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.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百度坚决捍卫移动搜索用户体验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词解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1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2.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引导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3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体内容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4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首屏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5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屏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落地页广告规范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1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禁止的广告样式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2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位置以及面积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3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内容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4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意规范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百度坚决捍卫移动搜索用户体验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初，百度用户体验部针对用户进行了满意度调研，发现很多恶意低质的广告严重破坏着用户的搜索体验。为了让搜索用户获得更满意的搜索体验，百度工程师、产品经理、用户体验专家全力以赴改进和迭代搜索策略，坚决与低劣广告作战。目前，落地页上的广告体验（包括但不限于样式、位置、面积、内容等因素）会直接影响到搜索结果在搜索引擎中的排序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了让百度搜索的重要合作伙伴——优质内容站点免遭流量损失，我们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份推出了《百度移动搜索落地页体验白皮书——广告篇》（简称：落地页广告白皮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对规范内容进行进一步细化，推出了《落地页广告白皮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，但是仍存在广告面积阈值未能明确，对网站问题修改造成困扰。于是，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推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版，首先补充了相关广告面积要求，帮助站长更好的对网站问题进行自查和修改；其次对广告白皮书内容结构进行梳理和合并，便于用户阅读理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要重点说明的是，落地页广告白皮书是动态文档，百度移动搜索有权根据相关法律法规并结合用户体验的需求，对内容进行修改、更新，请各位站长随时关注变化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词解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了让站长更好地理解广告规范内容，先将常见的名词给予解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1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：指为了某种特定的需要，通过一定形式的媒体，公开且广泛地向公众传递信息的宣传手段，白皮书中的广告泛指所有在落地页中出现的面向用户的传播行为。需要注意的是，对网站自有产品的推广也视作广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2. 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引导：刻意引导用户下载安装或激活调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行为，包括但不限于大段文字、图片、弹窗浮窗等形式。百度移动搜索为了降低用户获取内容的成本，要求凡可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端观看、操作的内容及功能，均不可引导甚至强制用户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来解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3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体内容：可以认为是页面最想表达的内容总和。对于列表页来说，主体内容略宽泛；对于内容详情页来说，主体内容指从标题开始至正文内容结束，翻页键也被视为主体内容，文章后的评论、分享、推荐等不视为主体内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4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首屏：用户点击搜索结果后进入到移动页面，不滑动屏幕即看到的所有内容，称为首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5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屏：用户滑动屏幕至主体内容展现结束之前，任意停留时看到的所有内容，称为一屏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落地页广告规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禁止的广告样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1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遮屏广告、弹窗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底部遮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遮屏式广告，列用户最抵触的广告形式之首。落地页不允许有任何遮屏式广告，无论任何大小和目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095625" cy="550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 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遮屏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048000" cy="5419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弹窗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295650" cy="521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2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除置顶以外的所有悬浮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除面积极小的置顶悬浮广告以外，不允许其他任何位置有悬浮广告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底部悬浮广告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引导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800350" cy="4972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底部悬浮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790825" cy="495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右侧悬浮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771775" cy="4943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3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重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误点击对用户来说感受极差，请不要让广告与功能按钮过于接近甚至重叠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播放按钮被广告透明浮层覆盖，用户点击播放其实点击了广告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552825" cy="2924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4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抖动或轮播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不能抖动或轮播，面积和位置要固定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顶部轮播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829050" cy="5695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5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动播放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不能自动播放，干扰用户的视线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6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动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页不能自动跳转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载页面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1.7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强制用户登录或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才可阅读或播放的权限限制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页不能有强制用户登录或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后才能查看完整内容的权限限制，网页阅读或播放过程中强制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会切断用户的搜索流程，破坏搜索体验的完整性和流畅性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强制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才可查看全部信息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4048125" cy="59721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强制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才可观看完整视频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943225" cy="4762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2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位置以及面积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论任何性质的移动页面，用户都不希望在一屏内看到太多广告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2.1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文章内容页或信息详情页，从标题开始到正文内容结束，禁止插入任何形式的广告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标题下插入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981325" cy="5019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翻页上面插入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790825" cy="4972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2.2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文章内容页或信息详情页，首屏至主体内容结束，无论用户阅读到哪个位置，一屏内广告面积不能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一屏的广告面积的总和不应该让用户感觉抢夺了浏览内容的空间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正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视频下的广告面积及设计对用户不造成影响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790825" cy="4972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一屏内广告面积总和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注：带有强烈引导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文字类描述，也视为广告。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114675" cy="5524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 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一屏内广告面积总和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0%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086100" cy="5276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2.3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顶部嵌入式广告面积必须小于屏幕面积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顶部悬浮广告面积必须小于屏幕面积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正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顶部小面积悬浮广告体验好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800350" cy="4953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顶部悬浮广告面积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0%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895600" cy="4857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顶部嵌入式广告面积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0%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2.4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列表页或检索结果页面，一屏的广告面积必须小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/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且广告内容视觉感知上不能与原生内容反差很大。图片列表页中的广告也会被计算为广告面积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048000" cy="53530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case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419475" cy="6115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2.5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首屏主体内容必须占屏幕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上。 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首屏主体内容小于屏幕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且有色情内容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038475" cy="45148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3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内容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落地页体验除了在广告样式、广告位置以及面积大小的要求外，还会考虑广告内容体验。如果广告内容给用户带来干扰，不管广告面积和位置是否符合规范，都会成为被打击的对象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3.1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严禁低俗违禁内容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用户正常浏览页面时，低俗违禁广告无论是图片还是文字链都对用户产生极大的干扰，百度对此将严厉打击。对低俗违禁广告（包括但不限于色情、赌博、法律规定的违禁品或服务）更是从重从严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3419475" cy="51149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 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3.2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严禁虚假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最下方广告欺骗用户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于带有诱导、欺骗、虚假内容的广告，百度会坚决予以打击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3419475" cy="60960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“立即播放”“手机观看”为虚假功能键，实际是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809875" cy="49815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3.3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严禁诱导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无法查看全部内容、无法查看高清图片、无法登录等为借口，打乱用户的搜索路径，诱导甚至强迫用户下载安装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行为，百度会进行严厉打击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s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用户需要查看电话，强行要求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781300" cy="49339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3.4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提倡优质的视频贴片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精美的贴片广告对用户来说是一种享受，但低劣粗糙的贴片广告对用户来说却是一种折磨。未来百度移动搜索会加大对视频资源的覆盖，除了对资源有效性及质量提出更高要求外，也会考虑贴片广告带给用户的视觉感受，除了播放时间不应过长而提高用户获取视频内容的成本外，还对广告的质量提出了更高的要求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case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不精美的视频贴片广告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4610100" cy="43624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4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意规范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4.1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移动落地页体验不仅限于手机百度搜索结果，还包括其他浏览器的百度搜索结果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4.2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移动落地页体验包括搜索结果页点击进入的一跳结果页，以及再次进入的多跳页面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4.3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广告内容和体验是基础，如果广告内容和体验给用户带来伤害，无论广告的位置在哪里、面积有多大，都会成为被打击的对象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4.4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移动搜索用户强行进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引导或微信引导的行为，无论是通过文字图片引导还是完整内容引诱，都打断了用户完整搜索的过程，用户体验极差，百度对此行为会予以严厉打击，所有要求与商业广告一致，在此再做强调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4.5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悬浮功能不能太多，不能遮挡浏览内容，影响用户正常阅读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4.6.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首屏的主体内容露出越多，用户体验越好。</w:t>
      </w:r>
    </w:p>
    <w:p>
      <w:pPr>
        <w:pStyle w:val="Normal"/>
        <w:rPr>
          <w:color w:val="333333"/>
          <w:spacing w:val="0"/>
          <w:sz w:val="24"/>
          <w:szCs w:val="24"/>
        </w:rPr>
      </w:pPr>
      <w:r>
        <w:rPr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訣別ㄋ淡導丶</cp:lastModifiedBy>
  <dcterms:modified xsi:type="dcterms:W3CDTF">2018-07-30T10:3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693</vt:lpwstr>
  </property>
</Properties>
</file>