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录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1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百度捍卫移动搜索用户体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规范常见名词解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1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2 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引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3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体内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4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首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5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3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内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3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低俗违禁内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3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虚假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样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面积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不允许的广告展示形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抖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重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自动播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自动下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位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首页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&amp;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列表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主体内容之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.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页面顶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综合注意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1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百度坚决捍卫移动搜索用户体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手机百度是一款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亿用户在使用的手机搜索客户端，在中文用户信息获取上发挥了不可替代的作用。优质合理的广告作为信息的补充，广受用户喜欢。在不久前，百度用户体验部针对用户进行了满意度调研，发现很多恶意低质的广告严重破坏着用户的搜索体验。为了让用户顺利地完成整个搜索行为，百度工程师、产品经理、用户体验专家每天设计迭代策略，坚决与低劣广告作战。同时，为了让百度搜索的重要合作伙伴——优质内容站点免遭流量损失，特发布这份广告规范，希望与各位携手为搜索用户提供一个健康安全高效的搜索环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名词解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了让站长更好地理解广告规范内容，先将常见的名词给予解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：指为了某种特定的需要，通过一定形式的媒体，公开而广泛地向公众传递信息的宣传手段，白皮书中的广告泛指所有在落地页中出现的用户传播行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引导：刻意引导用户下载安装或激活调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行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主体内容：对于内容详情页来说，主体内容指从标题开始至正文内容结束，翻页键也被视为主体内容，文章后的评论、分享、推荐等不视为主体内容。对于首页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&amp;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列表页来说，主体内容略宽泛，可以认为是页面最想表达的内容总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首屏：用户点击搜索结果后进入到移动页面，不滑动屏幕即看到的所有内容，称为首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2.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一屏：用户滑动屏幕至主体内容展现结束之前，任意停留时看到的所有内容，称为一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3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内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3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低俗违禁内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用户正常浏览页面时，低俗违禁广告无论是图片还是文字链都对用户产生极大干扰，百度对此将严厉打击。对低俗违禁广告（包括但不限于色情、赌博、法律规定的违禁品或服务）更是从重从严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低俗广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657600" cy="448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低俗广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 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629025" cy="6457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3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虚假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于带有诱导、欺骗、虚假内容的广告，百度会坚决予以打击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429000" cy="1857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样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面积原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无论任何性质的移动页面，用户都不希望在一屏内看到太多广告，所以百度对移动页面广告面积的要求是：越小越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1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首屏至主体内容结束，无论用户阅读到哪个位置，一屏内广告面积不应该让用户感觉抢夺了浏览内容的空间。图片列表页中的图片广告也会被计算广告面积。以下是广告面积过大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162300" cy="460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告面积过大的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828925" cy="502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1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首屏主体内容尽量多地露出，主体内容越短，对广告面积的要求越严格。以下示例中，首屏主体内容过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209925" cy="4772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首屏主体内容过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 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790825" cy="4962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不允许的广告展示形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2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遮屏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遮屏式广告，列用户最抵触的广告形式之首。落地页任何遮屏式广告都不允许，无论任何大小和目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遮屏广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 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095625" cy="5505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遮屏广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 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048000" cy="5419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2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除置顶以外的所有悬浮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除面积极小的置顶悬浮广告以外，不允许其他任何位置悬浮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底部悬浮广告示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095625" cy="5514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2: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右侧悬浮示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105150" cy="4371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不应抖动，面积和位置要固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重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误点击对用户来说感受极差，请不要让广告与功能按钮过于接近甚至重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播放按钮被广告透明浮层覆盖，用户点击播放其实点击了广告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552825" cy="2924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不可以自动播放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4.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不可以自动下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强制跳转行为对用户来讲体验极差，广告强制跳转不允许使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强制跳转至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App Stor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876550" cy="5133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广告位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首页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&amp;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列表页：主体内容中间可插入广告，但广告样式及广告内容请参考上一章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内容详情页：主体内容之间，即从导航到标题到正文到翻页键中间都不允许任何插入广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  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负面示例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br/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drawing>
          <wp:inline distT="0" distB="0" distL="0" distR="0">
            <wp:extent cx="2867025" cy="5143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case  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：负面示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drawing>
          <wp:inline distT="0" distB="0" distL="0" distR="0">
            <wp:extent cx="2933700" cy="5181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5.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页面顶部可接受面积极小的悬浮广告，其他位置拒绝悬浮广告。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</w:t>
      </w:r>
      <w:r>
        <w:rPr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综合注意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对移动搜索用户强行进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引导的行为，打断了用户完整搜索过程，用户体验极差，百度会此行为会予以严厉打击，所有要求与商业广告一致，在此再做强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1.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不要弹出遮挡式对话框要求进入，甚至直接跳转到第三方应用市场，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876550" cy="51339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1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弹窗询问是否下载或打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用户来说是严重干扰，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228975" cy="5734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1.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不要把打开、下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APP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按钮放在用户容易误操作的地方，负面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se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190875" cy="56673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嵌入式广告原则上为可接受广告样式，但仍需注意广告尺寸避免过大，广告位置勿影响用户体验等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对于悬浮广告，用户仅接受面积极小的顶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banner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其他如底部、左右等形式一律不允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首屏的主体内容露出越多，用户体验越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用户和百度不接受任何目的、任何大小的遮屏广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/>
        </w:rPr>
        <w:t>6.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首页或列表页的主体内容之间可插入广告，需注意广告内容符合要求、广告尺寸避免过大等情况；内容详情页中，标题到翻页键结束，请勿插入任何形式广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300"/>
        <w:ind w:left="0" w:right="0" w:firstLine="42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.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最后，我们会综合考虑各种因素，标准本身也会不断进行迭代和更新。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訣別ㄋ淡導丶</cp:lastModifiedBy>
  <dcterms:modified xsi:type="dcterms:W3CDTF">2018-07-30T10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693</vt:lpwstr>
  </property>
</Properties>
</file>