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首先，一张图告诉你为什么要加入熊掌号原创保护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6858000" cy="6200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其次，被百度认定为原创的内容，在收录速度、品牌曝光、原创维权等方面都享有比普通内容更高的权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那么，如何申请熊掌号提交原创权限呢？只有成为熊掌号原创能力号才能获得原创内容提交通道，通过原创保护通道提交的原创内容才能享有原创保护权益。此处重点：只有通过熊掌号原创保护提交的原创数据，才能享有原创保护权益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何让你的熊掌号摇身一变成为原创能力号呢？具体操作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EP 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指数分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9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上的熊掌号，在熊掌号搜索资源平台【我的功能】下点击【添加更多】，可见【原创保护】标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6858000" cy="2333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EP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击【原创保护】，下滑至页面底端，可见【申请开通合作】按钮，在勾选我已阅读并同意《百度原创声明及相关功能服务协议》的条件下，点击【申请开通合作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4162425" cy="2266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EP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进入完善申请信息页面后，您需要一次提交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~1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条近一个月内产生的原创内容，以便我们判断您是否具有原创内容的生产能力，注意每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URL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用回车键隔开，不要空行。通过审核即可成为原创能力号，获得原创内容提交通道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676900" cy="4772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TEP4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获得原创内容提交通道后，在熊掌号资源搜索平台左侧【我的功能】部分将出现【原创保护】，点击【原创保护】，可以展示您所获得的每日原创内容配额以及剩余配额，同时原创内容也在此提交。原创配额为独立配额，会根据原创提交数据及质量单独判断配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：只有通过原创通道提交的且通过原创审核的内容，才能被判定为原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6858000" cy="2905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原创保护审核注意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原创申请及后续数据提交，有两处涉及原创审核，一是成为原创能力号的审核，二是提交原创内容申请原创保护的审核。有一个数据让熊掌号运营团队很惊讶，原创审核通过率目前只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%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！是原创审核太严格还是一路上雷太多？下面我们就盘点一下原创内容审核时最容易被打回的原因，为大家的原创之路保驾护航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雷区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 PC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页面    危险度：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果申请原创保护的页面是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C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页面，且不能做到移动端自适应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则原创申请直接被打回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雷区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. 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作弊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被黑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死链    危险度：★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果申请原创保护的页面或其中内容存在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作弊、被黑、死链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等情况，则不能通过审核。所以，没有通过原创审核的熊掌号可以自查是否存在上述情况，可以整改后重新提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雷区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. 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植入受益链接    危险度：★★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原创保护的页面刻意添加以推广自己的站点、吸引用户为目的且与页面内容无关的链接，均视为植入受益链接，不允许通过审核。不仅如此，百度搜索对网站发布大量含受益链接、受益联系方式的情况，也是会严厉打击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雷区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4. 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无原创时间    危险度：★★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原创保护的页面，在网站源代码中必须存在发布时间“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ubDate”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字段，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代码中不存“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ubDate”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字段则不能通过审核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代码详情参见</w:t>
      </w:r>
      <w:hyperlink r:id="rId7">
        <w:r>
          <w:rPr>
            <w:rStyle w:val="InternetLink"/>
            <w:rFonts w:ascii="Tahoma" w:hAnsi="Tahoma" w:cs="Tahoma" w:eastAsia="Tahoma"/>
            <w:b w:val="false"/>
            <w:i w:val="false"/>
            <w:caps w:val="false"/>
            <w:smallCaps w:val="false"/>
            <w:color w:val="3F82FC"/>
            <w:spacing w:val="0"/>
            <w:sz w:val="24"/>
            <w:szCs w:val="24"/>
            <w:u w:val="none"/>
            <w:shd w:fill="FFFFFF" w:val="clear"/>
          </w:rPr>
          <w:t>《百度搜索落地页时间因子规范》</w:t>
        </w:r>
      </w:hyperlink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雷区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5. 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短文本内容    危险度：★★★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针对内容型文章页面，文章字数需要大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字。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0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字以下的内容不能通过审核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文章内容不建议分页，如实在有分页情况，首页内容需大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字，否则申请原创保护将不能通过审核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雷区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6. 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采集与多家采集    危险度：★★★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所谓原创，是指独立完成创作的作品。歪曲、篡改他人创作或者抄袭、剽窃他人创作而产生的作品，改编、翻译、注释、整理他人已有的创作而产生的作品均不是原创。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拿采集或者多家采集的内容申请原创保护权益一定会被识别出来，并且不会通过审核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意，如果多次通过原创保护通道提交采集内容将下调原创配额，情节严重将关闭原创保护权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雷区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7. 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页面质量与浏览体验    危险度：★★★★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重要的问题值得强调无数遍：熊掌号原创保护的对象是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页面质量好、浏览体验佳的优质原创内容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0%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原创内容就是因为踩了这个大雷才没有通过审核。所以，没有通过审核的熊掌号应该首先自查页面质量与浏览体验，整改达到</w:t>
      </w:r>
      <w:hyperlink r:id="rId8">
        <w:r>
          <w:rPr>
            <w:rStyle w:val="InternetLink"/>
            <w:rFonts w:ascii="Tahoma" w:hAnsi="Tahoma" w:cs="Tahoma" w:eastAsia="Tahoma"/>
            <w:b w:val="false"/>
            <w:i w:val="false"/>
            <w:caps w:val="false"/>
            <w:smallCaps w:val="false"/>
            <w:color w:val="3F82FC"/>
            <w:spacing w:val="0"/>
            <w:sz w:val="24"/>
            <w:szCs w:val="24"/>
            <w:u w:val="none"/>
            <w:shd w:fill="FFFFFF" w:val="clear"/>
          </w:rPr>
          <w:t>《熊掌号内容质量规范》</w:t>
        </w:r>
      </w:hyperlink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及</w:t>
      </w:r>
      <w:hyperlink r:id="rId9">
        <w:r>
          <w:rPr>
            <w:rStyle w:val="InternetLink"/>
            <w:rFonts w:ascii="Tahoma" w:hAnsi="Tahoma" w:cs="Tahoma" w:eastAsia="Tahoma"/>
            <w:b w:val="false"/>
            <w:i w:val="false"/>
            <w:caps w:val="false"/>
            <w:smallCaps w:val="false"/>
            <w:color w:val="3F82FC"/>
            <w:spacing w:val="0"/>
            <w:sz w:val="24"/>
            <w:szCs w:val="24"/>
            <w:u w:val="none"/>
            <w:shd w:fill="FFFFFF" w:val="clear"/>
          </w:rPr>
          <w:t>《百度移动搜索落地页体验白皮书——广告篇</w:t>
        </w:r>
        <w:r>
          <w:rPr>
            <w:rStyle w:val="InternetLink"/>
            <w:rFonts w:eastAsia="Tahoma" w:cs="Tahoma" w:ascii="Tahoma" w:hAnsi="Tahoma"/>
            <w:b w:val="false"/>
            <w:i w:val="false"/>
            <w:caps w:val="false"/>
            <w:smallCaps w:val="false"/>
            <w:color w:val="3F82FC"/>
            <w:spacing w:val="0"/>
            <w:sz w:val="24"/>
            <w:szCs w:val="24"/>
            <w:u w:val="none"/>
            <w:shd w:fill="FFFFFF" w:val="clear"/>
          </w:rPr>
          <w:t>3.0</w:t>
        </w:r>
        <w:r>
          <w:rPr>
            <w:rStyle w:val="InternetLink"/>
            <w:rFonts w:ascii="Tahoma" w:hAnsi="Tahoma" w:cs="Tahoma" w:eastAsia="Tahoma"/>
            <w:b w:val="false"/>
            <w:i w:val="false"/>
            <w:caps w:val="false"/>
            <w:smallCaps w:val="false"/>
            <w:color w:val="3F82FC"/>
            <w:spacing w:val="0"/>
            <w:sz w:val="24"/>
            <w:szCs w:val="24"/>
            <w:u w:val="none"/>
            <w:shd w:fill="FFFFFF" w:val="clear"/>
          </w:rPr>
          <w:t>》</w:t>
        </w:r>
      </w:hyperlink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要求再重新提交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了让你在原创保护中获得更多权益，下面提供两个锦囊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锦囊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. 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持续提交内容    重要性：★★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每一个熊掌号每日提交原创内容的配额有限，工作日持续提交大量优质原创内容可以获得配额提升的权益，否则原创配额将会下降甚至关闭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锦囊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. 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快速提交新产生的</w:t>
      </w: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URL    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重要性：★★★★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享有原创保护权益的页面及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URL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必须是新产生的，且提交时间必须在百度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Spider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抓取之前才或抓取后一小时内，才可享有原创保护权益。因此，最重要的一点，原创内容产生之后需要第一时间通过熊掌号原创保护通道提交，这样才能保证你的原创内容快速被识别并收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原创保护申诉渠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你的原创权益被侵犯了，该怎么办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熊掌号原创保护举报功能已经上线，如果一篇采集内容在百度获得原创保护权益，原创内容的所有者可在【原创保护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诉通道】提起申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6858000" cy="5819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原创保护的申请有两个注意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一，侵权的内容必须在百度获得原创保护权益、被贴上原创标内容才可以举报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二，原创维权的条件是成为熊掌号原创能力号，且原创内容通过原创保护通道提交。如果你的内容的确是原创，但是没有通过原创保护通提交，被侵权是无法申请维权申诉的。因此，为了保护你的原创权益，快申请开通原创保护合作，成为熊掌号原创能力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ziyuan.baidu.com/college/articleinfo?id=2210" TargetMode="External"/><Relationship Id="rId8" Type="http://schemas.openxmlformats.org/officeDocument/2006/relationships/hyperlink" Target="https://ziyuan.baidu.com/college/courseinfo?id=2050" TargetMode="External"/><Relationship Id="rId9" Type="http://schemas.openxmlformats.org/officeDocument/2006/relationships/hyperlink" Target="https://ziyuan.baidu.com/college/articleinfo?id=1787" TargetMode="External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訣別ㄋ淡導丶</cp:lastModifiedBy>
  <dcterms:modified xsi:type="dcterms:W3CDTF">2018-07-30T10:3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693</vt:lpwstr>
  </property>
</Properties>
</file>