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资源方加入熊掌号，可享受极速收录、品牌曝光、流量倾斜、亿万粉丝等权益，那完成熊掌号注册后，如何得到这些权益呢？只需一步——进行内容源绑定，即可完成熊掌号初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内容源设置升级后，主要包括两个部分，站点绑定和站点内容自动同步。站点的绑定资源方已经比较熟悉了，熊掌号数据就是资源方数据，所以需要资源方完成站点绑定，明确熊掌号与站点间的关系。而站点内容自动同步是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底上线的新功能，主要是为了降低资源方接入熊掌号的成本：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之前资源方需要通过熊掌号进行数据提交，才可以获得熊掌号独有的品牌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icon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即熊掌号名称与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logo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；现在只需要简单点击自动同步，就可选择将域名下内容默认为熊掌号数据，不进行数据提交，也可以获得熊掌号品牌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icon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3848100" cy="2847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站点绑定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进入熊掌号平台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iongzhang.baidu.com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→点击左下方内容源设置→进行站点绑定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5486400" cy="4838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站点绑定有以下几点要特别注意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必须是搜索资源平台的拥有者，才能绑定站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一个熊掌号只能绑定一个主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一个网站下的所有二级域，可以分别绑定无数个熊掌号（如新浪体育、新浪新闻都可以绑定单独的熊掌号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如果自己有多个主域，都想开通熊掌号，则只能找其他人开通熊掌号，且自己名下站点经其他人重新验证后，绑定站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站点绑定熊掌号后，如未通过新手期，可随时解绑站点；站点绑定熊掌号后，如熊掌号指数超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则不能解绑站点，即使熊掌号指数再次低于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也不能解绑站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一个站点只能绑定一个熊掌号，如果想更换绑定的熊掌号，需要先解绑原有熊掌号；如果熊掌号指数已超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只能重新验证站点，更换站点拥有者，重新绑定站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内容自动同步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同样在熊掌号平台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xiongzhang.baidu.com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点击左下方内容源设置→进行自动同步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5486400" cy="3895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全部同步完成后，效果如下：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5486400" cy="3810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内容自动同步阶段，有以下几点必须关注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自动同步可以按照站点级、目录级同步；目录级同步能定位到三级目录，但是目录中不能存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*/?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等参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无法用排除法同步。举例：站点下仅有一个目录不想同步给百度，那么是无法选择仅此目录不同步的，正确的做法是，将此目录之外的、想要同步给百度的数据以手动方式添加到后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c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站点无法同步，会回复站点同步失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自动同步设定后，一般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-7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内可以实现校验完成，同时网站内容在搜索端将出现熊掌号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icon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标展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同步给百度的数据，等同于之前资源提交中的历史数据，内容同样参与熊掌号的优质内容提交，如同步数据大多数为低质内容，熊掌号指数会受影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同步的抓取与大搜蜘蛛抓取一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内容源自动同步功能上线，之前的授权功能自动下线，之前授权的站点会生效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訣別ㄋ淡導丶</cp:lastModifiedBy>
  <dcterms:modified xsi:type="dcterms:W3CDTF">2018-07-30T10:2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693</vt:lpwstr>
  </property>
</Properties>
</file>