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color w:val="000000"/>
          <w:sz w:val="18"/>
          <w:lang w:val="zh-CN" w:eastAsia="zh-CN"/>
        </w:rPr>
      </w:pPr>
      <w:r>
        <w:rPr>
          <w:rFonts w:eastAsia="微软雅黑" w:cs="微软雅黑"/>
          <w:color w:val="000000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43F6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43F61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43F61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43F61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43F61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243F61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43F6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243F61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243F61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243F61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cs="微软雅黑"/>
                          <w:b/>
                          <w:bCs/>
                          <w:color w:val="243F61"/>
                          <w:sz w:val="26"/>
                          <w:szCs w:val="26"/>
                          <w:lang w:val="en-US" w:eastAsia="zh-CN"/>
                        </w:rPr>
                        <w:t>/</w:t>
                      </w:r>
                      <w:r>
                        <w:rPr>
                          <w:rFonts w:cs="微软雅黑"/>
                          <w:b/>
                          <w:bCs/>
                          <w:color w:val="243F61"/>
                          <w:sz w:val="26"/>
                          <w:szCs w:val="26"/>
                          <w:lang w:val="en-US" w:eastAsia="zh-CN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43F61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243F61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大学软件学院 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开发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eastAsia="zh-CN"/>
                              </w:rPr>
                              <w:t>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eastAsia="微软雅黑"/>
                                <w:b/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3F61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/>
                          <w:b/>
                          <w:bCs w:val="false"/>
                          <w:color w:val="243F61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3F61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大学软件学院 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开发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/>
                          <w:b/>
                          <w:bCs w:val="false"/>
                          <w:color w:val="243F61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3F61"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  <w:lang w:eastAsia="zh-CN"/>
                        </w:rPr>
                        <w:t>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eastAsia="微软雅黑"/>
                          <w:b/>
                          <w:b/>
                          <w:bCs w:val="false"/>
                          <w:color w:val="243F6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243F61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eastAsia="微软雅黑"/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243F61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9T03:0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