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26416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0.8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E85299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E85299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4T02:3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