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18"/>
          <w:szCs w:val="22"/>
          <w:lang w:eastAsia="zh-CN"/>
        </w:rPr>
      </w:pPr>
      <w:r>
        <w:rPr>
          <w:color w:val="333333"/>
          <w:sz w:val="18"/>
          <w:szCs w:val="22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44880</wp:posOffset>
                </wp:positionH>
                <wp:positionV relativeFrom="paragraph">
                  <wp:posOffset>-197485</wp:posOffset>
                </wp:positionV>
                <wp:extent cx="7122160" cy="381000"/>
                <wp:effectExtent l="0" t="0" r="0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2240" cy="380880"/>
                          <a:chOff x="0" y="0"/>
                          <a:chExt cx="712224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22240" cy="380880"/>
                          </a:xfrm>
                          <a:prstGeom prst="rect">
                            <a:avLst/>
                          </a:prstGeom>
                          <a:solidFill>
                            <a:srgbClr val="9537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38160"/>
                            <a:ext cx="6457320" cy="285840"/>
                          </a:xfrm>
                          <a:prstGeom prst="rect">
                            <a:avLst/>
                          </a:pr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640" y="100440"/>
                            <a:ext cx="232920" cy="170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6837480" y="104400"/>
                            <a:ext cx="232920" cy="170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74.4pt;margin-top:-15.55pt;width:560.8pt;height:30pt" coordorigin="-1488,-311" coordsize="11216,600">
                <v:rect id="shape_0" ID="矩形 4" fillcolor="#953735" stroked="f" o:allowincell="f" style="position:absolute;left:-1488;top:-311;width:11215;height:599;mso-wrap-style:none;v-text-anchor:middle">
                  <v:fill o:detectmouseclick="t" type="solid" color2="#6ac8ca"/>
                  <v:stroke color="#3465a4" joinstyle="round" endcap="flat"/>
                  <w10:wrap type="none"/>
                </v:rect>
                <v:rect id="shape_0" ID="矩形 3" fillcolor="#d99694" stroked="f" o:allowincell="f" style="position:absolute;left:-999;top:-251;width:10168;height:449;mso-wrap-style:none;v-text-anchor:middle">
                  <v:fill o:detectmouseclick="t" type="solid" color2="#26696b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5" fillcolor="black" stroked="f" o:allowincell="f" style="position:absolute;left:-1460;top:-153;width:366;height:267;mso-wrap-style:none;v-text-anchor:middle;rotation:270" type="_x0000_t5">
                  <v:fill o:detectmouseclick="t" type="solid" color2="white"/>
                  <v:stroke color="#3465a4" joinstyle="round" endcap="flat"/>
                  <w10:wrap type="none"/>
                </v:shape>
                <v:shape id="shape_0" ID="自选图形 6" fillcolor="black" stroked="f" o:allowincell="f" style="position:absolute;left:9280;top:-147;width:366;height:267;flip:x;mso-wrap-style:none;v-text-anchor:middle;rotation:270" type="_x0000_t5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13485</wp:posOffset>
                </wp:positionH>
                <wp:positionV relativeFrom="paragraph">
                  <wp:posOffset>-911225</wp:posOffset>
                </wp:positionV>
                <wp:extent cx="7673340" cy="106680"/>
                <wp:effectExtent l="0" t="0" r="0" b="0"/>
                <wp:wrapNone/>
                <wp:docPr id="2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3400" cy="106560"/>
                        </a:xfrm>
                        <a:prstGeom prst="rect">
                          <a:avLst/>
                        </a:prstGeom>
                        <a:solidFill>
                          <a:srgbClr val="9537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953735" stroked="f" o:allowincell="f" style="position:absolute;margin-left:-95.55pt;margin-top:-71.75pt;width:604.15pt;height:8.35pt;mso-wrap-style:none;v-text-anchor:middle">
                <v:fill o:detectmouseclick="t" type="solid" color2="#6ac8ca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05655</wp:posOffset>
            </wp:positionH>
            <wp:positionV relativeFrom="paragraph">
              <wp:posOffset>36195</wp:posOffset>
            </wp:positionV>
            <wp:extent cx="1130935" cy="1083945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6610</wp:posOffset>
                </wp:positionH>
                <wp:positionV relativeFrom="paragraph">
                  <wp:posOffset>27940</wp:posOffset>
                </wp:positionV>
                <wp:extent cx="1090930" cy="1090930"/>
                <wp:effectExtent l="13335" t="13970" r="12700" b="13335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0800" cy="1090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4.3pt;margin-top:2.2pt;width:85.85pt;height:85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53735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1180</wp:posOffset>
                </wp:positionH>
                <wp:positionV relativeFrom="paragraph">
                  <wp:posOffset>-166370</wp:posOffset>
                </wp:positionV>
                <wp:extent cx="6372225" cy="95802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958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chinaz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教育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职业技术学院     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业职称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护理资格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护士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护士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75" w:after="75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能熟练进行各项护理操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应变能力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75" w:after="75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75" w:after="75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75" w:after="75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75" w:after="75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5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通过三甲医院及其他医院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754.35pt;mso-wrap-distance-left:9.05pt;mso-wrap-distance-right:9.05pt;mso-wrap-distance-top:0pt;mso-wrap-distance-bottom:0pt;margin-top:-13.1pt;mso-position-vertical-relative:text;margin-left:-4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基本资料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chinaz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  <w:t>教育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职业技术学院          </w:t>
                      </w:r>
                      <w:hyperlink r:id="rId5" w:tgtFrame="http://www.shangxueba.com/jingyan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　 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主修课程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专业职称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护理资格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护士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 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护士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75" w:after="75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1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能熟练进行各项护理操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应变能力强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75" w:after="75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75" w:after="75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3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75" w:after="75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4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75" w:after="75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5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通过三甲医院及其他医院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44880</wp:posOffset>
                </wp:positionH>
                <wp:positionV relativeFrom="paragraph">
                  <wp:posOffset>201295</wp:posOffset>
                </wp:positionV>
                <wp:extent cx="7122160" cy="381000"/>
                <wp:effectExtent l="0" t="0" r="0" b="0"/>
                <wp:wrapNone/>
                <wp:docPr id="6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2240" cy="380880"/>
                          <a:chOff x="0" y="0"/>
                          <a:chExt cx="712224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22240" cy="380880"/>
                          </a:xfrm>
                          <a:prstGeom prst="rect">
                            <a:avLst/>
                          </a:prstGeom>
                          <a:solidFill>
                            <a:srgbClr val="9537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38160"/>
                            <a:ext cx="6457320" cy="285840"/>
                          </a:xfrm>
                          <a:prstGeom prst="rect">
                            <a:avLst/>
                          </a:pr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640" y="100440"/>
                            <a:ext cx="232920" cy="170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6837480" y="104400"/>
                            <a:ext cx="232920" cy="170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74.4pt;margin-top:15.85pt;width:560.8pt;height:30pt" coordorigin="-1488,317" coordsize="11216,600">
                <v:rect id="shape_0" ID="矩形 10" fillcolor="#953735" stroked="f" o:allowincell="f" style="position:absolute;left:-1488;top:317;width:11215;height:599;mso-wrap-style:none;v-text-anchor:middle">
                  <v:fill o:detectmouseclick="t" type="solid" color2="#6ac8ca"/>
                  <v:stroke color="#3465a4" joinstyle="round" endcap="flat"/>
                  <w10:wrap type="none"/>
                </v:rect>
                <v:rect id="shape_0" ID="矩形 11" fillcolor="#d99694" stroked="f" o:allowincell="f" style="position:absolute;left:-999;top:377;width:10168;height:449;mso-wrap-style:none;v-text-anchor:middle">
                  <v:fill o:detectmouseclick="t" type="solid" color2="#26696b"/>
                  <v:stroke color="#3465a4" joinstyle="round" endcap="flat"/>
                  <w10:wrap type="none"/>
                </v:rect>
                <v:shape id="shape_0" ID="自选图形 12" fillcolor="black" stroked="f" o:allowincell="f" style="position:absolute;left:-1460;top:475;width:366;height:267;mso-wrap-style:none;v-text-anchor:middle;rotation:270" type="_x0000_t5">
                  <v:fill o:detectmouseclick="t" type="solid" color2="white"/>
                  <v:stroke color="#3465a4" joinstyle="round" endcap="flat"/>
                  <w10:wrap type="none"/>
                </v:shape>
                <v:shape id="shape_0" ID="自选图形 13" fillcolor="black" stroked="f" o:allowincell="f" style="position:absolute;left:9280;top:481;width:366;height:267;flip:x;mso-wrap-style:none;v-text-anchor:middle;rotation:270" type="_x0000_t5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4880</wp:posOffset>
                </wp:positionH>
                <wp:positionV relativeFrom="paragraph">
                  <wp:posOffset>229235</wp:posOffset>
                </wp:positionV>
                <wp:extent cx="7122160" cy="381000"/>
                <wp:effectExtent l="0" t="0" r="0" b="0"/>
                <wp:wrapNone/>
                <wp:docPr id="7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2240" cy="380880"/>
                          <a:chOff x="0" y="0"/>
                          <a:chExt cx="712224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22240" cy="380880"/>
                          </a:xfrm>
                          <a:prstGeom prst="rect">
                            <a:avLst/>
                          </a:prstGeom>
                          <a:solidFill>
                            <a:srgbClr val="9537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38160"/>
                            <a:ext cx="6457320" cy="285840"/>
                          </a:xfrm>
                          <a:prstGeom prst="rect">
                            <a:avLst/>
                          </a:pr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640" y="100440"/>
                            <a:ext cx="232920" cy="170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6837480" y="104400"/>
                            <a:ext cx="232920" cy="170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74.4pt;margin-top:18.05pt;width:560.8pt;height:30pt" coordorigin="-1488,361" coordsize="11216,600">
                <v:rect id="shape_0" ID="矩形 15" fillcolor="#953735" stroked="f" o:allowincell="f" style="position:absolute;left:-1488;top:361;width:11215;height:599;mso-wrap-style:none;v-text-anchor:middle">
                  <v:fill o:detectmouseclick="t" type="solid" color2="#6ac8ca"/>
                  <v:stroke color="#3465a4" joinstyle="round" endcap="flat"/>
                  <w10:wrap type="none"/>
                </v:rect>
                <v:rect id="shape_0" ID="矩形 16" fillcolor="#d99694" stroked="f" o:allowincell="f" style="position:absolute;left:-999;top:421;width:10168;height:449;mso-wrap-style:none;v-text-anchor:middle">
                  <v:fill o:detectmouseclick="t" type="solid" color2="#26696b"/>
                  <v:stroke color="#3465a4" joinstyle="round" endcap="flat"/>
                  <w10:wrap type="none"/>
                </v:rect>
                <v:shape id="shape_0" ID="自选图形 17" fillcolor="black" stroked="f" o:allowincell="f" style="position:absolute;left:-1460;top:519;width:366;height:267;mso-wrap-style:none;v-text-anchor:middle;rotation:270" type="_x0000_t5">
                  <v:fill o:detectmouseclick="t" type="solid" color2="white"/>
                  <v:stroke color="#3465a4" joinstyle="round" endcap="flat"/>
                  <w10:wrap type="none"/>
                </v:shape>
                <v:shape id="shape_0" ID="自选图形 18" fillcolor="black" stroked="f" o:allowincell="f" style="position:absolute;left:9280;top:525;width:366;height:267;flip:x;mso-wrap-style:none;v-text-anchor:middle;rotation:270" type="_x0000_t5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44880</wp:posOffset>
                </wp:positionH>
                <wp:positionV relativeFrom="paragraph">
                  <wp:posOffset>33655</wp:posOffset>
                </wp:positionV>
                <wp:extent cx="7122160" cy="381000"/>
                <wp:effectExtent l="0" t="0" r="0" b="0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2240" cy="380880"/>
                          <a:chOff x="0" y="0"/>
                          <a:chExt cx="712224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22240" cy="380880"/>
                          </a:xfrm>
                          <a:prstGeom prst="rect">
                            <a:avLst/>
                          </a:prstGeom>
                          <a:solidFill>
                            <a:srgbClr val="9537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38160"/>
                            <a:ext cx="6457320" cy="285840"/>
                          </a:xfrm>
                          <a:prstGeom prst="rect">
                            <a:avLst/>
                          </a:pr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640" y="100440"/>
                            <a:ext cx="232920" cy="170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6837480" y="104400"/>
                            <a:ext cx="232920" cy="170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74.4pt;margin-top:2.65pt;width:560.8pt;height:30pt" coordorigin="-1488,53" coordsize="11216,600">
                <v:rect id="shape_0" ID="矩形 20" fillcolor="#953735" stroked="f" o:allowincell="f" style="position:absolute;left:-1488;top:53;width:11215;height:599;mso-wrap-style:none;v-text-anchor:middle">
                  <v:fill o:detectmouseclick="t" type="solid" color2="#6ac8ca"/>
                  <v:stroke color="#3465a4" joinstyle="round" endcap="flat"/>
                  <w10:wrap type="none"/>
                </v:rect>
                <v:rect id="shape_0" ID="矩形 21" fillcolor="#d99694" stroked="f" o:allowincell="f" style="position:absolute;left:-999;top:113;width:10168;height:449;mso-wrap-style:none;v-text-anchor:middle">
                  <v:fill o:detectmouseclick="t" type="solid" color2="#26696b"/>
                  <v:stroke color="#3465a4" joinstyle="round" endcap="flat"/>
                  <w10:wrap type="none"/>
                </v:rect>
                <v:shape id="shape_0" ID="自选图形 22" fillcolor="black" stroked="f" o:allowincell="f" style="position:absolute;left:-1460;top:211;width:366;height:267;mso-wrap-style:none;v-text-anchor:middle;rotation:270" type="_x0000_t5">
                  <v:fill o:detectmouseclick="t" type="solid" color2="white"/>
                  <v:stroke color="#3465a4" joinstyle="round" endcap="flat"/>
                  <w10:wrap type="none"/>
                </v:shape>
                <v:shape id="shape_0" ID="自选图形 23" fillcolor="black" stroked="f" o:allowincell="f" style="position:absolute;left:9280;top:217;width:366;height:267;flip:x;mso-wrap-style:none;v-text-anchor:middle;rotation:270" type="_x0000_t5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7415</wp:posOffset>
                </wp:positionH>
                <wp:positionV relativeFrom="paragraph">
                  <wp:posOffset>193040</wp:posOffset>
                </wp:positionV>
                <wp:extent cx="7122160" cy="381000"/>
                <wp:effectExtent l="0" t="0" r="0" b="0"/>
                <wp:wrapNone/>
                <wp:docPr id="9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2240" cy="380880"/>
                          <a:chOff x="0" y="0"/>
                          <a:chExt cx="712224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22240" cy="380880"/>
                          </a:xfrm>
                          <a:prstGeom prst="rect">
                            <a:avLst/>
                          </a:prstGeom>
                          <a:solidFill>
                            <a:srgbClr val="9537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38160"/>
                            <a:ext cx="6457320" cy="285840"/>
                          </a:xfrm>
                          <a:prstGeom prst="rect">
                            <a:avLst/>
                          </a:pr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640" y="100440"/>
                            <a:ext cx="232920" cy="170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6837480" y="104400"/>
                            <a:ext cx="232920" cy="170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71.45pt;margin-top:15.2pt;width:560.8pt;height:30pt" coordorigin="-1429,304" coordsize="11216,600">
                <v:rect id="shape_0" ID="矩形 25" fillcolor="#953735" stroked="f" o:allowincell="f" style="position:absolute;left:-1429;top:304;width:11215;height:599;mso-wrap-style:none;v-text-anchor:middle">
                  <v:fill o:detectmouseclick="t" type="solid" color2="#6ac8ca"/>
                  <v:stroke color="#3465a4" joinstyle="round" endcap="flat"/>
                  <w10:wrap type="none"/>
                </v:rect>
                <v:rect id="shape_0" ID="矩形 26" fillcolor="#d99694" stroked="f" o:allowincell="f" style="position:absolute;left:-940;top:364;width:10168;height:449;mso-wrap-style:none;v-text-anchor:middle">
                  <v:fill o:detectmouseclick="t" type="solid" color2="#26696b"/>
                  <v:stroke color="#3465a4" joinstyle="round" endcap="flat"/>
                  <w10:wrap type="none"/>
                </v:rect>
                <v:shape id="shape_0" ID="自选图形 27" fillcolor="black" stroked="f" o:allowincell="f" style="position:absolute;left:-1401;top:462;width:366;height:267;mso-wrap-style:none;v-text-anchor:middle;rotation:270" type="_x0000_t5">
                  <v:fill o:detectmouseclick="t" type="solid" color2="white"/>
                  <v:stroke color="#3465a4" joinstyle="round" endcap="flat"/>
                  <w10:wrap type="none"/>
                </v:shape>
                <v:shape id="shape_0" ID="自选图形 28" fillcolor="black" stroked="f" o:allowincell="f" style="position:absolute;left:9339;top:468;width:366;height:267;flip:x;mso-wrap-style:none;v-text-anchor:middle;rotation:270" type="_x0000_t5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41425</wp:posOffset>
                </wp:positionH>
                <wp:positionV relativeFrom="paragraph">
                  <wp:posOffset>1344295</wp:posOffset>
                </wp:positionV>
                <wp:extent cx="7673340" cy="106680"/>
                <wp:effectExtent l="0" t="0" r="0" b="0"/>
                <wp:wrapNone/>
                <wp:docPr id="10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3400" cy="106560"/>
                        </a:xfrm>
                        <a:prstGeom prst="rect">
                          <a:avLst/>
                        </a:prstGeom>
                        <a:solidFill>
                          <a:srgbClr val="9537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953735" stroked="f" o:allowincell="f" style="position:absolute;margin-left:-97.75pt;margin-top:105.85pt;width:604.15pt;height:8.35pt;mso-wrap-style:none;v-text-anchor:middle">
                <v:fill o:detectmouseclick="t" type="solid" color2="#6ac8ca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6-07T06:10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