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935</wp:posOffset>
                </wp:positionH>
                <wp:positionV relativeFrom="paragraph">
                  <wp:posOffset>2476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8D9AE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98D9AE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5pt;mso-position-vertical-relative:text;margin-left: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8D9AE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98D9AE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2T03:21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