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环保是我们每个人应该尽力去做的事情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想创建环保模范城建设美好家园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就要先从我们身边的小事做起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 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做好个人卫生，养成良好的卫生习惯。我们每天都要穿戴要整齐，去迎接新的工作新的生活。我们小学生就应该做到勤剪指甲勤洗澡，饭前便后要洗手。而且能够做到每月自己去剪一次头发，每周都能够洗自己衣服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 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做好家庭卫生，享受幸福生活。我们每天做完作业后都应该把书柜里的书整理好，要用湿毛巾把床、衣柜、桌椅和窗子擦得干干净净的。房间里零乱的东西要归类，要把家里该扔掉的东西扔掉，不该扔掉的东西要摆放整齐，决不能乱丢。每周都要进行一次大扫除，先用扫帚把房间扫干净后，再用拖帕把地面拖干净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 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代化生活中充斥着许多一次性用品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次性餐具、一次性桌布、一次性尿布、一次性牙刷、一次性刮刀、一次性笔、一次性照相机……一次性用品给人们到来了短暂的便利，却使生态环境付出了高昂的代价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它们加快了地球资源的耗竭，同时也给地球带来了灾难。少使用一次性用品，多使用耐用品应当成为新的社会风气和新的生活时尚。选择这种时尚虽然是生活小事，却能体现我们的环境意识。因为我们不愿用向后代透支的资源，来营造自己一时的方便。让我们摆脱“一次性消费”的诱惑，走进多次使用和永续发展的时代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 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为一个小学生，国家的未来，我认为，环保应该从自身做起，从生活的点点滴滴做起。例如，不乱扔垃圾，不随地吐痰，把废纸收集起来等等。我们应该遵守小学生日常行为规范，携手保护我们的生存家园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学们，让我们一起保护环境吧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70920ZMN</dc:creator>
  <dc:description/>
  <dc:language>en-US</dc:language>
  <cp:lastModifiedBy>Administrator</cp:lastModifiedBy>
  <dcterms:modified xsi:type="dcterms:W3CDTF">2017-10-11T01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