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ascii="宋体" w:hAnsi="宋体" w:cs="宋体"/>
          <w:sz w:val="52"/>
          <w:szCs w:val="52"/>
          <w:lang w:val="en-US" w:eastAsia="zh-CN"/>
        </w:rPr>
        <w:t>对照</w:t>
      </w:r>
      <w:r>
        <w:rPr>
          <w:rFonts w:ascii="宋体" w:hAnsi="宋体" w:cs="宋体"/>
          <w:sz w:val="52"/>
          <w:szCs w:val="52"/>
          <w:lang w:val="en-US" w:eastAsia="zh-CN"/>
        </w:rPr>
        <w:t>官网特效检查</w:t>
      </w:r>
      <w:r>
        <w:rPr>
          <w:rFonts w:ascii="宋体" w:hAnsi="宋体" w:cs="宋体"/>
          <w:sz w:val="52"/>
          <w:szCs w:val="52"/>
          <w:lang w:val="en-US" w:eastAsia="zh-CN"/>
        </w:rPr>
        <w:t>共</w:t>
      </w:r>
      <w:r>
        <w:rPr>
          <w:rFonts w:cs="宋体" w:ascii="宋体" w:hAnsi="宋体"/>
          <w:color w:val="FF0000"/>
          <w:sz w:val="52"/>
          <w:szCs w:val="52"/>
          <w:lang w:val="en-US" w:eastAsia="zh-CN"/>
        </w:rPr>
        <w:t>77</w:t>
      </w:r>
      <w:r>
        <w:rPr>
          <w:rFonts w:ascii="宋体" w:hAnsi="宋体" w:cs="宋体"/>
          <w:sz w:val="52"/>
          <w:szCs w:val="52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  <w:t>第一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</w:rPr>
        <w:t>好莱坞字幕特效</w:t>
      </w:r>
      <w:r>
        <w:rPr>
          <w:rFonts w:eastAsia="宋体" w:cs="宋体" w:ascii="宋体" w:hAnsi="宋体"/>
          <w:color w:val="FF0000"/>
          <w:sz w:val="52"/>
          <w:szCs w:val="52"/>
          <w:lang w:val="en-US" w:eastAsia="zh-CN"/>
        </w:rPr>
        <w:t>34</w:t>
      </w:r>
      <w:r>
        <w:rPr>
          <w:rFonts w:ascii="宋体" w:hAnsi="宋体" w:cs="宋体"/>
          <w:color w:val="FF0000"/>
          <w:sz w:val="52"/>
          <w:szCs w:val="52"/>
          <w:lang w:val="en-US" w:eastAsia="zh-CN"/>
        </w:rPr>
        <w:t>个</w:t>
      </w:r>
    </w:p>
    <w:p>
      <w:pPr>
        <w:pStyle w:val="Normal"/>
        <w:rPr/>
      </w:pPr>
      <w:r>
        <w:rPr/>
        <w:drawing>
          <wp:inline distT="0" distB="0" distL="0" distR="0">
            <wp:extent cx="9342755" cy="488569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2755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342755" cy="344741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2755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52"/>
          <w:szCs w:val="52"/>
          <w:lang w:val="en-US" w:eastAsia="zh-CN"/>
        </w:rPr>
      </w:pPr>
      <w:r>
        <w:rPr/>
        <w:drawing>
          <wp:inline distT="0" distB="0" distL="0" distR="0">
            <wp:extent cx="4285615" cy="306641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沙砾飞舞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缤纷秋叶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3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斜光飞散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4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旋转彩球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  <w:lang w:val="en-US" w:eastAsia="zh-CN"/>
        </w:rPr>
        <w:t xml:space="preserve">      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5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火星四射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6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炫酷光球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7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红光闪耀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8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红光掠过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  <w:t xml:space="preserve">      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9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迷幻光斑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0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炫彩繁星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1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蓝光飞掠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2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白色光线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3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雨中光斑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4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风中音符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5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梦幻波光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6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倾盆大雨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  <w:t xml:space="preserve">       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7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气泡飘过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8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蓝绿光环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19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蓝光划过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0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卡通星云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1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可爱饼干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2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宝石闪烁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  <w:t xml:space="preserve">      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3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墨水滴落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  <w:t xml:space="preserve">      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4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墨迹扩散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5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烟花绽放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6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烟花怒放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  <w:t xml:space="preserve">      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宋体" w:hAnsi="宋体" w:eastAsia="宋体" w:cs="宋体"/>
          <w:color w:val="FF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7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火焰喷射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8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水珠撞击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29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水滴迸发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  <w:t xml:space="preserve">      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30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黑客帝国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eastAsia="zh-CN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31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闪电掠过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32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雷击爆破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t xml:space="preserve">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33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震撼打击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出现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  <w:t>34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</w:rPr>
        <w:t>激光发射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FF0000"/>
          <w:spacing w:val="0"/>
          <w:sz w:val="30"/>
          <w:szCs w:val="30"/>
          <w:lang w:val="en-US" w:eastAsia="zh-CN"/>
        </w:rPr>
        <w:t xml:space="preserve">       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  <w:t>消失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shd w:fill="DBDDDF" w:val="clear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shd w:fill="DBDDDF" w:val="clear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44"/>
          <w:szCs w:val="44"/>
          <w:shd w:fill="DBDDDF" w:val="clear"/>
          <w:lang w:eastAsia="zh-CN"/>
        </w:rPr>
      </w:pP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FF0000"/>
          <w:spacing w:val="0"/>
          <w:sz w:val="44"/>
          <w:szCs w:val="44"/>
          <w:shd w:fill="DBDDDF" w:val="clear"/>
          <w:lang w:eastAsia="zh-CN"/>
        </w:rPr>
        <w:t>往下翻</w:t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shd w:fill="DBDDDF" w:val="clear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shd w:fill="DBDDDF" w:val="clear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  <w:t>第二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</w:rPr>
        <w:t>炫光特效</w:t>
      </w: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  <w:t>官网</w:t>
      </w: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0</w:t>
      </w:r>
      <w:r>
        <w:rPr>
          <w:rFonts w:ascii="宋体" w:hAnsi="宋体" w:cs="宋体"/>
          <w:color w:val="FF0000"/>
          <w:sz w:val="44"/>
          <w:szCs w:val="44"/>
          <w:lang w:val="en-US" w:eastAsia="zh-CN"/>
        </w:rPr>
        <w:t>个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sz w:val="22"/>
          <w:szCs w:val="28"/>
        </w:rPr>
        <w:drawing>
          <wp:inline distT="0" distB="0" distL="0" distR="0">
            <wp:extent cx="12736195" cy="222345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6195" cy="222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66815" cy="356171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44"/>
          <w:szCs w:val="44"/>
          <w:shd w:fill="DBDDDF" w:val="clear"/>
          <w:lang w:eastAsia="zh-CN"/>
        </w:rPr>
      </w:pP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FF0000"/>
          <w:spacing w:val="0"/>
          <w:sz w:val="44"/>
          <w:szCs w:val="44"/>
          <w:shd w:fill="DBDDDF" w:val="clear"/>
          <w:lang w:eastAsia="zh-CN"/>
        </w:rPr>
        <w:t>往下翻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eastAsia="zh-CN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eastAsia="zh-CN"/>
        </w:rPr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shd w:fill="DBDDDF" w:val="clear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shd w:fill="DBDDDF" w:val="clear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  <w:t>第三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</w:rPr>
        <w:t>片头特效</w:t>
      </w: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  <w:t>官网</w:t>
      </w: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1</w:t>
      </w:r>
      <w:r>
        <w:rPr>
          <w:rFonts w:ascii="宋体" w:hAnsi="宋体" w:cs="宋体"/>
          <w:color w:val="FF0000"/>
          <w:sz w:val="44"/>
          <w:szCs w:val="44"/>
          <w:lang w:val="en-US" w:eastAsia="zh-CN"/>
        </w:rPr>
        <w:t>个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eastAsia="zh-CN"/>
        </w:rPr>
        <w:drawing>
          <wp:inline distT="0" distB="0" distL="0" distR="0">
            <wp:extent cx="10158730" cy="1269809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8730" cy="1269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  <w:drawing>
          <wp:inline distT="0" distB="0" distL="0" distR="0">
            <wp:extent cx="6229985" cy="462978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FF0000"/>
          <w:spacing w:val="0"/>
          <w:sz w:val="44"/>
          <w:szCs w:val="44"/>
          <w:shd w:fill="DBDDDF" w:val="clear"/>
          <w:lang w:eastAsia="zh-CN"/>
        </w:rPr>
      </w:pP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FF0000"/>
          <w:spacing w:val="0"/>
          <w:sz w:val="44"/>
          <w:szCs w:val="44"/>
          <w:shd w:fill="DBDDDF" w:val="clear"/>
          <w:lang w:eastAsia="zh-CN"/>
        </w:rPr>
        <w:t>往下翻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</w:pPr>
      <w:r>
        <w:rPr>
          <w:rFonts w:eastAsia="Noto Sans CJK SC;Positiv-A" w:cs="Noto Sans CJK SC;Positiv-A" w:ascii="Noto Sans CJK SC;Positiv-A" w:hAnsi="Noto Sans CJK SC;Positiv-A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shd w:fill="DBDDDF" w:val="clear"/>
          <w:lang w:val="en-US"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shd w:fill="DBDDDF" w:val="clear"/>
          <w:lang w:val="en-US"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shd w:fill="DBDDDF" w:val="clear"/>
          <w:lang w:val="en-US"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Noto Sans CJK SC;Positiv-A" w:hAnsi="Noto Sans CJK SC;Positiv-A" w:eastAsia="宋体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pPr>
      <w:r>
        <w:rPr>
          <w:rFonts w:eastAsia="宋体" w:cs="Noto Sans CJK SC;Positiv-A" w:ascii="Noto Sans CJK SC;Positiv-A" w:hAnsi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  <w:t>第四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</w:rPr>
        <w:t>动景特效</w:t>
      </w:r>
      <w:r>
        <w:rPr>
          <w:rFonts w:ascii="Noto Sans CJK SC;Positiv-A" w:hAnsi="Noto Sans CJK SC;Positiv-A" w:cs="Noto Sans CJK SC;Positiv-A"/>
          <w:b w:val="false"/>
          <w:i w:val="false"/>
          <w:caps w:val="false"/>
          <w:smallCaps w:val="false"/>
          <w:color w:val="313335"/>
          <w:spacing w:val="0"/>
          <w:sz w:val="45"/>
          <w:szCs w:val="45"/>
          <w:lang w:eastAsia="zh-CN"/>
        </w:rPr>
        <w:t>官网</w:t>
      </w: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22</w:t>
      </w:r>
      <w:r>
        <w:rPr>
          <w:rFonts w:ascii="宋体" w:hAnsi="宋体" w:cs="宋体"/>
          <w:color w:val="FF0000"/>
          <w:sz w:val="44"/>
          <w:szCs w:val="44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/>
        <w:drawing>
          <wp:inline distT="0" distB="0" distL="0" distR="0">
            <wp:extent cx="6066155" cy="356171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30"/>
          <w:szCs w:val="30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光屑流动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2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尘埃星球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3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冰雪之缘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4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金粉之梦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5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云雾弥漫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6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水墨晕染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7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花瓣飞舞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8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玫瑰人生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9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萌萌点子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0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星星点点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1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卡通闪烁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2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晴天霹雳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3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迷幻几何</w:t>
      </w:r>
    </w:p>
    <w:p>
      <w:pPr>
        <w:pStyle w:val="Normal"/>
        <w:rPr>
          <w:rFonts w:ascii="Noto Sans CJK SC;Positiv-A" w:hAnsi="Noto Sans CJK SC;Positiv-A" w:eastAsia="Noto Sans CJK SC;Positiv-A" w:cs="Noto Sans CJK SC;Positiv-A"/>
          <w:b w:val="false"/>
          <w:b w:val="false"/>
          <w:i w:val="false"/>
          <w:i w:val="false"/>
          <w:caps w:val="false"/>
          <w:smallCaps w:val="false"/>
          <w:color w:val="313335"/>
          <w:spacing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4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缤纷时尚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5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优雅弧线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6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玻璃碎片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7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烈火燎原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8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水波粼粼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19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秋之物语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20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雪花旋转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21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绚丽波形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  <w:t>22</w:t>
      </w:r>
      <w:r>
        <w:rPr>
          <w:rFonts w:ascii="Noto Sans CJK SC;Positiv-A" w:hAnsi="Noto Sans CJK SC;Positiv-A" w:cs="Noto Sans CJK SC;Positiv-A" w:eastAsia="Noto Sans CJK SC;Positiv-A"/>
          <w:b w:val="false"/>
          <w:i w:val="false"/>
          <w:caps w:val="false"/>
          <w:smallCaps w:val="false"/>
          <w:color w:val="313335"/>
          <w:spacing w:val="0"/>
          <w:sz w:val="30"/>
          <w:szCs w:val="30"/>
        </w:rPr>
        <w:t>科技视角</w:t>
      </w:r>
    </w:p>
    <w:p>
      <w:pPr>
        <w:pStyle w:val="Normal"/>
        <w:rPr>
          <w:rFonts w:ascii="宋体" w:hAnsi="宋体" w:eastAsia="宋体" w:cs="宋体"/>
          <w:color w:val="FF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color w:val="FF0000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oto Sans CJK SC">
    <w:altName w:val="Positiv-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3-19T05:57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