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PO_title"/>
      <w:r>
        <w:rPr>
          <w:rFonts w:eastAsia="方正姚体"/>
          <w:b/>
          <w:bCs/>
          <w:color w:val="FF0000"/>
          <w:sz w:val="52"/>
        </w:rPr>
        <w:t>某公司第二季度产量报表</w:t>
      </w:r>
      <w:bookmarkEnd w:id="0"/>
      <w:r>
        <w:rPr>
          <w:rFonts w:eastAsia="Times New Roman"/>
          <w:b/>
          <w:bCs/>
          <w:color w:val="FF0000"/>
          <w:sz w:val="5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6pt" to="414.6pt,15.6pt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>本季度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两个部门的常量表如下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产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件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产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件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1" w:name="PO_A_pro1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2</w:t>
            </w:r>
            <w:bookmarkEnd w:id="1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2" w:name="PO_A_pro2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0</w:t>
            </w:r>
            <w:bookmarkEnd w:id="2"/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3" w:name="PO_B_pro1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1</w:t>
            </w:r>
            <w:bookmarkEnd w:id="3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4" w:name="PO_B_pro2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1</w:t>
            </w:r>
            <w:bookmarkEnd w:id="4"/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张佚名</cp:lastModifiedBy>
  <dcterms:modified xsi:type="dcterms:W3CDTF">2013-07-20T07:03:00Z</dcterms:modified>
  <cp:revision>35</cp:revision>
  <dc:subject/>
  <dc:title/>
</cp:coreProperties>
</file>