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rPr>
      </w:pPr>
      <w:r>
        <w:rPr>
          <w:color w:val="FF6600"/>
        </w:rPr>
        <w:t>珠穆朗玛峰是世界最高峰，高度是世界群山之首，屹立在欧亚板块和印度板块碰撞造就的喜马拉雅山脉群峰之中。地壳板块运动、全球温室效应等因素都会引起珠穆朗玛峰地区环境地区一直是国际地学研究的热点地区之一，珠穆朗玛峰高程测量一直为世人瞩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08:00Z</dcterms:created>
  <dc:creator>张三</dc:creator>
  <dc:description/>
  <cp:keywords/>
  <dc:language>en-US</dc:language>
  <cp:lastModifiedBy>张三</cp:lastModifiedBy>
  <dcterms:modified xsi:type="dcterms:W3CDTF">2011-06-16T08:13:00Z</dcterms:modified>
  <cp:revision>3</cp:revision>
  <dc:subject/>
  <dc:title/>
</cp:coreProperties>
</file>