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-568325</wp:posOffset>
                      </wp:positionV>
                      <wp:extent cx="2363470" cy="1076960"/>
                      <wp:effectExtent l="5080" t="5080" r="4445" b="4445"/>
                      <wp:wrapNone/>
                      <wp:docPr id="1" name="PageOffice 10" descr="批注时间：2012-10-24 13:56:24&#13;&#10;批注人：somebody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3400" cy="10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2" h="1696">
                                    <a:moveTo>
                                      <a:pt x="1260" y="0"/>
                                    </a:moveTo>
                                    <a:lnTo>
                                      <a:pt x="1275" y="15"/>
                                    </a:lnTo>
                                    <a:lnTo>
                                      <a:pt x="1275" y="90"/>
                                    </a:lnTo>
                                    <a:lnTo>
                                      <a:pt x="1290" y="195"/>
                                    </a:lnTo>
                                    <a:lnTo>
                                      <a:pt x="1290" y="300"/>
                                    </a:lnTo>
                                    <a:lnTo>
                                      <a:pt x="1290" y="405"/>
                                    </a:lnTo>
                                    <a:lnTo>
                                      <a:pt x="1290" y="510"/>
                                    </a:lnTo>
                                    <a:lnTo>
                                      <a:pt x="1290" y="585"/>
                                    </a:lnTo>
                                    <a:lnTo>
                                      <a:pt x="1290" y="675"/>
                                    </a:lnTo>
                                    <a:lnTo>
                                      <a:pt x="1290" y="765"/>
                                    </a:lnTo>
                                    <a:lnTo>
                                      <a:pt x="1305" y="840"/>
                                    </a:lnTo>
                                    <a:lnTo>
                                      <a:pt x="1320" y="930"/>
                                    </a:lnTo>
                                    <a:lnTo>
                                      <a:pt x="1335" y="1035"/>
                                    </a:lnTo>
                                    <a:lnTo>
                                      <a:pt x="1365" y="1125"/>
                                    </a:lnTo>
                                    <a:lnTo>
                                      <a:pt x="1365" y="1170"/>
                                    </a:lnTo>
                                    <a:lnTo>
                                      <a:pt x="1365" y="1230"/>
                                    </a:lnTo>
                                    <a:lnTo>
                                      <a:pt x="1380" y="1275"/>
                                    </a:lnTo>
                                    <a:lnTo>
                                      <a:pt x="1395" y="1335"/>
                                    </a:lnTo>
                                    <a:lnTo>
                                      <a:pt x="1425" y="1380"/>
                                    </a:lnTo>
                                    <a:lnTo>
                                      <a:pt x="1455" y="1440"/>
                                    </a:lnTo>
                                    <a:lnTo>
                                      <a:pt x="1485" y="1470"/>
                                    </a:lnTo>
                                    <a:lnTo>
                                      <a:pt x="1500" y="1515"/>
                                    </a:lnTo>
                                    <a:lnTo>
                                      <a:pt x="1545" y="1545"/>
                                    </a:lnTo>
                                    <a:lnTo>
                                      <a:pt x="1575" y="1590"/>
                                    </a:lnTo>
                                    <a:lnTo>
                                      <a:pt x="1620" y="1605"/>
                                    </a:lnTo>
                                    <a:lnTo>
                                      <a:pt x="1665" y="1650"/>
                                    </a:lnTo>
                                    <a:lnTo>
                                      <a:pt x="1695" y="1665"/>
                                    </a:lnTo>
                                    <a:lnTo>
                                      <a:pt x="1770" y="1680"/>
                                    </a:lnTo>
                                    <a:lnTo>
                                      <a:pt x="1860" y="1680"/>
                                    </a:lnTo>
                                    <a:lnTo>
                                      <a:pt x="1980" y="1695"/>
                                    </a:lnTo>
                                    <a:lnTo>
                                      <a:pt x="2130" y="1695"/>
                                    </a:lnTo>
                                    <a:lnTo>
                                      <a:pt x="2265" y="1695"/>
                                    </a:lnTo>
                                    <a:lnTo>
                                      <a:pt x="2431" y="1695"/>
                                    </a:lnTo>
                                    <a:lnTo>
                                      <a:pt x="2596" y="1695"/>
                                    </a:lnTo>
                                    <a:lnTo>
                                      <a:pt x="2761" y="1695"/>
                                    </a:lnTo>
                                    <a:lnTo>
                                      <a:pt x="2926" y="1695"/>
                                    </a:lnTo>
                                    <a:lnTo>
                                      <a:pt x="3091" y="1635"/>
                                    </a:lnTo>
                                    <a:lnTo>
                                      <a:pt x="3241" y="1620"/>
                                    </a:lnTo>
                                    <a:lnTo>
                                      <a:pt x="3406" y="1575"/>
                                    </a:lnTo>
                                    <a:lnTo>
                                      <a:pt x="3511" y="1530"/>
                                    </a:lnTo>
                                    <a:lnTo>
                                      <a:pt x="3586" y="1500"/>
                                    </a:lnTo>
                                    <a:lnTo>
                                      <a:pt x="3631" y="1470"/>
                                    </a:lnTo>
                                    <a:lnTo>
                                      <a:pt x="3676" y="1455"/>
                                    </a:lnTo>
                                    <a:lnTo>
                                      <a:pt x="3691" y="1425"/>
                                    </a:lnTo>
                                    <a:lnTo>
                                      <a:pt x="3706" y="1410"/>
                                    </a:lnTo>
                                    <a:lnTo>
                                      <a:pt x="3706" y="1380"/>
                                    </a:lnTo>
                                    <a:lnTo>
                                      <a:pt x="3721" y="1365"/>
                                    </a:lnTo>
                                    <a:lnTo>
                                      <a:pt x="3721" y="1335"/>
                                    </a:lnTo>
                                    <a:lnTo>
                                      <a:pt x="3721" y="1305"/>
                                    </a:lnTo>
                                    <a:lnTo>
                                      <a:pt x="3721" y="1275"/>
                                    </a:lnTo>
                                    <a:lnTo>
                                      <a:pt x="3721" y="1215"/>
                                    </a:lnTo>
                                    <a:lnTo>
                                      <a:pt x="3721" y="1170"/>
                                    </a:lnTo>
                                    <a:lnTo>
                                      <a:pt x="3706" y="1125"/>
                                    </a:lnTo>
                                    <a:lnTo>
                                      <a:pt x="3646" y="1050"/>
                                    </a:lnTo>
                                    <a:lnTo>
                                      <a:pt x="3571" y="975"/>
                                    </a:lnTo>
                                    <a:lnTo>
                                      <a:pt x="3496" y="885"/>
                                    </a:lnTo>
                                    <a:lnTo>
                                      <a:pt x="3406" y="825"/>
                                    </a:lnTo>
                                    <a:lnTo>
                                      <a:pt x="3271" y="735"/>
                                    </a:lnTo>
                                    <a:lnTo>
                                      <a:pt x="3136" y="675"/>
                                    </a:lnTo>
                                    <a:lnTo>
                                      <a:pt x="2986" y="630"/>
                                    </a:lnTo>
                                    <a:lnTo>
                                      <a:pt x="2836" y="585"/>
                                    </a:lnTo>
                                    <a:lnTo>
                                      <a:pt x="2686" y="540"/>
                                    </a:lnTo>
                                    <a:lnTo>
                                      <a:pt x="2521" y="525"/>
                                    </a:lnTo>
                                    <a:lnTo>
                                      <a:pt x="2385" y="510"/>
                                    </a:lnTo>
                                    <a:lnTo>
                                      <a:pt x="2265" y="510"/>
                                    </a:lnTo>
                                    <a:lnTo>
                                      <a:pt x="2160" y="510"/>
                                    </a:lnTo>
                                    <a:lnTo>
                                      <a:pt x="2055" y="510"/>
                                    </a:lnTo>
                                    <a:lnTo>
                                      <a:pt x="1935" y="510"/>
                                    </a:lnTo>
                                    <a:lnTo>
                                      <a:pt x="1830" y="510"/>
                                    </a:lnTo>
                                    <a:lnTo>
                                      <a:pt x="1695" y="510"/>
                                    </a:lnTo>
                                    <a:lnTo>
                                      <a:pt x="1590" y="555"/>
                                    </a:lnTo>
                                    <a:lnTo>
                                      <a:pt x="1500" y="570"/>
                                    </a:lnTo>
                                    <a:lnTo>
                                      <a:pt x="1410" y="600"/>
                                    </a:lnTo>
                                    <a:lnTo>
                                      <a:pt x="1320" y="630"/>
                                    </a:lnTo>
                                    <a:lnTo>
                                      <a:pt x="1215" y="660"/>
                                    </a:lnTo>
                                    <a:lnTo>
                                      <a:pt x="1110" y="675"/>
                                    </a:lnTo>
                                    <a:lnTo>
                                      <a:pt x="1050" y="705"/>
                                    </a:lnTo>
                                    <a:lnTo>
                                      <a:pt x="960" y="720"/>
                                    </a:lnTo>
                                    <a:lnTo>
                                      <a:pt x="870" y="735"/>
                                    </a:lnTo>
                                    <a:lnTo>
                                      <a:pt x="765" y="750"/>
                                    </a:lnTo>
                                    <a:lnTo>
                                      <a:pt x="675" y="765"/>
                                    </a:lnTo>
                                    <a:lnTo>
                                      <a:pt x="600" y="780"/>
                                    </a:lnTo>
                                    <a:lnTo>
                                      <a:pt x="510" y="795"/>
                                    </a:lnTo>
                                    <a:lnTo>
                                      <a:pt x="420" y="810"/>
                                    </a:lnTo>
                                    <a:lnTo>
                                      <a:pt x="315" y="810"/>
                                    </a:lnTo>
                                    <a:lnTo>
                                      <a:pt x="240" y="810"/>
                                    </a:lnTo>
                                    <a:lnTo>
                                      <a:pt x="135" y="810"/>
                                    </a:lnTo>
                                    <a:lnTo>
                                      <a:pt x="75" y="810"/>
                                    </a:lnTo>
                                    <a:lnTo>
                                      <a:pt x="0" y="8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ageOffice 10" coordsize="3722,1696" path="m1260,0l1275,15l1275,90l1290,195l1290,300l1290,405l1290,510l1290,585l1290,675l1290,765l1305,840l1320,930l1335,1035l1365,1125l1365,1170l1365,1230l1380,1275l1395,1335l1425,1380l1455,1440l1485,1470l1500,1515l1545,1545l1575,1590l1620,1605l1665,1650l1695,1665l1770,1680l1860,1680l1980,1695l2130,1695l2265,1695l2431,1695l2596,1695l2761,1695l2926,1695l3091,1635l3241,1620l3406,1575l3511,1530l3586,1500l3631,1470l3676,1455l3691,1425l3706,1410l3706,1380l3721,1365l3721,1335l3721,1305l3721,1275l3721,1215l3721,1170l3706,1125l3646,1050l3571,975l3496,885l3406,825l3271,735l3136,675l2986,630l2836,585l2686,540l2521,525l2385,510l2265,510l2160,510l2055,510l1935,510l1830,510l1695,510l1590,555l1500,570l1410,600l1320,630l1215,660l1110,675l1050,705l960,720l870,735l765,750l675,765l600,780l510,795l420,810l315,810l240,810l135,810l75,810l0,810e" stroked="t" o:allowincell="t" style="position:absolute;margin-left:-19.5pt;margin-top:-44.75pt;width:186.05pt;height:8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7225</wp:posOffset>
                      </wp:positionH>
                      <wp:positionV relativeFrom="paragraph">
                        <wp:posOffset>-577850</wp:posOffset>
                      </wp:positionV>
                      <wp:extent cx="2315845" cy="1115060"/>
                      <wp:effectExtent l="5715" t="5080" r="3810" b="4445"/>
                      <wp:wrapNone/>
                      <wp:docPr id="2" name="PageOffice 11" descr="批注时间：2013-01-17 14:30:07&#13;&#10;批注人：somebody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5880" cy="111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7" h="1756">
                                    <a:moveTo>
                                      <a:pt x="435" y="0"/>
                                    </a:moveTo>
                                    <a:lnTo>
                                      <a:pt x="435" y="0"/>
                                    </a:lnTo>
                                    <a:lnTo>
                                      <a:pt x="435" y="0"/>
                                    </a:lnTo>
                                    <a:lnTo>
                                      <a:pt x="435" y="0"/>
                                    </a:lnTo>
                                    <a:lnTo>
                                      <a:pt x="435" y="75"/>
                                    </a:lnTo>
                                    <a:lnTo>
                                      <a:pt x="435" y="180"/>
                                    </a:lnTo>
                                    <a:lnTo>
                                      <a:pt x="435" y="315"/>
                                    </a:lnTo>
                                    <a:lnTo>
                                      <a:pt x="435" y="420"/>
                                    </a:lnTo>
                                    <a:lnTo>
                                      <a:pt x="435" y="525"/>
                                    </a:lnTo>
                                    <a:lnTo>
                                      <a:pt x="435" y="585"/>
                                    </a:lnTo>
                                    <a:lnTo>
                                      <a:pt x="435" y="645"/>
                                    </a:lnTo>
                                    <a:lnTo>
                                      <a:pt x="435" y="720"/>
                                    </a:lnTo>
                                    <a:lnTo>
                                      <a:pt x="480" y="810"/>
                                    </a:lnTo>
                                    <a:lnTo>
                                      <a:pt x="525" y="885"/>
                                    </a:lnTo>
                                    <a:lnTo>
                                      <a:pt x="630" y="975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870" y="1170"/>
                                    </a:lnTo>
                                    <a:lnTo>
                                      <a:pt x="1065" y="1245"/>
                                    </a:lnTo>
                                    <a:lnTo>
                                      <a:pt x="1275" y="1290"/>
                                    </a:lnTo>
                                    <a:lnTo>
                                      <a:pt x="1470" y="1320"/>
                                    </a:lnTo>
                                    <a:lnTo>
                                      <a:pt x="1665" y="1335"/>
                                    </a:lnTo>
                                    <a:lnTo>
                                      <a:pt x="1845" y="1335"/>
                                    </a:lnTo>
                                    <a:lnTo>
                                      <a:pt x="2025" y="1335"/>
                                    </a:lnTo>
                                    <a:lnTo>
                                      <a:pt x="2160" y="1320"/>
                                    </a:lnTo>
                                    <a:lnTo>
                                      <a:pt x="2220" y="1275"/>
                                    </a:lnTo>
                                    <a:lnTo>
                                      <a:pt x="2295" y="1215"/>
                                    </a:lnTo>
                                    <a:lnTo>
                                      <a:pt x="2340" y="1170"/>
                                    </a:lnTo>
                                    <a:lnTo>
                                      <a:pt x="2340" y="1140"/>
                                    </a:lnTo>
                                    <a:lnTo>
                                      <a:pt x="2355" y="1110"/>
                                    </a:lnTo>
                                    <a:lnTo>
                                      <a:pt x="2355" y="1080"/>
                                    </a:lnTo>
                                    <a:lnTo>
                                      <a:pt x="2355" y="1035"/>
                                    </a:lnTo>
                                    <a:lnTo>
                                      <a:pt x="2325" y="945"/>
                                    </a:lnTo>
                                    <a:lnTo>
                                      <a:pt x="2235" y="840"/>
                                    </a:lnTo>
                                    <a:lnTo>
                                      <a:pt x="2115" y="675"/>
                                    </a:lnTo>
                                    <a:lnTo>
                                      <a:pt x="1920" y="495"/>
                                    </a:lnTo>
                                    <a:lnTo>
                                      <a:pt x="1710" y="330"/>
                                    </a:lnTo>
                                    <a:lnTo>
                                      <a:pt x="1470" y="225"/>
                                    </a:lnTo>
                                    <a:lnTo>
                                      <a:pt x="1185" y="135"/>
                                    </a:lnTo>
                                    <a:lnTo>
                                      <a:pt x="945" y="105"/>
                                    </a:lnTo>
                                    <a:lnTo>
                                      <a:pt x="735" y="105"/>
                                    </a:lnTo>
                                    <a:lnTo>
                                      <a:pt x="555" y="105"/>
                                    </a:lnTo>
                                    <a:lnTo>
                                      <a:pt x="435" y="105"/>
                                    </a:lnTo>
                                    <a:lnTo>
                                      <a:pt x="360" y="165"/>
                                    </a:lnTo>
                                    <a:lnTo>
                                      <a:pt x="315" y="210"/>
                                    </a:lnTo>
                                    <a:lnTo>
                                      <a:pt x="300" y="285"/>
                                    </a:lnTo>
                                    <a:lnTo>
                                      <a:pt x="300" y="360"/>
                                    </a:lnTo>
                                    <a:lnTo>
                                      <a:pt x="300" y="465"/>
                                    </a:lnTo>
                                    <a:lnTo>
                                      <a:pt x="405" y="645"/>
                                    </a:lnTo>
                                    <a:lnTo>
                                      <a:pt x="555" y="795"/>
                                    </a:lnTo>
                                    <a:lnTo>
                                      <a:pt x="750" y="945"/>
                                    </a:lnTo>
                                    <a:lnTo>
                                      <a:pt x="930" y="1065"/>
                                    </a:lnTo>
                                    <a:lnTo>
                                      <a:pt x="1095" y="1170"/>
                                    </a:lnTo>
                                    <a:lnTo>
                                      <a:pt x="1215" y="1245"/>
                                    </a:lnTo>
                                    <a:lnTo>
                                      <a:pt x="1275" y="1290"/>
                                    </a:lnTo>
                                    <a:lnTo>
                                      <a:pt x="1335" y="1320"/>
                                    </a:lnTo>
                                    <a:lnTo>
                                      <a:pt x="1350" y="1320"/>
                                    </a:lnTo>
                                    <a:lnTo>
                                      <a:pt x="1350" y="1335"/>
                                    </a:lnTo>
                                    <a:lnTo>
                                      <a:pt x="1320" y="1335"/>
                                    </a:lnTo>
                                    <a:lnTo>
                                      <a:pt x="1230" y="1290"/>
                                    </a:lnTo>
                                    <a:lnTo>
                                      <a:pt x="1140" y="1230"/>
                                    </a:lnTo>
                                    <a:lnTo>
                                      <a:pt x="1095" y="1200"/>
                                    </a:lnTo>
                                    <a:lnTo>
                                      <a:pt x="1020" y="1155"/>
                                    </a:lnTo>
                                    <a:lnTo>
                                      <a:pt x="960" y="1095"/>
                                    </a:lnTo>
                                    <a:lnTo>
                                      <a:pt x="870" y="975"/>
                                    </a:lnTo>
                                    <a:lnTo>
                                      <a:pt x="810" y="885"/>
                                    </a:lnTo>
                                    <a:lnTo>
                                      <a:pt x="795" y="840"/>
                                    </a:lnTo>
                                    <a:lnTo>
                                      <a:pt x="795" y="810"/>
                                    </a:lnTo>
                                    <a:lnTo>
                                      <a:pt x="795" y="780"/>
                                    </a:lnTo>
                                    <a:lnTo>
                                      <a:pt x="825" y="735"/>
                                    </a:lnTo>
                                    <a:lnTo>
                                      <a:pt x="960" y="705"/>
                                    </a:lnTo>
                                    <a:lnTo>
                                      <a:pt x="1125" y="705"/>
                                    </a:lnTo>
                                    <a:lnTo>
                                      <a:pt x="1275" y="705"/>
                                    </a:lnTo>
                                    <a:lnTo>
                                      <a:pt x="1470" y="780"/>
                                    </a:lnTo>
                                    <a:lnTo>
                                      <a:pt x="1665" y="885"/>
                                    </a:lnTo>
                                    <a:lnTo>
                                      <a:pt x="1830" y="990"/>
                                    </a:lnTo>
                                    <a:lnTo>
                                      <a:pt x="2010" y="1110"/>
                                    </a:lnTo>
                                    <a:lnTo>
                                      <a:pt x="2145" y="1200"/>
                                    </a:lnTo>
                                    <a:lnTo>
                                      <a:pt x="2220" y="1260"/>
                                    </a:lnTo>
                                    <a:lnTo>
                                      <a:pt x="2235" y="1305"/>
                                    </a:lnTo>
                                    <a:lnTo>
                                      <a:pt x="2250" y="1335"/>
                                    </a:lnTo>
                                    <a:lnTo>
                                      <a:pt x="2250" y="1365"/>
                                    </a:lnTo>
                                    <a:lnTo>
                                      <a:pt x="2250" y="1380"/>
                                    </a:lnTo>
                                    <a:lnTo>
                                      <a:pt x="2190" y="1380"/>
                                    </a:lnTo>
                                    <a:lnTo>
                                      <a:pt x="2055" y="1380"/>
                                    </a:lnTo>
                                    <a:lnTo>
                                      <a:pt x="1890" y="1380"/>
                                    </a:lnTo>
                                    <a:lnTo>
                                      <a:pt x="1695" y="1350"/>
                                    </a:lnTo>
                                    <a:lnTo>
                                      <a:pt x="1410" y="1230"/>
                                    </a:lnTo>
                                    <a:lnTo>
                                      <a:pt x="1110" y="1095"/>
                                    </a:lnTo>
                                    <a:lnTo>
                                      <a:pt x="750" y="930"/>
                                    </a:lnTo>
                                    <a:lnTo>
                                      <a:pt x="465" y="750"/>
                                    </a:lnTo>
                                    <a:lnTo>
                                      <a:pt x="300" y="615"/>
                                    </a:lnTo>
                                    <a:lnTo>
                                      <a:pt x="195" y="480"/>
                                    </a:lnTo>
                                    <a:lnTo>
                                      <a:pt x="120" y="330"/>
                                    </a:lnTo>
                                    <a:lnTo>
                                      <a:pt x="120" y="240"/>
                                    </a:lnTo>
                                    <a:lnTo>
                                      <a:pt x="150" y="150"/>
                                    </a:lnTo>
                                    <a:lnTo>
                                      <a:pt x="285" y="90"/>
                                    </a:lnTo>
                                    <a:lnTo>
                                      <a:pt x="495" y="45"/>
                                    </a:lnTo>
                                    <a:lnTo>
                                      <a:pt x="795" y="45"/>
                                    </a:lnTo>
                                    <a:lnTo>
                                      <a:pt x="1290" y="105"/>
                                    </a:lnTo>
                                    <a:lnTo>
                                      <a:pt x="1665" y="225"/>
                                    </a:lnTo>
                                    <a:lnTo>
                                      <a:pt x="2175" y="435"/>
                                    </a:lnTo>
                                    <a:lnTo>
                                      <a:pt x="2700" y="660"/>
                                    </a:lnTo>
                                    <a:lnTo>
                                      <a:pt x="3076" y="900"/>
                                    </a:lnTo>
                                    <a:lnTo>
                                      <a:pt x="3361" y="1080"/>
                                    </a:lnTo>
                                    <a:lnTo>
                                      <a:pt x="3541" y="1230"/>
                                    </a:lnTo>
                                    <a:lnTo>
                                      <a:pt x="3616" y="1335"/>
                                    </a:lnTo>
                                    <a:lnTo>
                                      <a:pt x="3646" y="1440"/>
                                    </a:lnTo>
                                    <a:lnTo>
                                      <a:pt x="3646" y="1530"/>
                                    </a:lnTo>
                                    <a:lnTo>
                                      <a:pt x="3571" y="1620"/>
                                    </a:lnTo>
                                    <a:lnTo>
                                      <a:pt x="3466" y="1710"/>
                                    </a:lnTo>
                                    <a:lnTo>
                                      <a:pt x="3316" y="1740"/>
                                    </a:lnTo>
                                    <a:lnTo>
                                      <a:pt x="3061" y="1755"/>
                                    </a:lnTo>
                                    <a:lnTo>
                                      <a:pt x="2685" y="1755"/>
                                    </a:lnTo>
                                    <a:lnTo>
                                      <a:pt x="2100" y="1635"/>
                                    </a:lnTo>
                                    <a:lnTo>
                                      <a:pt x="1725" y="1485"/>
                                    </a:lnTo>
                                    <a:lnTo>
                                      <a:pt x="1215" y="1350"/>
                                    </a:lnTo>
                                    <a:lnTo>
                                      <a:pt x="870" y="1185"/>
                                    </a:lnTo>
                                    <a:lnTo>
                                      <a:pt x="465" y="990"/>
                                    </a:lnTo>
                                    <a:lnTo>
                                      <a:pt x="270" y="885"/>
                                    </a:lnTo>
                                    <a:lnTo>
                                      <a:pt x="135" y="750"/>
                                    </a:lnTo>
                                    <a:lnTo>
                                      <a:pt x="30" y="645"/>
                                    </a:lnTo>
                                    <a:lnTo>
                                      <a:pt x="0" y="555"/>
                                    </a:lnTo>
                                    <a:lnTo>
                                      <a:pt x="0" y="525"/>
                                    </a:lnTo>
                                    <a:lnTo>
                                      <a:pt x="0" y="5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ageOffice 11" coordsize="3647,1756" path="m435,0l435,0l435,0l435,0l435,75l435,180l435,315l435,420l435,525l435,585l435,645l435,720l480,810l525,885l630,975l720,1080l870,1170l1065,1245l1275,1290l1470,1320l1665,1335l1845,1335l2025,1335l2160,1320l2220,1275l2295,1215l2340,1170l2340,1140l2355,1110l2355,1080l2355,1035l2325,945l2235,840l2115,675l1920,495l1710,330l1470,225l1185,135l945,105l735,105l555,105l435,105l360,165l315,210l300,285l300,360l300,465l405,645l555,795l750,945l930,1065l1095,1170l1215,1245l1275,1290l1335,1320l1350,1320l1350,1335l1320,1335l1230,1290l1140,1230l1095,1200l1020,1155l960,1095l870,975l810,885l795,840l795,810l795,780l825,735l960,705l1125,705l1275,705l1470,780l1665,885l1830,990l2010,1110l2145,1200l2220,1260l2235,1305l2250,1335l2250,1365l2250,1380l2190,1380l2055,1380l1890,1380l1695,1350l1410,1230l1110,1095l750,930l465,750l300,615l195,480l120,330l120,240l150,150l285,90l495,45l795,45l1290,105l1665,225l2175,435l2700,660l3076,900l3361,1080l3541,1230l3616,1335l3646,1440l3646,1530l3571,1620l3466,1710l3316,1740l3061,1755l2685,1755l2100,1635l1725,1485l1215,1350l870,1185l465,990l270,885l135,750l30,645l0,555l0,525l0,510e" stroked="t" o:allowincell="t" style="position:absolute;margin-left:-51.75pt;margin-top:-45.5pt;width:182.3pt;height:8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117475</wp:posOffset>
                      </wp:positionV>
                      <wp:extent cx="1620520" cy="1848485"/>
                      <wp:effectExtent l="38100" t="38100" r="37465" b="37465"/>
                      <wp:wrapNone/>
                      <wp:docPr id="3" name="" descr="批注时间：2012-10-24 13:47:11&#13;&#10;批注人：somebody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360" cy="1848600"/>
                                <a:chOff x="0" y="0"/>
                                <a:chExt cx="1620360" cy="184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162000"/>
                                  <a:ext cx="658440" cy="168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2656">
                                      <a:moveTo>
                                        <a:pt x="120" y="0"/>
                                      </a:moveTo>
                                      <a:lnTo>
                                        <a:pt x="225" y="15"/>
                                      </a:lnTo>
                                      <a:lnTo>
                                        <a:pt x="225" y="45"/>
                                      </a:lnTo>
                                      <a:lnTo>
                                        <a:pt x="240" y="90"/>
                                      </a:lnTo>
                                      <a:lnTo>
                                        <a:pt x="240" y="135"/>
                                      </a:lnTo>
                                      <a:lnTo>
                                        <a:pt x="240" y="195"/>
                                      </a:lnTo>
                                      <a:lnTo>
                                        <a:pt x="240" y="270"/>
                                      </a:lnTo>
                                      <a:lnTo>
                                        <a:pt x="240" y="375"/>
                                      </a:lnTo>
                                      <a:lnTo>
                                        <a:pt x="210" y="495"/>
                                      </a:lnTo>
                                      <a:lnTo>
                                        <a:pt x="180" y="600"/>
                                      </a:lnTo>
                                      <a:lnTo>
                                        <a:pt x="165" y="690"/>
                                      </a:lnTo>
                                      <a:lnTo>
                                        <a:pt x="135" y="765"/>
                                      </a:lnTo>
                                      <a:lnTo>
                                        <a:pt x="105" y="840"/>
                                      </a:lnTo>
                                      <a:lnTo>
                                        <a:pt x="75" y="945"/>
                                      </a:lnTo>
                                      <a:lnTo>
                                        <a:pt x="60" y="1035"/>
                                      </a:lnTo>
                                      <a:lnTo>
                                        <a:pt x="30" y="1125"/>
                                      </a:lnTo>
                                      <a:lnTo>
                                        <a:pt x="30" y="1185"/>
                                      </a:lnTo>
                                      <a:lnTo>
                                        <a:pt x="15" y="1230"/>
                                      </a:lnTo>
                                      <a:lnTo>
                                        <a:pt x="15" y="1305"/>
                                      </a:lnTo>
                                      <a:lnTo>
                                        <a:pt x="0" y="1350"/>
                                      </a:lnTo>
                                      <a:lnTo>
                                        <a:pt x="0" y="1395"/>
                                      </a:lnTo>
                                      <a:lnTo>
                                        <a:pt x="0" y="1425"/>
                                      </a:lnTo>
                                      <a:lnTo>
                                        <a:pt x="0" y="1470"/>
                                      </a:lnTo>
                                      <a:lnTo>
                                        <a:pt x="0" y="1515"/>
                                      </a:lnTo>
                                      <a:lnTo>
                                        <a:pt x="0" y="1545"/>
                                      </a:lnTo>
                                      <a:lnTo>
                                        <a:pt x="0" y="1590"/>
                                      </a:lnTo>
                                      <a:lnTo>
                                        <a:pt x="30" y="1665"/>
                                      </a:lnTo>
                                      <a:lnTo>
                                        <a:pt x="60" y="1755"/>
                                      </a:lnTo>
                                      <a:lnTo>
                                        <a:pt x="90" y="1830"/>
                                      </a:lnTo>
                                      <a:lnTo>
                                        <a:pt x="120" y="1875"/>
                                      </a:lnTo>
                                      <a:lnTo>
                                        <a:pt x="150" y="1950"/>
                                      </a:lnTo>
                                      <a:lnTo>
                                        <a:pt x="195" y="2010"/>
                                      </a:lnTo>
                                      <a:lnTo>
                                        <a:pt x="225" y="2070"/>
                                      </a:lnTo>
                                      <a:lnTo>
                                        <a:pt x="240" y="2100"/>
                                      </a:lnTo>
                                      <a:lnTo>
                                        <a:pt x="285" y="2160"/>
                                      </a:lnTo>
                                      <a:lnTo>
                                        <a:pt x="315" y="2190"/>
                                      </a:lnTo>
                                      <a:lnTo>
                                        <a:pt x="360" y="2250"/>
                                      </a:lnTo>
                                      <a:lnTo>
                                        <a:pt x="420" y="2310"/>
                                      </a:lnTo>
                                      <a:lnTo>
                                        <a:pt x="511" y="2385"/>
                                      </a:lnTo>
                                      <a:lnTo>
                                        <a:pt x="586" y="2430"/>
                                      </a:lnTo>
                                      <a:lnTo>
                                        <a:pt x="631" y="2460"/>
                                      </a:lnTo>
                                      <a:lnTo>
                                        <a:pt x="721" y="2505"/>
                                      </a:lnTo>
                                      <a:lnTo>
                                        <a:pt x="811" y="2550"/>
                                      </a:lnTo>
                                      <a:lnTo>
                                        <a:pt x="901" y="2595"/>
                                      </a:lnTo>
                                      <a:lnTo>
                                        <a:pt x="961" y="2610"/>
                                      </a:lnTo>
                                      <a:lnTo>
                                        <a:pt x="991" y="2625"/>
                                      </a:lnTo>
                                      <a:lnTo>
                                        <a:pt x="1006" y="2640"/>
                                      </a:lnTo>
                                      <a:lnTo>
                                        <a:pt x="1021" y="2640"/>
                                      </a:lnTo>
                                      <a:lnTo>
                                        <a:pt x="1036" y="2655"/>
                                      </a:lnTo>
                                    </a:path>
                                  </a:pathLst>
                                </a:custGeom>
                                <a:noFill/>
                                <a:ln w="76320">
                                  <a:solidFill>
                                    <a:srgbClr val="8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0"/>
                                  <a:ext cx="677520" cy="180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7" h="2836">
                                      <a:moveTo>
                                        <a:pt x="1066" y="0"/>
                                      </a:moveTo>
                                      <a:lnTo>
                                        <a:pt x="1066" y="105"/>
                                      </a:lnTo>
                                      <a:lnTo>
                                        <a:pt x="1066" y="180"/>
                                      </a:lnTo>
                                      <a:lnTo>
                                        <a:pt x="1066" y="270"/>
                                      </a:lnTo>
                                      <a:lnTo>
                                        <a:pt x="1066" y="345"/>
                                      </a:lnTo>
                                      <a:lnTo>
                                        <a:pt x="1066" y="435"/>
                                      </a:lnTo>
                                      <a:lnTo>
                                        <a:pt x="1066" y="525"/>
                                      </a:lnTo>
                                      <a:lnTo>
                                        <a:pt x="1066" y="585"/>
                                      </a:lnTo>
                                      <a:lnTo>
                                        <a:pt x="1066" y="660"/>
                                      </a:lnTo>
                                      <a:lnTo>
                                        <a:pt x="1066" y="735"/>
                                      </a:lnTo>
                                      <a:lnTo>
                                        <a:pt x="1066" y="810"/>
                                      </a:lnTo>
                                      <a:lnTo>
                                        <a:pt x="1066" y="855"/>
                                      </a:lnTo>
                                      <a:lnTo>
                                        <a:pt x="1066" y="900"/>
                                      </a:lnTo>
                                      <a:lnTo>
                                        <a:pt x="1066" y="975"/>
                                      </a:lnTo>
                                      <a:lnTo>
                                        <a:pt x="1066" y="1065"/>
                                      </a:lnTo>
                                      <a:lnTo>
                                        <a:pt x="1066" y="1125"/>
                                      </a:lnTo>
                                      <a:lnTo>
                                        <a:pt x="1066" y="1200"/>
                                      </a:lnTo>
                                      <a:lnTo>
                                        <a:pt x="1051" y="1260"/>
                                      </a:lnTo>
                                      <a:lnTo>
                                        <a:pt x="1021" y="1335"/>
                                      </a:lnTo>
                                      <a:lnTo>
                                        <a:pt x="991" y="1380"/>
                                      </a:lnTo>
                                      <a:lnTo>
                                        <a:pt x="946" y="1470"/>
                                      </a:lnTo>
                                      <a:lnTo>
                                        <a:pt x="916" y="1545"/>
                                      </a:lnTo>
                                      <a:lnTo>
                                        <a:pt x="886" y="1620"/>
                                      </a:lnTo>
                                      <a:lnTo>
                                        <a:pt x="840" y="1710"/>
                                      </a:lnTo>
                                      <a:lnTo>
                                        <a:pt x="810" y="1770"/>
                                      </a:lnTo>
                                      <a:lnTo>
                                        <a:pt x="780" y="1860"/>
                                      </a:lnTo>
                                      <a:lnTo>
                                        <a:pt x="750" y="1935"/>
                                      </a:lnTo>
                                      <a:lnTo>
                                        <a:pt x="705" y="2010"/>
                                      </a:lnTo>
                                      <a:lnTo>
                                        <a:pt x="645" y="2085"/>
                                      </a:lnTo>
                                      <a:lnTo>
                                        <a:pt x="585" y="2160"/>
                                      </a:lnTo>
                                      <a:lnTo>
                                        <a:pt x="555" y="2220"/>
                                      </a:lnTo>
                                      <a:lnTo>
                                        <a:pt x="495" y="2310"/>
                                      </a:lnTo>
                                      <a:lnTo>
                                        <a:pt x="465" y="2355"/>
                                      </a:lnTo>
                                      <a:lnTo>
                                        <a:pt x="405" y="2400"/>
                                      </a:lnTo>
                                      <a:lnTo>
                                        <a:pt x="360" y="2460"/>
                                      </a:lnTo>
                                      <a:lnTo>
                                        <a:pt x="330" y="2520"/>
                                      </a:lnTo>
                                      <a:lnTo>
                                        <a:pt x="285" y="2550"/>
                                      </a:lnTo>
                                      <a:lnTo>
                                        <a:pt x="225" y="2625"/>
                                      </a:lnTo>
                                      <a:lnTo>
                                        <a:pt x="195" y="2655"/>
                                      </a:lnTo>
                                      <a:lnTo>
                                        <a:pt x="135" y="2730"/>
                                      </a:lnTo>
                                      <a:lnTo>
                                        <a:pt x="90" y="2790"/>
                                      </a:lnTo>
                                      <a:lnTo>
                                        <a:pt x="75" y="2805"/>
                                      </a:lnTo>
                                      <a:lnTo>
                                        <a:pt x="45" y="2835"/>
                                      </a:lnTo>
                                      <a:lnTo>
                                        <a:pt x="30" y="2835"/>
                                      </a:lnTo>
                                      <a:lnTo>
                                        <a:pt x="0" y="2835"/>
                                      </a:lnTo>
                                    </a:path>
                                  </a:pathLst>
                                </a:custGeom>
                                <a:noFill/>
                                <a:ln w="76320">
                                  <a:solidFill>
                                    <a:srgbClr val="8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2400"/>
                                  <a:ext cx="162036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2" h="106">
                                      <a:moveTo>
                                        <a:pt x="0" y="105"/>
                                      </a:moveTo>
                                      <a:lnTo>
                                        <a:pt x="45" y="90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330" y="90"/>
                                      </a:lnTo>
                                      <a:lnTo>
                                        <a:pt x="555" y="90"/>
                                      </a:lnTo>
                                      <a:lnTo>
                                        <a:pt x="780" y="90"/>
                                      </a:lnTo>
                                      <a:lnTo>
                                        <a:pt x="1035" y="90"/>
                                      </a:lnTo>
                                      <a:lnTo>
                                        <a:pt x="1290" y="90"/>
                                      </a:lnTo>
                                      <a:lnTo>
                                        <a:pt x="1531" y="90"/>
                                      </a:lnTo>
                                      <a:lnTo>
                                        <a:pt x="1756" y="90"/>
                                      </a:lnTo>
                                      <a:lnTo>
                                        <a:pt x="2026" y="60"/>
                                      </a:lnTo>
                                      <a:lnTo>
                                        <a:pt x="2221" y="15"/>
                                      </a:lnTo>
                                      <a:lnTo>
                                        <a:pt x="2371" y="15"/>
                                      </a:lnTo>
                                      <a:lnTo>
                                        <a:pt x="2476" y="0"/>
                                      </a:lnTo>
                                      <a:lnTo>
                                        <a:pt x="2521" y="0"/>
                                      </a:lnTo>
                                      <a:lnTo>
                                        <a:pt x="2536" y="0"/>
                                      </a:lnTo>
                                      <a:lnTo>
                                        <a:pt x="25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6320">
                                  <a:solidFill>
                                    <a:srgbClr val="8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65pt;margin-top:9.25pt;width:127.6pt;height:145.55pt" coordorigin="1273,185" coordsize="2552,2911">
                      <v:shape id="shape_0" ID="PageOffice 3" coordsize="1037,2656" path="m120,0l225,15l225,45l240,90l240,135l240,195l240,270l240,375l210,495l180,600l165,690l135,765l105,840l75,945l60,1035l30,1125l30,1185l15,1230l15,1305l0,1350l0,1395l0,1425l0,1470l0,1515l0,1545l0,1590l30,1665l60,1755l90,1830l120,1875l150,1950l195,2010l225,2070l240,2100l285,2160l315,2190l360,2250l420,2310l511,2385l586,2430l631,2460l721,2505l811,2550l901,2595l961,2610l991,2625l1006,2640l1021,2640l1036,2655e" stroked="t" o:allowincell="t" style="position:absolute;left:2113;top:440;width:1036;height:2655;mso-wrap-style:none;v-text-anchor:middle">
                        <v:fill o:detectmouseclick="t" on="false"/>
                        <v:stroke color="#80ff00" weight="76320" joinstyle="round" endcap="flat"/>
                        <w10:wrap type="none"/>
                      </v:shape>
                      <v:shape id="shape_0" ID="PageOffice 4" coordsize="1067,2836" path="m1066,0l1066,105l1066,180l1066,270l1066,345l1066,435l1066,525l1066,585l1066,660l1066,735l1066,810l1066,855l1066,900l1066,975l1066,1065l1066,1125l1066,1200l1051,1260l1021,1335l991,1380l946,1470l916,1545l886,1620l840,1710l810,1770l780,1860l750,1935l705,2010l645,2085l585,2160l555,2220l495,2310l465,2355l405,2400l360,2460l330,2520l285,2550l225,2625l195,2655l135,2730l90,2790l75,2805l45,2835l30,2835l0,2835e" stroked="t" o:allowincell="t" style="position:absolute;left:1738;top:185;width:1066;height:2835;mso-wrap-style:none;v-text-anchor:middle">
                        <v:fill o:detectmouseclick="t" on="false"/>
                        <v:stroke color="#80ff00" weight="76320" joinstyle="round" endcap="flat"/>
                        <w10:wrap type="none"/>
                      </v:shape>
                      <v:shape id="shape_0" ID="PageOffice 5" coordsize="2552,106" path="m0,105l45,90l165,90l330,90l555,90l780,90l1035,90l1290,90l1531,90l1756,90l2026,60l2221,15l2371,15l2476,0l2521,0l2536,0l2551,0e" stroked="t" o:allowincell="t" style="position:absolute;left:1273;top:1370;width:2551;height:105;mso-wrap-style:none;v-text-anchor:middle">
                        <v:fill o:detectmouseclick="t" on="false"/>
                        <v:stroke color="#80ff00" weight="7632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05410</wp:posOffset>
                      </wp:positionV>
                      <wp:extent cx="905510" cy="1429385"/>
                      <wp:effectExtent l="38735" t="38735" r="37465" b="37465"/>
                      <wp:wrapNone/>
                      <wp:docPr id="4" name="" descr="批注时间：2012-10-24 13:47:14&#13;&#10;批注人：somebody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400" cy="1429560"/>
                                <a:chOff x="0" y="0"/>
                                <a:chExt cx="905400" cy="14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2920" y="0"/>
                                  <a:ext cx="64836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1" h="2251">
                                      <a:moveTo>
                                        <a:pt x="360" y="45"/>
                                      </a:moveTo>
                                      <a:lnTo>
                                        <a:pt x="360" y="45"/>
                                      </a:lnTo>
                                      <a:lnTo>
                                        <a:pt x="360" y="30"/>
                                      </a:lnTo>
                                      <a:lnTo>
                                        <a:pt x="405" y="15"/>
                                      </a:lnTo>
                                      <a:lnTo>
                                        <a:pt x="435" y="15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540" y="0"/>
                                      </a:lnTo>
                                      <a:lnTo>
                                        <a:pt x="615" y="0"/>
                                      </a:lnTo>
                                      <a:lnTo>
                                        <a:pt x="705" y="0"/>
                                      </a:lnTo>
                                      <a:lnTo>
                                        <a:pt x="780" y="0"/>
                                      </a:lnTo>
                                      <a:lnTo>
                                        <a:pt x="855" y="0"/>
                                      </a:lnTo>
                                      <a:lnTo>
                                        <a:pt x="915" y="0"/>
                                      </a:lnTo>
                                      <a:lnTo>
                                        <a:pt x="960" y="0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1005" y="0"/>
                                      </a:lnTo>
                                      <a:lnTo>
                                        <a:pt x="1020" y="0"/>
                                      </a:lnTo>
                                      <a:lnTo>
                                        <a:pt x="1020" y="15"/>
                                      </a:lnTo>
                                      <a:lnTo>
                                        <a:pt x="1020" y="45"/>
                                      </a:lnTo>
                                      <a:lnTo>
                                        <a:pt x="960" y="105"/>
                                      </a:lnTo>
                                      <a:lnTo>
                                        <a:pt x="915" y="150"/>
                                      </a:lnTo>
                                      <a:lnTo>
                                        <a:pt x="810" y="225"/>
                                      </a:lnTo>
                                      <a:lnTo>
                                        <a:pt x="750" y="285"/>
                                      </a:lnTo>
                                      <a:lnTo>
                                        <a:pt x="630" y="345"/>
                                      </a:lnTo>
                                      <a:lnTo>
                                        <a:pt x="555" y="420"/>
                                      </a:lnTo>
                                      <a:lnTo>
                                        <a:pt x="480" y="465"/>
                                      </a:lnTo>
                                      <a:lnTo>
                                        <a:pt x="435" y="510"/>
                                      </a:lnTo>
                                      <a:lnTo>
                                        <a:pt x="390" y="525"/>
                                      </a:lnTo>
                                      <a:lnTo>
                                        <a:pt x="375" y="555"/>
                                      </a:lnTo>
                                      <a:lnTo>
                                        <a:pt x="360" y="555"/>
                                      </a:lnTo>
                                      <a:lnTo>
                                        <a:pt x="360" y="570"/>
                                      </a:lnTo>
                                      <a:lnTo>
                                        <a:pt x="360" y="585"/>
                                      </a:lnTo>
                                      <a:lnTo>
                                        <a:pt x="360" y="615"/>
                                      </a:lnTo>
                                      <a:lnTo>
                                        <a:pt x="360" y="645"/>
                                      </a:lnTo>
                                      <a:lnTo>
                                        <a:pt x="360" y="690"/>
                                      </a:lnTo>
                                      <a:lnTo>
                                        <a:pt x="360" y="750"/>
                                      </a:lnTo>
                                      <a:lnTo>
                                        <a:pt x="360" y="810"/>
                                      </a:lnTo>
                                      <a:lnTo>
                                        <a:pt x="360" y="855"/>
                                      </a:lnTo>
                                      <a:lnTo>
                                        <a:pt x="360" y="915"/>
                                      </a:lnTo>
                                      <a:lnTo>
                                        <a:pt x="390" y="975"/>
                                      </a:lnTo>
                                      <a:lnTo>
                                        <a:pt x="420" y="1020"/>
                                      </a:lnTo>
                                      <a:lnTo>
                                        <a:pt x="465" y="1110"/>
                                      </a:lnTo>
                                      <a:lnTo>
                                        <a:pt x="495" y="1155"/>
                                      </a:lnTo>
                                      <a:lnTo>
                                        <a:pt x="525" y="1215"/>
                                      </a:lnTo>
                                      <a:lnTo>
                                        <a:pt x="555" y="1290"/>
                                      </a:lnTo>
                                      <a:lnTo>
                                        <a:pt x="600" y="1350"/>
                                      </a:lnTo>
                                      <a:lnTo>
                                        <a:pt x="630" y="1410"/>
                                      </a:lnTo>
                                      <a:lnTo>
                                        <a:pt x="675" y="1485"/>
                                      </a:lnTo>
                                      <a:lnTo>
                                        <a:pt x="690" y="1530"/>
                                      </a:lnTo>
                                      <a:lnTo>
                                        <a:pt x="705" y="1575"/>
                                      </a:lnTo>
                                      <a:lnTo>
                                        <a:pt x="735" y="1650"/>
                                      </a:lnTo>
                                      <a:lnTo>
                                        <a:pt x="765" y="1755"/>
                                      </a:lnTo>
                                      <a:lnTo>
                                        <a:pt x="765" y="1785"/>
                                      </a:lnTo>
                                      <a:lnTo>
                                        <a:pt x="795" y="1845"/>
                                      </a:lnTo>
                                      <a:lnTo>
                                        <a:pt x="810" y="1920"/>
                                      </a:lnTo>
                                      <a:lnTo>
                                        <a:pt x="810" y="1995"/>
                                      </a:lnTo>
                                      <a:lnTo>
                                        <a:pt x="810" y="2055"/>
                                      </a:lnTo>
                                      <a:lnTo>
                                        <a:pt x="810" y="2115"/>
                                      </a:lnTo>
                                      <a:lnTo>
                                        <a:pt x="810" y="2160"/>
                                      </a:lnTo>
                                      <a:lnTo>
                                        <a:pt x="810" y="2190"/>
                                      </a:lnTo>
                                      <a:lnTo>
                                        <a:pt x="810" y="2205"/>
                                      </a:lnTo>
                                      <a:lnTo>
                                        <a:pt x="810" y="2235"/>
                                      </a:lnTo>
                                      <a:lnTo>
                                        <a:pt x="810" y="2250"/>
                                      </a:lnTo>
                                      <a:lnTo>
                                        <a:pt x="795" y="2250"/>
                                      </a:lnTo>
                                      <a:lnTo>
                                        <a:pt x="675" y="2175"/>
                                      </a:lnTo>
                                      <a:lnTo>
                                        <a:pt x="570" y="2100"/>
                                      </a:lnTo>
                                      <a:lnTo>
                                        <a:pt x="435" y="1995"/>
                                      </a:lnTo>
                                      <a:lnTo>
                                        <a:pt x="300" y="1905"/>
                                      </a:lnTo>
                                      <a:lnTo>
                                        <a:pt x="150" y="1800"/>
                                      </a:lnTo>
                                      <a:lnTo>
                                        <a:pt x="0" y="1710"/>
                                      </a:lnTo>
                                    </a:path>
                                  </a:pathLst>
                                </a:custGeom>
                                <a:noFill/>
                                <a:ln w="76320">
                                  <a:solidFill>
                                    <a:srgbClr val="8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6440"/>
                                  <a:ext cx="90540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6" h="226">
                                      <a:moveTo>
                                        <a:pt x="0" y="225"/>
                                      </a:moveTo>
                                      <a:lnTo>
                                        <a:pt x="75" y="180"/>
                                      </a:lnTo>
                                      <a:lnTo>
                                        <a:pt x="150" y="165"/>
                                      </a:lnTo>
                                      <a:lnTo>
                                        <a:pt x="240" y="135"/>
                                      </a:lnTo>
                                      <a:lnTo>
                                        <a:pt x="345" y="105"/>
                                      </a:lnTo>
                                      <a:lnTo>
                                        <a:pt x="480" y="75"/>
                                      </a:lnTo>
                                      <a:lnTo>
                                        <a:pt x="630" y="60"/>
                                      </a:lnTo>
                                      <a:lnTo>
                                        <a:pt x="795" y="15"/>
                                      </a:lnTo>
                                      <a:lnTo>
                                        <a:pt x="960" y="15"/>
                                      </a:lnTo>
                                      <a:lnTo>
                                        <a:pt x="1095" y="15"/>
                                      </a:lnTo>
                                      <a:lnTo>
                                        <a:pt x="1230" y="0"/>
                                      </a:lnTo>
                                      <a:lnTo>
                                        <a:pt x="1305" y="0"/>
                                      </a:lnTo>
                                      <a:lnTo>
                                        <a:pt x="1365" y="0"/>
                                      </a:lnTo>
                                      <a:lnTo>
                                        <a:pt x="1410" y="0"/>
                                      </a:lnTo>
                                      <a:lnTo>
                                        <a:pt x="14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6320">
                                  <a:solidFill>
                                    <a:srgbClr val="8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75pt;margin-top:8.3pt;width:71.3pt;height:112.55pt" coordorigin="935,166" coordsize="1426,2251">
                      <v:shape id="shape_0" ID="PageOffice 7" coordsize="1021,2251" path="m360,45l360,45l360,30l405,15l435,15l495,0l540,0l615,0l705,0l780,0l855,0l915,0l960,0l975,0l1005,0l1020,0l1020,15l1020,45l960,105l915,150l810,225l750,285l630,345l555,420l480,465l435,510l390,525l375,555l360,555l360,570l360,585l360,615l360,645l360,690l360,750l360,810l360,855l360,915l390,975l420,1020l465,1110l495,1155l525,1215l555,1290l600,1350l630,1410l675,1485l690,1530l705,1575l735,1650l765,1755l765,1785l795,1845l810,1920l810,1995l810,2055l810,2115l810,2160l810,2190l810,2205l810,2235l810,2250l795,2250l675,2175l570,2100l435,1995l300,1905l150,1800l0,1710e" stroked="t" o:allowincell="t" style="position:absolute;left:1160;top:166;width:1020;height:2250;mso-wrap-style:none;v-text-anchor:middle">
                        <v:fill o:detectmouseclick="t" on="false"/>
                        <v:stroke color="#80ff00" weight="76320" joinstyle="round" endcap="flat"/>
                        <w10:wrap type="none"/>
                      </v:shape>
                      <v:shape id="shape_0" ID="PageOffice 8" coordsize="1426,226" path="m0,225l75,180l150,165l240,135l345,105l480,75l630,60l795,15l960,15l1095,15l1230,0l1305,0l1365,0l1410,0l1425,0e" stroked="t" o:allowincell="t" style="position:absolute;left:935;top:1231;width:1425;height:225;mso-wrap-style:none;v-text-anchor:middle">
                        <v:fill o:detectmouseclick="t" on="false"/>
                        <v:stroke color="#80ff00" weight="7632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55245</wp:posOffset>
                      </wp:positionV>
                      <wp:extent cx="1725295" cy="1124585"/>
                      <wp:effectExtent l="5715" t="5715" r="3810" b="3810"/>
                      <wp:wrapNone/>
                      <wp:docPr id="5" name="PageOffice 2" descr="批注时间：2012-10-24 13:46:47&#13;&#10;批注人：somebody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12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7" h="1771">
                                    <a:moveTo>
                                      <a:pt x="361" y="165"/>
                                    </a:moveTo>
                                    <a:lnTo>
                                      <a:pt x="346" y="165"/>
                                    </a:lnTo>
                                    <a:lnTo>
                                      <a:pt x="331" y="165"/>
                                    </a:lnTo>
                                    <a:lnTo>
                                      <a:pt x="301" y="165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196" y="285"/>
                                    </a:lnTo>
                                    <a:lnTo>
                                      <a:pt x="136" y="360"/>
                                    </a:lnTo>
                                    <a:lnTo>
                                      <a:pt x="90" y="450"/>
                                    </a:lnTo>
                                    <a:lnTo>
                                      <a:pt x="60" y="540"/>
                                    </a:lnTo>
                                    <a:lnTo>
                                      <a:pt x="30" y="630"/>
                                    </a:lnTo>
                                    <a:lnTo>
                                      <a:pt x="15" y="735"/>
                                    </a:lnTo>
                                    <a:lnTo>
                                      <a:pt x="0" y="810"/>
                                    </a:lnTo>
                                    <a:lnTo>
                                      <a:pt x="0" y="900"/>
                                    </a:lnTo>
                                    <a:lnTo>
                                      <a:pt x="0" y="975"/>
                                    </a:lnTo>
                                    <a:lnTo>
                                      <a:pt x="0" y="1050"/>
                                    </a:lnTo>
                                    <a:lnTo>
                                      <a:pt x="15" y="1140"/>
                                    </a:lnTo>
                                    <a:lnTo>
                                      <a:pt x="60" y="1230"/>
                                    </a:lnTo>
                                    <a:lnTo>
                                      <a:pt x="90" y="1290"/>
                                    </a:lnTo>
                                    <a:lnTo>
                                      <a:pt x="121" y="1380"/>
                                    </a:lnTo>
                                    <a:lnTo>
                                      <a:pt x="181" y="1470"/>
                                    </a:lnTo>
                                    <a:lnTo>
                                      <a:pt x="226" y="1545"/>
                                    </a:lnTo>
                                    <a:lnTo>
                                      <a:pt x="271" y="1605"/>
                                    </a:lnTo>
                                    <a:lnTo>
                                      <a:pt x="316" y="1665"/>
                                    </a:lnTo>
                                    <a:lnTo>
                                      <a:pt x="361" y="1725"/>
                                    </a:lnTo>
                                    <a:lnTo>
                                      <a:pt x="406" y="1755"/>
                                    </a:lnTo>
                                    <a:lnTo>
                                      <a:pt x="436" y="1755"/>
                                    </a:lnTo>
                                    <a:lnTo>
                                      <a:pt x="481" y="1770"/>
                                    </a:lnTo>
                                    <a:lnTo>
                                      <a:pt x="526" y="1770"/>
                                    </a:lnTo>
                                    <a:lnTo>
                                      <a:pt x="586" y="1770"/>
                                    </a:lnTo>
                                    <a:lnTo>
                                      <a:pt x="736" y="1770"/>
                                    </a:lnTo>
                                    <a:lnTo>
                                      <a:pt x="901" y="1755"/>
                                    </a:lnTo>
                                    <a:lnTo>
                                      <a:pt x="1111" y="1665"/>
                                    </a:lnTo>
                                    <a:lnTo>
                                      <a:pt x="1381" y="1545"/>
                                    </a:lnTo>
                                    <a:lnTo>
                                      <a:pt x="1696" y="1410"/>
                                    </a:lnTo>
                                    <a:lnTo>
                                      <a:pt x="1891" y="1320"/>
                                    </a:lnTo>
                                    <a:lnTo>
                                      <a:pt x="2086" y="1185"/>
                                    </a:lnTo>
                                    <a:lnTo>
                                      <a:pt x="2281" y="1080"/>
                                    </a:lnTo>
                                    <a:lnTo>
                                      <a:pt x="2431" y="1005"/>
                                    </a:lnTo>
                                    <a:lnTo>
                                      <a:pt x="2566" y="915"/>
                                    </a:lnTo>
                                    <a:lnTo>
                                      <a:pt x="2671" y="840"/>
                                    </a:lnTo>
                                    <a:lnTo>
                                      <a:pt x="2701" y="795"/>
                                    </a:lnTo>
                                    <a:lnTo>
                                      <a:pt x="2716" y="780"/>
                                    </a:lnTo>
                                    <a:lnTo>
                                      <a:pt x="2716" y="765"/>
                                    </a:lnTo>
                                    <a:lnTo>
                                      <a:pt x="2716" y="735"/>
                                    </a:lnTo>
                                    <a:lnTo>
                                      <a:pt x="2701" y="660"/>
                                    </a:lnTo>
                                    <a:lnTo>
                                      <a:pt x="2581" y="585"/>
                                    </a:lnTo>
                                    <a:lnTo>
                                      <a:pt x="2386" y="480"/>
                                    </a:lnTo>
                                    <a:lnTo>
                                      <a:pt x="2116" y="345"/>
                                    </a:lnTo>
                                    <a:lnTo>
                                      <a:pt x="1801" y="195"/>
                                    </a:lnTo>
                                    <a:lnTo>
                                      <a:pt x="124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ageOffice 2" coordsize="2717,1771" path="m361,165l346,165l331,165l301,165l256,210l196,285l136,360l90,450l60,540l30,630l15,735l0,810l0,900l0,975l0,1050l15,1140l60,1230l90,1290l121,1380l181,1470l226,1545l271,1605l316,1665l361,1725l406,1755l436,1755l481,1770l526,1770l586,1770l736,1770l901,1755l1111,1665l1381,1545l1696,1410l1891,1320l2086,1185l2281,1080l2431,1005l2566,915l2671,840l2701,795l2716,780l2716,765l2716,735l2701,660l2581,585l2386,480l2116,345l1801,195l1246,0e" stroked="t" o:allowincell="t" style="position:absolute;margin-left:9.3pt;margin-top:4.35pt;width:135.8pt;height:8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12:00Z</dcterms:created>
  <dc:creator>张佚名</dc:creator>
  <dc:description/>
  <cp:keywords/>
  <dc:language>en-US</dc:language>
  <cp:lastModifiedBy>somebody</cp:lastModifiedBy>
  <dcterms:modified xsi:type="dcterms:W3CDTF">2013-01-17T06:30:00Z</dcterms:modified>
  <cp:revision>2</cp:revision>
  <dc:subject/>
  <dc:title/>
</cp:coreProperties>
</file>