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 w:before="0" w:after="0"/>
        <w:jc w:val="center"/>
        <w:outlineLvl w:val="2"/>
        <w:rPr>
          <w:rFonts w:ascii="Arial" w:hAnsi="Arial" w:cs="Arial"/>
          <w:b/>
          <w:b/>
          <w:bCs/>
          <w:color w:val="FF0000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FF0000"/>
          <w:kern w:val="0"/>
          <w:sz w:val="32"/>
          <w:szCs w:val="32"/>
        </w:rPr>
        <w:t>中秋节古诗大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kern w:val="0"/>
          <w:sz w:val="32"/>
          <w:szCs w:val="21"/>
        </w:rPr>
      </w:pPr>
      <w:r>
        <w:rPr>
          <w:rFonts w:cs="Arial" w:ascii="Arial" w:hAnsi="Arial"/>
          <w:b/>
          <w:bCs/>
          <w:color w:val="FF0000"/>
          <w:kern w:val="0"/>
          <w:sz w:val="32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我国自古以来关于中秋节的诗句非常多，一下是历代文人墨客留下的一些比较著名的关于中秋节的诗句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静夜思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李白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床前明月光，疑是地上霜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举头望明月，低头思故乡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月夜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刘方平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更深月色半人家，北斗阑干南斗斜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今夜偏知春气暖，虫声新透绿窗纱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嫦娥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李商隐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云母屏风烛影深，长河渐落晓星沈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嫦娥应悔偷灵药，碧海青天夜夜心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秋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李朴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皓魄当空宝镜升，云间仙籁寂无声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平分秋色一轮满，长伴云衢千里明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狡兔空从弦外落，妖蟆休向眼前生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灵槎拟约同携手，更待银河彻底清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望月怀远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张九龄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海上生明月，天涯共此时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情人怨遥夜，竟夕起相思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灭烛怜光满，披衣觉露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不堪盈手赠，还寝梦佳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霜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李商隐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初闻征雁已无蝉，百尺楼高水接天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青女素娥俱耐冷，月中霜里斗婵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秋宵月下有怀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孟浩然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秋空明月悬，光彩露沾湿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惊鹊栖未定，飞萤卷帘入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庭槐寒影疏，邻杵夜声急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佳期旷何许！望望空伫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秋待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陆龟蒙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转缺霜输上转迟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好风偏似送佳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帘斜树隔情无限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烛暗香残坐不辞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最爱笙调闻北里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渐看星潆失南箕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何人为校清凉力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欲减初圆及午时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倪庄中秋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元好问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强饭日逾瘦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狭衣秋已寒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儿童漫相忆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行路岂知难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露气入茅屋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溪声喧石滩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山中夜来月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到晓不曾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八月十五夜桃源玩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刘禹锡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尘中见月心亦闲，况是清秋仙府间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凝光悠悠寒露坠，此时立在最高山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碧虚无云风不起，山上长松山下水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群动悠然一顾中，天高地平千万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少君引我升玉坛，礼空遥请真仙官。</w:t>
      </w:r>
    </w:p>
    <w:p>
      <w:pPr>
        <w:pStyle w:val="Normal"/>
        <w:jc w:val="center"/>
        <w:rPr/>
      </w:pPr>
      <w:r>
        <w:rPr>
          <w:szCs w:val="21"/>
        </w:rPr>
        <w:t>云</w:t>
      </w:r>
      <w:r>
        <w:rPr>
          <w:spacing w:val="8"/>
        </w:rPr>
        <w:t>拼</w:t>
      </w:r>
      <w:r>
        <w:rPr>
          <w:szCs w:val="21"/>
        </w:rPr>
        <w:t>欲下星斗动，天乐一声肌骨寒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金霞昕昕渐东上，轮欹影促犹频望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绝景良时难再并，他年此日应惆怅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秋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晏殊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十轮霜影转庭梧，此夕羁人独向隅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未必素娥无怅恨，玉蟾清冷桂花孤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八月十五日夜湓亭望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白居易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昔年八月十五夜，曲江池畔杏园边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今年八月十五夜，湓浦沙头水馆前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西北望乡何处是，东南见月几回圆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昨风一吹无人会，今夜清光似往年。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天竺寺八月十五日夜桂子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皮日休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玉颗珊珊下月轮，殿前拾得露华新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至今不会天中事，应是嫦娥掷与人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秋见月和子由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苏轼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明月未出群山高，瑞光千丈生白毫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一杯未尽银阙涌，乱云脱坏如崩涛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谁为天公洗眸子，应费明河千斛水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遂令冷看世间人，照我湛然心不起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西南火星如弹丸，角尾奕奕苍龙蟠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今宵注眼看不见，更许萤火争清寒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何人舣舟昨古汴，千灯夜作鱼龙变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曲折无心逐浪花，低昂赴节随歌板。</w:t>
      </w:r>
    </w:p>
    <w:p>
      <w:pPr>
        <w:pStyle w:val="Normal"/>
        <w:jc w:val="center"/>
        <w:rPr/>
      </w:pPr>
      <w:r>
        <w:rPr>
          <w:szCs w:val="21"/>
        </w:rPr>
        <w:t>青荧灭没转山前，浪</w:t>
      </w:r>
      <w:r>
        <w:rPr>
          <w:spacing w:val="8"/>
        </w:rPr>
        <w:t>飐</w:t>
      </w:r>
      <w:r>
        <w:rPr>
          <w:szCs w:val="21"/>
        </w:rPr>
        <w:t>风回岂复坚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明月易低人易散，归来呼酒更重看。</w:t>
      </w:r>
    </w:p>
    <w:p>
      <w:pPr>
        <w:pStyle w:val="Normal"/>
        <w:jc w:val="center"/>
        <w:rPr/>
      </w:pPr>
      <w:r>
        <w:rPr>
          <w:szCs w:val="21"/>
        </w:rPr>
        <w:t>堂前月色愈清好，咽咽寒</w:t>
      </w:r>
      <w:r>
        <w:rPr>
          <w:spacing w:val="8"/>
        </w:rPr>
        <w:t>螀</w:t>
      </w:r>
      <w:r>
        <w:rPr>
          <w:szCs w:val="21"/>
        </w:rPr>
        <w:t>鸣露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卷帘推户寂无人，窗下咿哑唯楚老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南都从事莫羞贫，对月题诗有几人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明朝人事随日出，恍然一梦瑶台客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八月十五日夜湓亭望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白居易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昔年八月十五夜，曲江池畔杏园边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今年八月十五夜，湓浦沙头水馆前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西北望乡何处是，东南见月几回圆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昨风一吹无人会，今夜清光似往年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天竺寺八月十五日夜桂子－皮日休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玉颗珊珊下月轮，殿前拾得露华新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至今不会天中事，应是嫦娥掷与人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水调歌头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苏轼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明月几时有？把酒问青天。不知天上宫阙，今夕是何年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我欲乘风归去，又恐琼楼玉宇，高处不胜寒。起舞弄清影，何以在人间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转朱阁，低绮户，照无眠。不应有恨，何事长向别时圆？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人有悲欢离合，月有阴晴圆缺，此事古难全。但愿人长久，千里共婵娟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中秋登楼望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米芾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目穷淮海满如银，万道虹光育蚌珍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天上若无修月户，桂枝撑损向西轮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念奴娇　中秋对月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文征明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桂花浮玉，正月满天街，夜凉如洗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风泛须眉并骨寒，人在水晶宫里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龙偃蹇，观阙嵯峨，缥缈笙歌沸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霜华满地，欲跨彩云飞起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记得去年今夕，酾酒溪亭，淡月云来去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千里江山昨梦非，转眼秋光如许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青雀西来，嫦娥报我，道佳期近矣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寄言俦侣，莫负广寒沈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满江红　中秋寄远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辛弃疾</w:t>
      </w:r>
    </w:p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快上西楼，怕天放、浮云遮月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但唤取、玉纤横笛，一声吹裂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谁做冰壶浮世界，最怜玉斧修时节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问嫦娥、孤冷有愁无，应华发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玉液满，琼杯滑。长袖起，清歌咽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叹十常八九，欲磨还缺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若得长圆如此夜，人情未必看承别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把从前、离恨总成欢，归时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5:00Z</dcterms:created>
  <dc:creator>微软用户</dc:creator>
  <dc:description/>
  <cp:keywords/>
  <dc:language>en-US</dc:language>
  <cp:lastModifiedBy>Administrator</cp:lastModifiedBy>
  <dcterms:modified xsi:type="dcterms:W3CDTF">2015-08-25T07:12:00Z</dcterms:modified>
  <cp:revision>10</cp:revision>
  <dc:subject/>
  <dc:title/>
</cp:coreProperties>
</file>