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最美孝心少年事迹材料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朱永恒，男，今年</w:t>
      </w:r>
      <w:r>
        <w:rPr>
          <w:lang w:val="en-US" w:eastAsia="zh-CN"/>
        </w:rPr>
        <w:t>12</w:t>
      </w:r>
      <w:r>
        <w:rPr>
          <w:lang w:val="en-US" w:eastAsia="zh-CN"/>
        </w:rPr>
        <w:t>岁，共青团员。家住庙山镇西三里汪村，就读于庙山镇初级中学八年级四班。该同学学习刻苦认真，思想品德端正，孝敬父母，尊重老人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小时候的朱永恒生活在一个温暖的大家庭中：有和蔼可亲的爷爷奶奶，有对自己关怀备至的爸爸妈妈，还有一个比他大</w:t>
      </w:r>
      <w:r>
        <w:rPr>
          <w:lang w:val="en-US" w:eastAsia="zh-CN"/>
        </w:rPr>
        <w:t>6</w:t>
      </w:r>
      <w:r>
        <w:rPr>
          <w:lang w:val="en-US" w:eastAsia="zh-CN"/>
        </w:rPr>
        <w:t>岁关系很亲密的姐姐，一家人生活得很幸福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然而，天有不测风云，</w:t>
      </w:r>
      <w:r>
        <w:rPr>
          <w:lang w:val="en-US" w:eastAsia="zh-CN"/>
        </w:rPr>
        <w:t>2007</w:t>
      </w:r>
      <w:r>
        <w:rPr>
          <w:lang w:val="en-US" w:eastAsia="zh-CN"/>
        </w:rPr>
        <w:t>年的年底，朱永恒的爸爸突患脑溢血，住进了医院。当时的他刚上小学一年级，正需要父母的呵护，但爸爸一病，妈妈要去医院照顾爸爸，所以小永恒只能在家跟着爷爷奶奶，爷爷奶奶都七十多岁了，身体不好。尤其是爷爷，从年轻的时候，他的两只手就不听使唤，老是发抖，基本上不能干活，还需要别人的照顾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穷人的孩子早当家，说的一点没错。家庭的变故使他顿时像长大了一样，在刚开始的那段日子里，小永恒就开始学着帮奶奶做饭、扫地、做家务。切菜时，手流过血；烧水时，脚被烫伤过。爷爷行动不便的时候，他又去照顾爷爷。曾因为忙着帮爷爷接茶杯，被打碎的玻璃刺破了脸……所有这些，他很少哭，而是默默忍受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爸爸住在离家较远的县城医院，小永恒很想念爸爸，但周一至周五他得上学，不能去看望爸爸，他常常问：“奶奶，爸爸的病好了吗？什么时候回来？”深知病情的奶奶听后很心酸，常含着泪，说快来了。每到这时，小永恒都会给奶奶擦干眼泪，说：“奶奶，不要哭了，我要去照顾爸爸，我要让爸爸赶快好起来。”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天天盼着周六、周日，这两天，他可以去见爸爸。当看到满脸憔悴，正在输液的爸爸时，他就会搂着爸爸的脖子，安慰道：“爸爸，你一定会好起来的。”他不时拿毛巾给爸爸擦脸，倒水给爸爸吃药。每当爸爸伤心难过的时候，小永恒都会安慰爸爸，他的话语，感动了在场所有的人。此时，站在一边的妈妈哭了，他又拉着妈妈的手说：“妈妈，不要难过，爸爸一定会好起来的。”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长时间的治疗，昂贵的医疗费使朱家倾家荡产，往日的零食没有了，衣服也不能添新的了，桌上的饭菜在慢慢减少，快揭不开锅了。看到这里，小永恒把自己心爱的存钱罐拿出来了，把所有的钱都拿给了妈妈。他自己变得更加节俭了，铅笔头要用到握不住的时候才扔；本子用完了正面，接着用反面；吃剩的饭菜留到下一顿……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在这样的环境下，小永恒的学习成绩一直是班里的第一名。每次学校开表彰大会，他都是第一个走上领奖台。虽然做家务、照顾爸爸用去了他很多原本应该用来学习的时间，但他会补。每当夜深人静，同龄的孩子都进入甜蜜梦乡的时候，他仍在灯下默默的学习。天不亮，他就起床了，忙完了家里，早早来到教室，开始了一天的学习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日子一天天就这样过去了，小永恒爸爸的身体每况愈下。到了</w:t>
      </w:r>
      <w:r>
        <w:rPr>
          <w:lang w:val="en-US" w:eastAsia="zh-CN"/>
        </w:rPr>
        <w:t>2008</w:t>
      </w:r>
      <w:r>
        <w:rPr>
          <w:lang w:val="en-US" w:eastAsia="zh-CN"/>
        </w:rPr>
        <w:t>年的春天，就永远的离开了这个世界。爸爸的离去，使整个家都塌了，爷爷的病情加重了。小永恒的心好痛，但他咬紧牙，默默的对自己说：我要坚强，不能倒下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接下来的日子，他每天除了拼命地学习，就是帮着照顾爷爷。爷爷的病主要在家吃药治疗，所以只要一放学，他就飞快地跑回家看爷爷，帮忙做好多事情，有时自己忘记了吃饭，又急忙跑回学校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他的事迹，感动了周围所有的人。很多人捐钱捐物，也有人去做思想工作。村委会把他家列入低保户，学校每年都给他一定的生活补助费。还有慈善的企业家也向他伸出了援助之手……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现在的小永恒，已长成小大人了。用一句话概括他：在校是个好学生，在家是个好孩子。但愿他以后的生活会越来越好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lenovo</cp:lastModifiedBy>
  <dcterms:modified xsi:type="dcterms:W3CDTF">2014-09-04T01:24:52Z</dcterms:modified>
  <cp:revision>2</cp:revision>
  <dc:subject/>
  <dc:title>                       2014年最美孝心少年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