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</w:rPr>
      </w:pPr>
      <w:r>
        <w:rPr>
          <w:rFonts w:ascii="黑体" w:hAnsi="黑体" w:cs="黑体" w:eastAsia="黑体"/>
          <w:b/>
          <w:i w:val="false"/>
          <w:color w:val="333333"/>
          <w:sz w:val="28"/>
          <w:szCs w:val="28"/>
          <w:shd w:fill="FFFFFF" w:val="clear"/>
        </w:rPr>
        <w:t>最浪漫的求婚词</w:t>
      </w:r>
    </w:p>
    <w:p>
      <w:pPr>
        <w:pStyle w:val="Normal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  <w:lang w:val="en-US" w:eastAsia="zh-CN"/>
        </w:rPr>
      </w:pPr>
      <w:r>
        <w:rPr>
          <w:rFonts w:eastAsia="Arial" w:cs="Arial"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 xml:space="preserve">   </w:t>
      </w:r>
    </w:p>
    <w:p>
      <w:pPr>
        <w:pStyle w:val="Normal"/>
        <w:rPr>
          <w:sz w:val="21"/>
          <w:lang w:eastAsia="zh-CN"/>
        </w:rPr>
      </w:pPr>
      <w:r>
        <w:rPr>
          <w:rFonts w:eastAsia="Arial" w:cs="Arial"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 xml:space="preserve">    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还在为浪漫的求婚词而烦恼不知道该怎么说吗？女孩子都有着浪漫的小情怀，对于求婚更是抱着满满的浪漫期待，也希望在求婚那一天对方可以给自己一个</w:t>
      </w:r>
      <w:r>
        <w:rPr>
          <w:rFonts w:ascii="Arial" w:hAnsi="Arial"/>
          <w:b/>
          <w:i w:val="false"/>
          <w:color w:val="333333"/>
          <w:sz w:val="21"/>
          <w:shd w:fill="FFFFFF" w:val="clear"/>
        </w:rPr>
        <w:t>最浪漫的求婚词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。这也就要求男生要好好思考怎么给心爱的她一个浪漫的求婚。下面收集了一些浪漫的求婚词，希望能对男生们有所启发啦。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一年有四季，春夏秋冬。春天的花开，夏日的星空，秋季的落叶，冬至的雪花，多么美妙的季节更换，你愿意陪我一起领略这个奇妙的世界吗？我一定会让你身边的世界总是如此美好动人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我们已经在一起走过七年。这七年的岁月里，我们在一起经历了许多，也改变了许多，但是不变的，依然是一颗爱你的真心。这么久的感情，我一直都珍视，也谢谢你给我那么多！现在，我想向你求婚，请你嫁给我吧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记得你最喜欢卡农，于是我便学着用吉他去弹奏给你听。从开始学，到后来总是弹奏给你听，这些都已经成为我们两个人共同的美好时光。如果你愿意，我想要这样，只为你一个人一直一直弹奏下去，让你身边永远都有美好的爱情旋律。请嫁给我好吗？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835785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3"/>
        </w:numPr>
        <w:rPr/>
      </w:pPr>
      <w:r>
        <w:rPr/>
        <w:t>我想让你每天醒来，就可以看见灿烂的阳光，看见幸福的生活，看见我在你身边。请你做我的妻子好吗？我愿意用一生，永远守护在你身边！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4762500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</w:t>
      </w:r>
      <w:r>
        <w:rPr/>
        <w:t>是不是在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4</w:t>
      </w:r>
      <w:r>
        <w:rPr/>
        <w:t>日求婚，我就可以证明我将会永远爱你一生一世呢？我知道，这是远远不够的。日子是浪漫的，但是一生一世并不是一天就可以证明。如果你愿意，我愿用一生的时间，去实现我的承诺和约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6</w:t>
      </w:r>
      <w:r>
        <w:rPr>
          <w:lang w:eastAsia="zh-CN"/>
        </w:rPr>
        <w:t>）</w:t>
      </w:r>
      <w:r>
        <w:rPr/>
        <w:t>人生总是很迷惑，当我一个人时，我从不知道自己的方向是什么。自从有了你，我开始明白自己的奋斗目标，那便是只为你，只为我们的未来，去建立我们专属的幸福国度。请嫁给我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从遇见你开始，我的心便只属于你。世界上每个人终会遇见那个对的人，我很开心，因为我找到了我的唯一——最特别的你。我相信你一定是上天给我派来的天使，让我的生活突然充满了阳光照耀的温暖。谢谢你，为我做了那么多那么多。有人说，求婚要用</w:t>
      </w:r>
      <w:r>
        <w:rPr/>
        <w:t>Darry Ring</w:t>
      </w:r>
      <w:r>
        <w:rPr/>
        <w:t>，男人此生只此一枚。正如我的一颗心，专属于你，期限是一生一世。你，愿意戴上么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6648450" cy="366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最浪漫的求婚词】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8</w:t>
      </w:r>
      <w:r>
        <w:rPr>
          <w:lang w:eastAsia="zh-CN"/>
        </w:rPr>
        <w:t>）</w:t>
      </w:r>
      <w:r>
        <w:rPr/>
        <w:t>you are the apple of my eyes.</w:t>
      </w:r>
      <w:r>
        <w:rPr/>
        <w:t>你是我这辈子最珍贵的人。请让我永远守护在你身边，我一定将你当成掌心的珍宝，一辈子悉心呵护。你，愿意嫁给我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9</w:t>
      </w:r>
      <w:r>
        <w:rPr>
          <w:lang w:eastAsia="zh-CN"/>
        </w:rPr>
        <w:t>）</w:t>
      </w:r>
      <w:r>
        <w:rPr/>
        <w:t>一路走来，我们一起开心笑过，争吵过，心酸过，伤心过，也曾甜蜜地许诺过，那么多点点滴滴的回忆，通通都如此让我舍不得丢弃。请你答应我，让我们就这样一直走下去，创造更多美好的回忆好吗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（</w:t>
      </w:r>
      <w:r>
        <w:rPr>
          <w:lang w:val="en-US" w:eastAsia="zh-CN"/>
        </w:rPr>
        <w:t>10</w:t>
      </w:r>
      <w:r>
        <w:rPr>
          <w:lang w:eastAsia="zh-CN"/>
        </w:rPr>
        <w:t>）</w:t>
      </w:r>
      <w:r>
        <w:rPr/>
        <w:t>我想要有一个属于自己的家，两个人一起去买菜，一起做饭，一起吃饭，一起洗碗，一起散步，你愿意陪我吗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4762500" cy="3171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11</w:t>
      </w:r>
      <w:r>
        <w:rPr>
          <w:lang w:val="en-US" w:eastAsia="zh-CN"/>
        </w:rPr>
        <w:t>）</w:t>
      </w:r>
      <w:r>
        <w:rPr/>
        <w:t>遇见你，我仿佛开始知道所有的情歌都在写什么，每一句歌词好像都是在写着我和你之间的故事。是你教会了什么才是真正的爱，也让我明白怎么去爱一个人。可以就这样，让我们一直爱下去好吗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（</w:t>
      </w:r>
      <w:r>
        <w:rPr>
          <w:lang w:val="en-US" w:eastAsia="zh-CN"/>
        </w:rPr>
        <w:t>12</w:t>
      </w:r>
      <w:r>
        <w:rPr>
          <w:lang w:eastAsia="zh-CN"/>
        </w:rPr>
        <w:t>）</w:t>
      </w:r>
      <w:r>
        <w:rPr/>
        <w:t>现在，你有三个选择：一个是戴上戒指，另一个是戴上戒指，还有一个是戴上戒指，你选择哪一个呢？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114800" cy="428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13</w:t>
      </w:r>
      <w:r>
        <w:rPr>
          <w:lang w:eastAsia="zh-CN"/>
        </w:rPr>
        <w:t>）</w:t>
      </w:r>
      <w:r>
        <w:rPr/>
        <w:t>平时的我没有对你说过什么甜言蜜语，但是请你相信，我的心却早已经疯狂地爱着你。它只为你一个人跳动，为我们的美好未来跳动。你能感受得到吗？请嫁给我好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14</w:t>
      </w:r>
      <w:r>
        <w:rPr>
          <w:lang w:eastAsia="zh-CN"/>
        </w:rPr>
        <w:t>）</w:t>
      </w:r>
      <w:r>
        <w:rPr/>
        <w:t>地球每小时绕地球自转一千里，而我每小时想你一千遍。世界很大，两个人能够遇见已经是如此幸运的事情，而我们能够相爱，更是最美好的事情。你愿意，嫁给我，让这个美妙的缘分一直延续下去吗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（</w:t>
      </w:r>
      <w:r>
        <w:rPr>
          <w:lang w:val="en-US" w:eastAsia="zh-CN"/>
        </w:rPr>
        <w:t>15</w:t>
      </w:r>
      <w:r>
        <w:rPr>
          <w:lang w:eastAsia="zh-CN"/>
        </w:rPr>
        <w:t>）</w:t>
      </w:r>
      <w:r>
        <w:rPr/>
        <w:t>Darry Ring</w:t>
      </w:r>
      <w:r>
        <w:rPr/>
        <w:t>，每个男人此生只能凭借身份证购买唯一一枚，献给自己最心爱的女人。现在，我想拿着这枚戒指，向你许下我这一生唯一的承诺：我愿用一生，永远陪伴你守护你，请你嫁给我好么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9210675" cy="414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06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10:54Z</dcterms:created>
  <dc:creator>Administrator</dc:creator>
  <dc:description/>
  <dc:language>en-US</dc:language>
  <cp:lastModifiedBy/>
  <dcterms:modified xsi:type="dcterms:W3CDTF">2013-01-29T10:18:51Z</dcterms:modified>
  <cp:revision>0</cp:revision>
  <dc:subject/>
  <dc:title>最浪漫的求婚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