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840</wp:posOffset>
            </wp:positionH>
            <wp:positionV relativeFrom="paragraph">
              <wp:posOffset>-923925</wp:posOffset>
            </wp:positionV>
            <wp:extent cx="7560310" cy="349186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-315595</wp:posOffset>
                </wp:positionV>
                <wp:extent cx="6085205" cy="1344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9CC00"/>
                                <w:sz w:val="80"/>
                                <w:szCs w:val="80"/>
                              </w:rPr>
                              <w:t>幼稚园美术老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105.85pt;mso-wrap-distance-left:9.05pt;mso-wrap-distance-right:9.05pt;mso-wrap-distance-top:0pt;mso-wrap-distance-bottom:0pt;margin-top:-24.8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80"/>
                          <w:szCs w:val="80"/>
                        </w:rPr>
                      </w:pPr>
                      <w:r>
                        <w:rPr>
                          <w:color w:val="99CC00"/>
                          <w:sz w:val="80"/>
                          <w:szCs w:val="80"/>
                        </w:rPr>
                        <w:t>幼稚园美术老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5485</wp:posOffset>
                </wp:positionH>
                <wp:positionV relativeFrom="paragraph">
                  <wp:posOffset>194945</wp:posOffset>
                </wp:positionV>
                <wp:extent cx="6710045" cy="6159500"/>
                <wp:effectExtent l="635" t="0" r="0" b="635"/>
                <wp:wrapNone/>
                <wp:docPr id="3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6159600"/>
                        </a:xfrm>
                        <a:prstGeom prst="roundRect">
                          <a:avLst>
                            <a:gd name="adj" fmla="val 4463"/>
                          </a:avLst>
                        </a:pr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55pt;margin-top:15.35pt;width:528.3pt;height:484.95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333375</wp:posOffset>
                </wp:positionV>
                <wp:extent cx="1121410" cy="497840"/>
                <wp:effectExtent l="0" t="0" r="1270" b="635"/>
                <wp:wrapNone/>
                <wp:docPr id="4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95pt;margin-top:26.25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8735</wp:posOffset>
            </wp:positionH>
            <wp:positionV relativeFrom="paragraph">
              <wp:posOffset>315595</wp:posOffset>
            </wp:positionV>
            <wp:extent cx="1470025" cy="140906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4455</wp:posOffset>
                </wp:positionH>
                <wp:positionV relativeFrom="paragraph">
                  <wp:posOffset>3333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eeb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6.65pt;margin-top:26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eeb66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基本资料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 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 别：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出生日期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民 族：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籍 贯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学 历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师范（工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经验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业：幼儿教育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56cm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联系电话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邮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箱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chinaz.com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地 址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3580</wp:posOffset>
                </wp:positionH>
                <wp:positionV relativeFrom="paragraph">
                  <wp:posOffset>-426720</wp:posOffset>
                </wp:positionV>
                <wp:extent cx="6710045" cy="9761855"/>
                <wp:effectExtent l="635" t="1270" r="0" b="635"/>
                <wp:wrapNone/>
                <wp:docPr id="7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761760"/>
                        </a:xfrm>
                        <a:custGeom>
                          <a:avLst/>
                          <a:gdLst>
                            <a:gd name="textAreaLeft" fmla="*/ 23400 w 3804120"/>
                            <a:gd name="textAreaRight" fmla="*/ 3780720 w 3804120"/>
                            <a:gd name="textAreaTop" fmla="*/ 23400 h 5534280"/>
                            <a:gd name="textAreaBottom" fmla="*/ 5510880 h 5534280"/>
                          </a:gdLst>
                          <a:ahLst/>
                          <a:rect l="textAreaLeft" t="textAreaTop" r="textAreaRight" b="textAreaBottom"/>
                          <a:pathLst>
                            <a:path w="21600" h="31423">
                              <a:moveTo>
                                <a:pt x="454" y="0"/>
                              </a:moveTo>
                              <a:arcTo wR="454" hR="454" stAng="16200000" swAng="-5400000"/>
                              <a:lnTo>
                                <a:pt x="0" y="30969"/>
                              </a:lnTo>
                              <a:arcTo wR="454" hR="454" stAng="10800000" swAng="-5400000"/>
                              <a:lnTo>
                                <a:pt x="21146" y="31423"/>
                              </a:lnTo>
                              <a:arcTo wR="454" hR="454" stAng="5400000" swAng="-5400000"/>
                              <a:lnTo>
                                <a:pt x="21600" y="454"/>
                              </a:lnTo>
                              <a:arcTo wR="454" hR="454" stAng="0" swAng="-5400000"/>
                              <a:close/>
                            </a:path>
                          </a:pathLst>
                        </a:cu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4pt;margin-top:-33.6pt;width:528.3pt;height:768.6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5265</wp:posOffset>
                </wp:positionH>
                <wp:positionV relativeFrom="paragraph">
                  <wp:posOffset>346075</wp:posOffset>
                </wp:positionV>
                <wp:extent cx="1121410" cy="497840"/>
                <wp:effectExtent l="0" t="0" r="1270" b="635"/>
                <wp:wrapNone/>
                <wp:docPr id="8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95pt;margin-top:27.25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求职意向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工作性质：全职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希望行业：幼儿教育幼儿教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目标地点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期望工资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3515</wp:posOffset>
                </wp:positionH>
                <wp:positionV relativeFrom="paragraph">
                  <wp:posOffset>368300</wp:posOffset>
                </wp:positionV>
                <wp:extent cx="1121410" cy="497840"/>
                <wp:effectExtent l="0" t="0" r="1270" b="635"/>
                <wp:wrapNone/>
                <wp:docPr id="9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4.45pt;margin-top:29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教育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师范学院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一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幼儿教育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 业 二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学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幼儿教育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听话与说话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幼儿园活动设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乐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视唱练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美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琴法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舞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政治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幼儿心理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卫生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3675</wp:posOffset>
                </wp:positionH>
                <wp:positionV relativeFrom="paragraph">
                  <wp:posOffset>367665</wp:posOffset>
                </wp:positionV>
                <wp:extent cx="1121410" cy="497840"/>
                <wp:effectExtent l="0" t="0" r="1270" b="635"/>
                <wp:wrapNone/>
                <wp:docPr id="10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5.25pt;margin-top:28.95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专业技能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熟练幼儿教育的理论知识及专业技能；熟练运用口语进行全英文授课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5265</wp:posOffset>
                </wp:positionH>
                <wp:positionV relativeFrom="paragraph">
                  <wp:posOffset>365760</wp:posOffset>
                </wp:positionV>
                <wp:extent cx="1121410" cy="497840"/>
                <wp:effectExtent l="0" t="0" r="1270" b="635"/>
                <wp:wrapNone/>
                <wp:docPr id="11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95pt;margin-top:28.8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xx</w:t>
      </w:r>
      <w:hyperlink r:id="rId4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双语幼儿园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从事</w:t>
      </w:r>
      <w:hyperlink r:id="rId5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英语教育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，工作认真，积极参与园内的各项活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多次参与所带班级及园内的环境布置，并获得园领导的认可。真诚的与每一个孩子交流，成为他们的朋友；积极的与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3580</wp:posOffset>
                </wp:positionH>
                <wp:positionV relativeFrom="paragraph">
                  <wp:posOffset>-822960</wp:posOffset>
                </wp:positionV>
                <wp:extent cx="6710045" cy="9761855"/>
                <wp:effectExtent l="635" t="635" r="0" b="635"/>
                <wp:wrapNone/>
                <wp:docPr id="1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761760"/>
                        </a:xfrm>
                        <a:custGeom>
                          <a:avLst/>
                          <a:gdLst>
                            <a:gd name="textAreaLeft" fmla="*/ 23400 w 3804120"/>
                            <a:gd name="textAreaRight" fmla="*/ 3780720 w 3804120"/>
                            <a:gd name="textAreaTop" fmla="*/ 23400 h 5534280"/>
                            <a:gd name="textAreaBottom" fmla="*/ 5510880 h 5534280"/>
                          </a:gdLst>
                          <a:ahLst/>
                          <a:rect l="textAreaLeft" t="textAreaTop" r="textAreaRight" b="textAreaBottom"/>
                          <a:pathLst>
                            <a:path w="21600" h="31423">
                              <a:moveTo>
                                <a:pt x="454" y="0"/>
                              </a:moveTo>
                              <a:arcTo wR="454" hR="454" stAng="16200000" swAng="-5400000"/>
                              <a:lnTo>
                                <a:pt x="0" y="30969"/>
                              </a:lnTo>
                              <a:arcTo wR="454" hR="454" stAng="10800000" swAng="-5400000"/>
                              <a:lnTo>
                                <a:pt x="21146" y="31423"/>
                              </a:lnTo>
                              <a:arcTo wR="454" hR="454" stAng="5400000" swAng="-5400000"/>
                              <a:lnTo>
                                <a:pt x="21600" y="454"/>
                              </a:lnTo>
                              <a:arcTo wR="454" hR="454" stAng="0" swAng="-5400000"/>
                              <a:close/>
                            </a:path>
                          </a:pathLst>
                        </a:cu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4pt;margin-top:-64.8pt;width:528.3pt;height:768.6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家长进行沟通，反馈孩子的信息，搭起老师与家长之间的桥梁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br/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英语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从事</w:t>
      </w:r>
      <w:hyperlink r:id="rId6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幼儿园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7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活动展示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xx</w:t>
      </w:r>
      <w:hyperlink r:id="rId8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双语幼儿园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从事</w:t>
      </w:r>
      <w:hyperlink r:id="rId9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英语教育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，工作认真，积极参与园内的各项活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多次参与所带班级及园内的环境布置，并获得园领导的认可。真诚的与每一个孩子交流，成为他们的朋友；积极的与家长进行沟通，反馈孩子的信息，搭起老师与家长之间的桥梁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br/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英语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从事</w:t>
      </w:r>
      <w:hyperlink r:id="rId10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幼儿园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英语及小学英语工作。在工作的两年里，积极创新，努力提升自己的教学水平，并从中不断总结经验。与机构的合作园方密切配合，作好在该园的宣传招生、教学及</w:t>
      </w:r>
      <w:hyperlink r:id="rId11" w:tgtFrame="http://www.3lian.com/zl/2010/06-30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none"/>
          </w:rPr>
          <w:t>活动展示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工作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4470</wp:posOffset>
                </wp:positionH>
                <wp:positionV relativeFrom="paragraph">
                  <wp:posOffset>334010</wp:posOffset>
                </wp:positionV>
                <wp:extent cx="1121410" cy="497840"/>
                <wp:effectExtent l="0" t="0" r="1270" b="635"/>
                <wp:wrapNone/>
                <wp:docPr id="13" name="棒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9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eeb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7" fillcolor="#beeb66" stroked="f" o:allowincell="f" style="position:absolute;margin-left:-16.1pt;margin-top:26.3pt;width:88.25pt;height:3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114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3580</wp:posOffset>
                </wp:positionH>
                <wp:positionV relativeFrom="paragraph">
                  <wp:posOffset>-822960</wp:posOffset>
                </wp:positionV>
                <wp:extent cx="6710045" cy="9761855"/>
                <wp:effectExtent l="635" t="635" r="0" b="635"/>
                <wp:wrapNone/>
                <wp:docPr id="1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9761760"/>
                        </a:xfrm>
                        <a:custGeom>
                          <a:avLst/>
                          <a:gdLst>
                            <a:gd name="textAreaLeft" fmla="*/ 23400 w 3804120"/>
                            <a:gd name="textAreaRight" fmla="*/ 3780720 w 3804120"/>
                            <a:gd name="textAreaTop" fmla="*/ 23400 h 5534280"/>
                            <a:gd name="textAreaBottom" fmla="*/ 5510880 h 5534280"/>
                          </a:gdLst>
                          <a:ahLst/>
                          <a:rect l="textAreaLeft" t="textAreaTop" r="textAreaRight" b="textAreaBottom"/>
                          <a:pathLst>
                            <a:path w="21600" h="31423">
                              <a:moveTo>
                                <a:pt x="454" y="0"/>
                              </a:moveTo>
                              <a:arcTo wR="454" hR="454" stAng="16200000" swAng="-5400000"/>
                              <a:lnTo>
                                <a:pt x="0" y="30969"/>
                              </a:lnTo>
                              <a:arcTo wR="454" hR="454" stAng="10800000" swAng="-5400000"/>
                              <a:lnTo>
                                <a:pt x="21146" y="31423"/>
                              </a:lnTo>
                              <a:arcTo wR="454" hR="454" stAng="5400000" swAng="-5400000"/>
                              <a:lnTo>
                                <a:pt x="21600" y="454"/>
                              </a:lnTo>
                              <a:arcTo wR="454" hR="454" stAng="0" swAng="-5400000"/>
                              <a:close/>
                            </a:path>
                          </a:pathLst>
                        </a:custGeom>
                        <a:solidFill>
                          <a:srgbClr val="faad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#faadc3" stroked="f" o:allowincell="f" style="position:absolute;margin-left:-55.4pt;margin-top:-64.8pt;width:528.3pt;height:768.6pt;mso-wrap-style:none;v-text-anchor:middle">
                <v:fill o:detectmouseclick="t" type="solid" color2="#05523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活泼开朗，对于幼教工作十分热爱，在幼儿园外出演出有一定经验，对孩子有耐心，爱心，责任心，在工作中能够积极的完成任务！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只有更好没有最好，如果我有幸能够进入贵园，我相信通过努力和园长的栽培我一定能够把小朋友教的更好！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大学时期，在抓好专业课学习的同时，我更注重的是综合素质的提高。在校期间，我努力学习，并且通过了日本语三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英语也通过了六级，获得了相关公的证书。并阅读了大量与专业有关的书籍。专业上，我扎扎实实地学好了有关历史的一些书籍，还有历史教学法等等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实践是检验真理的唯一标准。我深深地懂得实践的重要性，在校期间，我经常去做家教，也得到了一定的肯定。暑假期间，我积极地参加了学校组织的深入社区的社会实践，受到当地居民的一致好评。 我深深地懂得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昨天的成绩已成为历史，在这个竞争激烈的今天，只有脚踏实地、坚持不懈地努力，才能获得明天的辉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只有不断培养能力，提高素质，挖掘内在的潜能，才能使自己立于不败之地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如有幸被录用，定当尽职尽责。不负所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.....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5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6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7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8" Type="http://schemas.openxmlformats.org/officeDocument/2006/relationships/hyperlink" Target="http://cpro.baidu.com/cpro/ui/uijs.php?app_id=0&amp;c=news&amp;cf=1001&amp;ch=0&amp;di=8&amp;fv=11&amp;is_app=0&amp;jk=ce3616a183dc4ed8&amp;k=&#747;%D3%EF%D3&#1526;%F9&#1328;&amp;k0=&#747;%D3%EF%D3&#1526;%F9&#1328;&amp;kdi0=0&amp;luki=4&amp;n=10&amp;p=baidu&amp;q=3liancpr&amp;rb=0&amp;rs=1&amp;seller_id=1&amp;sid=d84edc83a11636ce&amp;ssp2=1&amp;stid=0&amp;t=tpclicked3_hc&amp;tu=u1833515&amp;u=http://www.3lian.com/zl/2010/06-30/17020.html&amp;urlid=0" TargetMode="External"/><Relationship Id="rId9" Type="http://schemas.openxmlformats.org/officeDocument/2006/relationships/hyperlink" Target="http://cpro.baidu.com/cpro/ui/uijs.php?app_id=0&amp;c=news&amp;cf=1001&amp;ch=0&amp;di=8&amp;fv=11&amp;is_app=0&amp;jk=ce3616a183dc4ed8&amp;k=&#1250;%D3%EF%BD%CC%D3%FD&amp;k0=&#1250;%D3%EF%BD%CC%D3%FD&amp;kdi0=0&amp;luki=2&amp;n=10&amp;p=baidu&amp;q=3liancpr&amp;rb=0&amp;rs=1&amp;seller_id=1&amp;sid=d84edc83a11636ce&amp;ssp2=1&amp;stid=0&amp;t=tpclicked3_hc&amp;tu=u1833515&amp;u=http://www.3lian.com/zl/2010/06-30/17020.html&amp;urlid=0" TargetMode="External"/><Relationship Id="rId10" Type="http://schemas.openxmlformats.org/officeDocument/2006/relationships/hyperlink" Target="http://cpro.baidu.com/cpro/ui/uijs.php?app_id=0&amp;c=news&amp;cf=1001&amp;ch=0&amp;di=8&amp;fv=11&amp;is_app=0&amp;jk=ce3616a183dc4ed8&amp;k=%D3&#1526;%F9&#1328;&amp;k0=%D3&#1526;%F9&#1328;&amp;kdi0=0&amp;luki=5&amp;n=10&amp;p=baidu&amp;q=3liancpr&amp;rb=0&amp;rs=1&amp;seller_id=1&amp;sid=d84edc83a11636ce&amp;ssp2=1&amp;stid=0&amp;t=tpclicked3_hc&amp;tu=u1833515&amp;u=http://www.3lian.com/zl/2010/06-30/17020.html&amp;urlid=0" TargetMode="External"/><Relationship Id="rId11" Type="http://schemas.openxmlformats.org/officeDocument/2006/relationships/hyperlink" Target="http://cpro.baidu.com/cpro/ui/uijs.php?app_id=0&amp;c=news&amp;cf=1001&amp;ch=0&amp;di=8&amp;fv=11&amp;is_app=0&amp;jk=ce3616a183dc4ed8&amp;k=%BB&#60847;&#1401;&#702;&amp;k0=%BB&#60847;&#1401;&#702;&amp;kdi0=0&amp;luki=1&amp;n=10&amp;p=baidu&amp;q=3liancpr&amp;rb=0&amp;rs=1&amp;seller_id=1&amp;sid=d84edc83a11636ce&amp;ssp2=1&amp;stid=0&amp;t=tpclicked3_hc&amp;tu=u1833515&amp;u=http://www.3lian.com/zl/2010/06-30/17020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31T09:08:59Z</dcterms:modified>
  <cp:revision>2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