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5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9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9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cc profil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51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</w:t>
            </w: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51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9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09-05T05:16:00Z</dcterms:modified>
  <cp:revision>231</cp:revision>
  <dc:subject/>
  <dc:title>Basic Functionality Testing</dc:title>
</cp:coreProperties>
</file>