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15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  <w:lang w:val="en-US" w:eastAsia="zh-CN"/>
        </w:rPr>
        <w:t xml:space="preserve">                     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幼儿园中班美术有趣的脸教学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  <w:lang w:eastAsia="zh-CN"/>
        </w:rPr>
        <w:t>反思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15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15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150" w:after="0"/>
        <w:jc w:val="left"/>
        <w:rPr/>
      </w:pPr>
      <w:r>
        <w:rPr/>
        <w:t>教学反思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15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</w:pPr>
      <w:r>
        <w:rPr/>
        <w:t>本次活动能很好的达到目标要求。首先，我设计本次活动的内容对于中班孩子来说是很新鲜的很有吸引力的，因此，幼儿在整个活动过程中兴致高昂，始终保持着浓厚的探究状态，形成活跃的课堂氛围。其次，活动围绕主题环环相扣，形成良好的师幼互动形势。再次，本活动以</w:t>
      </w:r>
      <w:r>
        <w:rPr/>
        <w:t>10</w:t>
      </w:r>
      <w:r>
        <w:rPr/>
        <w:t>个小朋友为一小组进行集体制作，每一位幼儿都能很好地融入其中，提高团结协作的能力，增强幼儿集体荣誉感，作品效果不错。不足之处：</w:t>
      </w:r>
      <w:r>
        <w:rPr/>
        <w:t>1</w:t>
      </w:r>
      <w:r>
        <w:rPr/>
        <w:t>、幼儿初次尝试</w:t>
      </w:r>
      <w:r>
        <w:rPr>
          <w:lang w:eastAsia="zh-CN"/>
        </w:rPr>
        <w:t>有趣的连</w:t>
      </w:r>
      <w:r>
        <w:rPr/>
        <w:t>活动，手工粗糙，不够细致。</w:t>
      </w:r>
      <w:r>
        <w:rPr/>
        <w:t>2</w:t>
      </w:r>
      <w:r>
        <w:rPr/>
        <w:t>、动手制作时间较长，针对这些不足，教师应多开展这方面的活动，俗话说：“熟能生巧”嘛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15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15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教学目标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15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通过多感官参与，帮助幼儿理解喜怒哀乐时，眉、眼、鼻嘴的特征变化，初步掌握人物面部表情变化规律。（教学重点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学习运用线条、色彩和形状，初步绘画出人物生动而丰富的表情。（教学难点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鼓励幼儿细致观察，激发其对人物画的绘画兴趣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15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　　教学准备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15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幼儿用具准备：绘画纸、彩笔、五官操作教具、小镜子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15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教师教具准备：音乐、展台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15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教学过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15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 xml:space="preserve">1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师生共同演唱歌曲《表情歌》，在游戏情景中体验高兴、害怕、生气等情绪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15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 xml:space="preserve">2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出示表情拼图，请幼儿根据需求，自由选择不同大小、颜色、形状的脸型和五官造型来进行拼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15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 xml:space="preserve">3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交流小结：你拼摆出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脸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是什么样的表情，照着小镜子学一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15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 xml:space="preserve">4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提问：这样的表情说明他心里怎么样，到底发生什么事情了？幼儿回答：皱眉的表情说明他不开心，他一定是找不到自己的玩具了；哈哈大笑的表情说明他非常开心…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 xml:space="preserve">5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教师小结：我们的心里藏着一间小房子，当你不开心时，小房子里就会黑黑的，塞满了东西，感觉闷闷的堵堵的。如果这样下去时间一长，人就会生病。所以，我们一定要想办法，像出去走一走、听听音乐、做自己喜欢的事情、和好朋友在一起等，让小房子打开窗，投进阳光，真正让自己快乐起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15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 xml:space="preserve">6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提供绘画材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请幼儿自由绘画有趣的脸。（教师提出绘画要求：幼儿边照镜子边做出各种表情，启发其认真观察眉、眼、鼻、嘴的特征变化，并主动尝试绘画创作。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 xml:space="preserve">7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幼儿间讲述自己的美术作品，游戏：学一学（模仿好朋友画纸上的面部表情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15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 xml:space="preserve">8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自然下课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15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活动延伸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15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 xml:space="preserve">1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亲子绘画活动：微笑的妈妈，打呼噜的老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 xml:space="preserve">2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幼儿园季节课程：小树叶的表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 xml:space="preserve">3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结合日常生活，启发幼儿善于观察，会简单的自我排解烦恼和帮助好朋友疏通不良情绪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15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 xml:space="preserve">4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在区角游戏区投放操作材料，提供继续深入、持久地探究人物面部表情变化的规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15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 xml:space="preserve">5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</w:rPr>
        <w:t>名画欣赏：达芬奇《蒙娜丽莎》，毕加索《梦》，蒙克《呐喊》等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D4D4D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1:37:00Z</dcterms:created>
  <dc:creator>Administrator</dc:creator>
  <dc:description/>
  <dc:language>en-US</dc:language>
  <cp:lastModifiedBy>Administrator</cp:lastModifiedBy>
  <dcterms:modified xsi:type="dcterms:W3CDTF">2015-12-03T01:44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