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1" w:before="0" w:after="13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适逢中秋之夜，我仰望天空，望见一轮圆月，但不是我们常说的一轮皎洁的圆月，天空中有层层清云，如烟似雾，弥蒙在月光下。</w:t>
      </w:r>
      <w:hyperlink r:id="rId2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月晕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恰恰是这圆月与清云的</w:t>
      </w:r>
      <w:hyperlink r:id="rId3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红娘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牵于二者之间，淡淡的点上一圈，既不</w:t>
      </w:r>
      <w:hyperlink r:id="rId4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喧宾夺主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又有万般娇态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</w:r>
      <w:r>
        <w:rPr>
          <w:rFonts w:ascii="Arial" w:hAnsi="Arial" w:cs="Arial"/>
          <w:color w:val="333333"/>
          <w:kern w:val="0"/>
          <w:sz w:val="18"/>
          <w:szCs w:val="18"/>
        </w:rPr>
        <w:t>有人说，新月似芽，半月如瓢，圆月如</w:t>
      </w:r>
      <w:hyperlink r:id="rId5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西子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之明眸。这似明眸的圆月要用在中秋之月上，实为不妥，谚语有“八月十五</w:t>
      </w:r>
      <w:hyperlink r:id="rId6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云遮月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”之说。云生月隐，神秘、迷离。此中秋圆月虽不及</w:t>
      </w:r>
      <w:hyperlink r:id="rId7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西子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之善睐明眸，却独具情调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</w:r>
      <w:r>
        <w:rPr>
          <w:rFonts w:ascii="Arial" w:hAnsi="Arial" w:cs="Arial"/>
          <w:color w:val="333333"/>
          <w:kern w:val="0"/>
          <w:sz w:val="18"/>
          <w:szCs w:val="18"/>
        </w:rPr>
        <w:t>我愿随月在</w:t>
      </w:r>
      <w:hyperlink r:id="rId8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云中漫步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听她讲</w:t>
      </w:r>
      <w:hyperlink r:id="rId9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古老的传说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；也愿站在静处悄悄凝望。不过，这一切都化为柔和的月光洒在我身上。这才是真实的接触，是老朋友的祝福。许多人愿意在屋中欢饮度过这中秋之夜，而我却更喜欢在</w:t>
      </w:r>
      <w:hyperlink r:id="rId10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宁谧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夜晚，在高高的阳台或户外倾听月的歌声，感受“月中清</w:t>
      </w:r>
      <w:hyperlink r:id="rId11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露点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朝夜”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</w:r>
      <w:r>
        <w:rPr>
          <w:rFonts w:ascii="Arial" w:hAnsi="Arial" w:cs="Arial"/>
          <w:color w:val="333333"/>
          <w:kern w:val="0"/>
          <w:sz w:val="18"/>
          <w:szCs w:val="18"/>
        </w:rPr>
        <w:t>我曾读过唐人</w:t>
      </w:r>
      <w:hyperlink r:id="rId12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曹松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《中秋对月》中“直到天头无尽处，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不曾私照一人家”的诗句，也曾看过李白《</w:t>
      </w:r>
      <w:hyperlink r:id="rId13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峨眉山月歌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》中“</w:t>
      </w:r>
      <w:hyperlink r:id="rId14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峨眉山月半轮秋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影入平羌江水流。夜发</w:t>
      </w:r>
      <w:hyperlink r:id="rId15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清溪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向</w:t>
      </w:r>
      <w:hyperlink r:id="rId16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三峡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思君不见下</w:t>
      </w:r>
      <w:hyperlink r:id="rId17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渝州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”的绝对，还有</w:t>
      </w:r>
      <w:hyperlink r:id="rId18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朱自清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先生的</w:t>
      </w:r>
      <w:hyperlink r:id="rId19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《荷塘月色》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。这些难得的佳作中</w:t>
      </w:r>
      <w:hyperlink r:id="rId20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曹松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诗抒发的是不平，《</w:t>
      </w:r>
      <w:hyperlink r:id="rId21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峨眉山月歌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》抒发对</w:t>
      </w:r>
      <w:hyperlink r:id="rId22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故友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思念，</w:t>
      </w:r>
      <w:hyperlink r:id="rId23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朱先生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文章抒发哀愁。他们均写月，写月的无私公平普照大地，写月的淡淡月光给人的安慰，纵然其中并非都是中秋圆月。月亮从古至今都是思念、温柔、恬静的象征。尤其是中秋圆月，多少诗人睹物生情，写下传世之作；又有多少离别之人的惆怅。而我却没有这样的哀愁，我记起台湾的地震，它牵动着我也牵动着亿万</w:t>
      </w:r>
      <w:hyperlink r:id="rId24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炎黄</w:t>
        </w:r>
      </w:hyperlink>
      <w:hyperlink r:id="rId25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赤子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的心，一片片温暖跨海传情。中秋的月好象也正为此感人之举默默流泪。她，繁忙的信差，祖国人民的安慰由她传达。那么，原来思念、温柔、美好、恬静的象征中，更应添上一笔</w:t>
      </w:r>
      <w:hyperlink r:id="rId26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关爱和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帮助，使无助的人看到她就想到希望，想到明天的美好。这月光虽不及太阳炽热的光芒，但却更能唤起联想——在困难之时，定有人伸出无私的手，给你帮助和温暖。这联想不是对世俗的乞求，而是我们这生活在地球上的一类年轻生命的本性——人性。大</w:t>
      </w:r>
      <w:hyperlink r:id="rId27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海纳百川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这中秋圆月仿佛是平静的大海吸收这每个人的思索，在她的温柔恬静中，思索的波涛也在缓缓地释放，化</w:t>
      </w:r>
      <w:hyperlink r:id="rId28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成云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雾环绕其周。这是意境，注入新象征的意境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</w:r>
      <w:r>
        <w:rPr>
          <w:rFonts w:ascii="Arial" w:hAnsi="Arial" w:cs="Arial"/>
          <w:color w:val="333333"/>
          <w:kern w:val="0"/>
          <w:sz w:val="18"/>
          <w:szCs w:val="18"/>
        </w:rPr>
        <w:t>愿这意境荡涤我陈旧的思想，冲刷掉世间的不平。或许你对这圆月还有些古老的思索，朋友，请开启你思维的</w:t>
      </w:r>
      <w:hyperlink r:id="rId29" w:tgtFrame="_blank">
        <w:r>
          <w:rPr>
            <w:rStyle w:val="InternetLink"/>
            <w:rFonts w:ascii="Arial" w:hAnsi="Arial" w:cs="Arial"/>
            <w:color w:val="2D64B3"/>
            <w:kern w:val="0"/>
            <w:sz w:val="18"/>
          </w:rPr>
          <w:t>闸门</w:t>
        </w:r>
      </w:hyperlink>
      <w:r>
        <w:rPr>
          <w:rFonts w:ascii="Arial" w:hAnsi="Arial" w:cs="Arial"/>
          <w:color w:val="333333"/>
          <w:kern w:val="0"/>
          <w:sz w:val="18"/>
          <w:szCs w:val="18"/>
        </w:rPr>
        <w:t>，畅想明天，畅想属于自己的“心月”吧。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376;&#26197;&amp;hl_tag=textlink&amp;tn=SE_hldp01350_v6v6zkg6" TargetMode="External"/><Relationship Id="rId3" Type="http://schemas.openxmlformats.org/officeDocument/2006/relationships/hyperlink" Target="http://www.baidu.com/s?wd=&#32418;&#23064;&amp;hl_tag=textlink&amp;tn=SE_hldp01350_v6v6zkg6" TargetMode="External"/><Relationship Id="rId4" Type="http://schemas.openxmlformats.org/officeDocument/2006/relationships/hyperlink" Target="http://www.baidu.com/s?wd=&#21927;&#23486;&#22842;&#20027;&amp;hl_tag=textlink&amp;tn=SE_hldp01350_v6v6zkg6" TargetMode="External"/><Relationship Id="rId5" Type="http://schemas.openxmlformats.org/officeDocument/2006/relationships/hyperlink" Target="http://www.baidu.com/s?wd=&#35199;&#23376;&amp;hl_tag=textlink&amp;tn=SE_hldp01350_v6v6zkg6" TargetMode="External"/><Relationship Id="rId6" Type="http://schemas.openxmlformats.org/officeDocument/2006/relationships/hyperlink" Target="http://www.baidu.com/s?wd=&#20113;&#36974;&#26376;&amp;hl_tag=textlink&amp;tn=SE_hldp01350_v6v6zkg6" TargetMode="External"/><Relationship Id="rId7" Type="http://schemas.openxmlformats.org/officeDocument/2006/relationships/hyperlink" Target="http://www.baidu.com/s?wd=&#35199;&#23376;&amp;hl_tag=textlink&amp;tn=SE_hldp01350_v6v6zkg6" TargetMode="External"/><Relationship Id="rId8" Type="http://schemas.openxmlformats.org/officeDocument/2006/relationships/hyperlink" Target="http://www.baidu.com/s?wd=&#20113;&#20013;&#28459;&#27493;&amp;hl_tag=textlink&amp;tn=SE_hldp01350_v6v6zkg6" TargetMode="External"/><Relationship Id="rId9" Type="http://schemas.openxmlformats.org/officeDocument/2006/relationships/hyperlink" Target="http://www.baidu.com/s?wd=&#21476;&#32769;&#30340;&#20256;&#35828;&amp;hl_tag=textlink&amp;tn=SE_hldp01350_v6v6zkg6" TargetMode="External"/><Relationship Id="rId10" Type="http://schemas.openxmlformats.org/officeDocument/2006/relationships/hyperlink" Target="http://www.baidu.com/s?wd=&#23425;&#35879;&amp;hl_tag=textlink&amp;tn=SE_hldp01350_v6v6zkg6" TargetMode="External"/><Relationship Id="rId11" Type="http://schemas.openxmlformats.org/officeDocument/2006/relationships/hyperlink" Target="http://www.baidu.com/s?wd=&#38706;&#28857;&amp;hl_tag=textlink&amp;tn=SE_hldp01350_v6v6zkg6" TargetMode="External"/><Relationship Id="rId12" Type="http://schemas.openxmlformats.org/officeDocument/2006/relationships/hyperlink" Target="http://www.baidu.com/s?wd=&#26361;&#26494;&amp;hl_tag=textlink&amp;tn=SE_hldp01350_v6v6zkg6" TargetMode="External"/><Relationship Id="rId13" Type="http://schemas.openxmlformats.org/officeDocument/2006/relationships/hyperlink" Target="http://www.baidu.com/s?wd=&#23784;&#30473;&#23665;&#26376;&#27468;&amp;hl_tag=textlink&amp;tn=SE_hldp01350_v6v6zkg6" TargetMode="External"/><Relationship Id="rId14" Type="http://schemas.openxmlformats.org/officeDocument/2006/relationships/hyperlink" Target="http://www.baidu.com/s?wd=&#23784;&#30473;&#23665;&#26376;&#21322;&#36718;&#31179;&amp;hl_tag=textlink&amp;tn=SE_hldp01350_v6v6zkg6" TargetMode="External"/><Relationship Id="rId15" Type="http://schemas.openxmlformats.org/officeDocument/2006/relationships/hyperlink" Target="http://www.baidu.com/s?wd=&#28165;&#28330;&amp;hl_tag=textlink&amp;tn=SE_hldp01350_v6v6zkg6" TargetMode="External"/><Relationship Id="rId16" Type="http://schemas.openxmlformats.org/officeDocument/2006/relationships/hyperlink" Target="http://www.baidu.com/s?wd=&#19977;&#23777;&amp;hl_tag=textlink&amp;tn=SE_hldp01350_v6v6zkg6" TargetMode="External"/><Relationship Id="rId17" Type="http://schemas.openxmlformats.org/officeDocument/2006/relationships/hyperlink" Target="http://www.baidu.com/s?wd=&#28189;&#24030;&amp;hl_tag=textlink&amp;tn=SE_hldp01350_v6v6zkg6" TargetMode="External"/><Relationship Id="rId18" Type="http://schemas.openxmlformats.org/officeDocument/2006/relationships/hyperlink" Target="http://www.baidu.com/s?wd=&#26417;&#33258;&#28165;&amp;hl_tag=textlink&amp;tn=SE_hldp01350_v6v6zkg6" TargetMode="External"/><Relationship Id="rId19" Type="http://schemas.openxmlformats.org/officeDocument/2006/relationships/hyperlink" Target="http://www.baidu.com/s?wd=&#12298;&#33655;&#22616;&#26376;&#33394;&#12299;&amp;hl_tag=textlink&amp;tn=SE_hldp01350_v6v6zkg6" TargetMode="External"/><Relationship Id="rId20" Type="http://schemas.openxmlformats.org/officeDocument/2006/relationships/hyperlink" Target="http://www.baidu.com/s?wd=&#26361;&#26494;&amp;hl_tag=textlink&amp;tn=SE_hldp01350_v6v6zkg6" TargetMode="External"/><Relationship Id="rId21" Type="http://schemas.openxmlformats.org/officeDocument/2006/relationships/hyperlink" Target="http://www.baidu.com/s?wd=&#23784;&#30473;&#23665;&#26376;&#27468;&amp;hl_tag=textlink&amp;tn=SE_hldp01350_v6v6zkg6" TargetMode="External"/><Relationship Id="rId22" Type="http://schemas.openxmlformats.org/officeDocument/2006/relationships/hyperlink" Target="http://www.baidu.com/s?wd=&#25925;&#21451;&amp;hl_tag=textlink&amp;tn=SE_hldp01350_v6v6zkg6" TargetMode="External"/><Relationship Id="rId23" Type="http://schemas.openxmlformats.org/officeDocument/2006/relationships/hyperlink" Target="http://www.baidu.com/s?wd=&#26417;&#20808;&#29983;&amp;hl_tag=textlink&amp;tn=SE_hldp01350_v6v6zkg6" TargetMode="External"/><Relationship Id="rId24" Type="http://schemas.openxmlformats.org/officeDocument/2006/relationships/hyperlink" Target="http://www.baidu.com/s?wd=&#28814;&#40644;&amp;hl_tag=textlink&amp;tn=SE_hldp01350_v6v6zkg6" TargetMode="External"/><Relationship Id="rId25" Type="http://schemas.openxmlformats.org/officeDocument/2006/relationships/hyperlink" Target="http://www.baidu.com/s?wd=&#36196;&#23376;&amp;hl_tag=textlink&amp;tn=SE_hldp01350_v6v6zkg6" TargetMode="External"/><Relationship Id="rId26" Type="http://schemas.openxmlformats.org/officeDocument/2006/relationships/hyperlink" Target="http://www.baidu.com/s?wd=&#20851;&#29233;&#21644;&amp;hl_tag=textlink&amp;tn=SE_hldp01350_v6v6zkg6" TargetMode="External"/><Relationship Id="rId27" Type="http://schemas.openxmlformats.org/officeDocument/2006/relationships/hyperlink" Target="http://www.baidu.com/s?wd=&#28023;&#32435;&#30334;&#24029;&amp;hl_tag=textlink&amp;tn=SE_hldp01350_v6v6zkg6" TargetMode="External"/><Relationship Id="rId28" Type="http://schemas.openxmlformats.org/officeDocument/2006/relationships/hyperlink" Target="http://www.baidu.com/s?wd=&#25104;&#20113;&amp;hl_tag=textlink&amp;tn=SE_hldp01350_v6v6zkg6" TargetMode="External"/><Relationship Id="rId29" Type="http://schemas.openxmlformats.org/officeDocument/2006/relationships/hyperlink" Target="http://www.baidu.com/s?wd=&#38392;&#38376;&amp;hl_tag=textlink&amp;tn=SE_hldp01350_v6v6zkg6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3:00Z</dcterms:created>
  <dc:creator>Administrator</dc:creator>
  <dc:description/>
  <dc:language>en-US</dc:language>
  <cp:lastModifiedBy>Administrator</cp:lastModifiedBy>
  <dcterms:modified xsi:type="dcterms:W3CDTF">2015-05-13T08:14:00Z</dcterms:modified>
  <cp:revision>1</cp:revision>
  <dc:subject/>
  <dc:title/>
</cp:coreProperties>
</file>