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数学二年级下册口算题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姓名（        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÷4=      7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3=      9×4=        36÷6=        9×7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56÷8=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2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6=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7×5=        3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=        30÷5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3÷9=      64÷8=      3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16=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45÷5=       7÷1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3=     1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5=     27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71=      4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33=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40÷8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5=     3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2=     59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18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24=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4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9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9=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7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6=     4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2=      3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6÷7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8×2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7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56=      56÷7=       12÷6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4×2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7=      7×3=       8÷8=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32÷4=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(  )×6=30  42÷7=      3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6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28÷7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(  )×8=4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21÷3=     36÷4=       18÷2=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63÷7=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9×6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9×9=      4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10=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40=     81÷9=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5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46=     9÷3=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9÷9=       5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32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8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60=    54÷6=      40÷8=     </w:t>
      </w: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>×4=20    6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3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5÷5=     9×3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4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15=     18÷9=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0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0=    47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8=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1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85=     6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27=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7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0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5×9=      7×7=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7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6=     6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300=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0÷5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29=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5×6=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4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17=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2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27=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32÷8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30÷6=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36÷4=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64÷8=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5÷1=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5÷3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6÷8=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42÷6=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40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50=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3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26=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9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9÷7=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6×9=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5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0=      35÷5=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27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5=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28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281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数学二年级下册口算题</w:t>
      </w:r>
    </w:p>
    <w:p>
      <w:pPr>
        <w:pStyle w:val="Normal"/>
        <w:spacing w:lineRule="exact" w:line="480"/>
        <w:ind w:right="560" w:firstLine="6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姓名（     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779" w:footer="340" w:bottom="85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÷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3+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×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÷2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2÷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÷1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×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4+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4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9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8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20+8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30+10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4+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÷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+5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4÷8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×3=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×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2÷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8+15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÷1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80+450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÷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600+58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×9+21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600+4700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3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9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7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7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5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5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200+5100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2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2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3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00+900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6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000+30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×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2÷9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6÷6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1÷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2+13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24÷3= 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+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2+13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+44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2÷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1÷3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×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4÷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9÷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2÷7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5÷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9+41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×3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×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÷3+6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6÷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9÷9+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×3÷2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÷3×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÷4×3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×5+3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2÷4+18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÷4×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÷4+4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5÷5+36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×8—42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×8÷4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×9÷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6÷6÷3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÷9×6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2÷7×6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0+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+20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×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4÷7+25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5÷5+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×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×2+2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6÷8+30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×7+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4÷6+33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10+2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5÷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0÷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+1×8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0+8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×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×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÷6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6÷4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×5+44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8÷8+7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00+20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×5+3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÷1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×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×8÷4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×6+10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2÷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4×0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+30=</w:t>
      </w:r>
    </w:p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×8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×9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×9+21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7÷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3+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×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÷2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2÷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÷1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×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4+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44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9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9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18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20+8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30+10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6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4+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÷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+5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4÷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×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×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2÷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8+15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2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÷1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80+45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÷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600+5800=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8×9+21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600+47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3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19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7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7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5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55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200+51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42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4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3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00+9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000+30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×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2÷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6÷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1÷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2+1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4÷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4+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2+1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+44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2÷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1÷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×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4÷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9÷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2÷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5÷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9+41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6×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×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5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7÷3+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6÷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9÷9+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×3÷2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÷3×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÷4×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×5+3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2÷4+1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6÷4×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÷4+4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5÷5+3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×8—42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×8÷4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×9÷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6÷6÷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÷9×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2÷7×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0+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4+2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×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4÷7+25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5÷5+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×9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×2+20=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16÷8+30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7×7+8=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800+2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×5+3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÷1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×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4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×8÷4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×6+1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2÷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4×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7+3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2×8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8÷8+7=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5×9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×9+21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4÷6+33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10+20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+1×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0+80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×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7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×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8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0÷6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6÷4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×5+44=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0÷8=</w:t>
      </w:r>
    </w:p>
    <w:p>
      <w:pPr>
        <w:sectPr>
          <w:type w:val="continuous"/>
          <w:pgSz w:w="11906" w:h="16838"/>
          <w:pgMar w:left="1701" w:right="1134" w:gutter="0" w:header="0" w:top="779" w:footer="340" w:bottom="851"/>
          <w:cols w:num="4" w:space="424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80"/>
        <w:ind w:firstLine="281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数学二年级下册口算题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（          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2+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2+1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+1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1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+41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+2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4+2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0+20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+1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4-2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+2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9+1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+1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+5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9+1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+2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3+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8+2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+3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+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4-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4+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0+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8-6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2+2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+2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3+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5+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3+17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+1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6+3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2+1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4-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7+23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+2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0+3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4+1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+3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+11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9-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7+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4+1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7+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+37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6+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0+1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3-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0+2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-1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7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2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0+2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7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3-1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+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7+2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2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2+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5-1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3+2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9-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+4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9+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+6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5+1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+1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9-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+1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39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4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+1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+1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2-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9-3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4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4+2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6+2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+1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3+24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+1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0+10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+1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-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0+12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6+3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8-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6+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7+2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7+2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9-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0-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5+1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35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6+2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9+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3+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9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26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9+2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5+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+2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9+2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2+28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7+4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+4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+10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3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5+9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5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0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0+20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5+1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0+9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6+20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0+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3+2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+1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7+14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3+1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7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3-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6+1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9+13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7-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2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+2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4+8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+1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1-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2+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3+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+5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+1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6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0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7-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13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9+1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-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+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2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7-4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+30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-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+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-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0+37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3+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2+1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+2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+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+9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0-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1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1-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+9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4-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+1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-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14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2+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+3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+3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-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9+22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9-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+1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5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0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9+28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4+2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+2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4-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4+10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4-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7+20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0-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1-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6-4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6+1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+2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5+1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5+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9+15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+2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4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6-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3+3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2+4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5+3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+4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5+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0+9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2+18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-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+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0-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0-4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4-1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5+1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4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5+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+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8+12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7+1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6+5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+6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5-1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+37=</w:t>
            </w:r>
          </w:p>
        </w:tc>
      </w:tr>
      <w:tr>
        <w:trPr>
          <w:trHeight w:val="567" w:hRule="exac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+37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+42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9-8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+3=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4-2=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数学二年级下册口算题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姓名（        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4÷4=         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63=        9×4=        36÷6=         9×7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56÷8=         2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6=        7×5=        3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4=         30÷5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63÷9=         64÷8=        3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6=       45÷5=        7÷1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5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3=      12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5=        2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71=       4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3=        40÷8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1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5=      3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2=        59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8=       72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4=        41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9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4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9=       72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6=        43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2=        3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8=        56÷7=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8×2=         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56=         56÷7=        12÷6=        4×2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1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7=        7×3=          8÷8=         32÷4=        80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9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(  )×6=30    42÷7=         3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6=        28÷7=         (  )×8=48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1÷3=        36÷4=         18÷2=         63÷7=        9×6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9×9=         4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0=        65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40=        81÷9=        5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0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46=        9÷3=          9÷9=         5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2=        80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8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33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 xml:space="preserve">60=       54÷6=         40÷8=   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×4=20      61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3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5÷5=        9×3=         42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5=        18÷9=         180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60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72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40=       4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8=       14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85=       61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7=          170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0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5×9=         7×7=        73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6=        60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00=        10÷5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83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9=       5×6=        43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7=        21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7=         32÷8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30÷6=       36÷4=        64÷8=        5÷1=            15÷3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6÷8=        42÷6=      400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50=       3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6=          93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8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9÷7=       6×9=        56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30=         35÷5=          2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5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4÷4=         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63=        9×4=        36÷6=          9×7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56÷8=         2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6=        7×5=        3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4=          30÷5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63÷9=         64÷8=        3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6=       45÷5=         7÷1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5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3=      12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5=        2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71=       4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3=         40÷8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1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5=      3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2=        59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8=       72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4=         41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9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4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9=       72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6=        43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2=        3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8=          56÷7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8×2=         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56=         56÷7=        12÷6=          4×2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1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7=        7×3=          8÷8=         32÷4=         80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9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(  )×6=30    42÷7=         3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6=        28÷7=         (  )×8=48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1÷3=        36÷4=         18÷2=         63÷7=         9×6=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9×9=         46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0=        65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40=        81÷9=      55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0=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46=        9÷3=          9÷9=         5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2=      80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8=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3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 xml:space="preserve">60=       54÷6=         40÷8=   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×4=20    61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3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5÷5=        9×3=         42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5=       18÷9=      180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60=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72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40=       4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8=       14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85=       61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7=       170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0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5×9=         7×7=        73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16=       60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300=     10÷5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83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29=       5×6=        43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17=       21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7=       32÷8=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0÷6=       36÷4=        64÷8=        5÷1=         15÷3=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6÷8=        42÷6=      400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50=       38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6=      93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8=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9÷7=       6×9=        56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30=        35÷5=        27</w:t>
      </w:r>
      <w:r>
        <w:rPr>
          <w:b/>
          <w:bCs/>
          <w:sz w:val="24"/>
        </w:rPr>
        <w:t>＋</w:t>
      </w:r>
      <w:r>
        <w:rPr>
          <w:b/>
          <w:bCs/>
          <w:sz w:val="24"/>
        </w:rPr>
        <w:t>25=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2240"/>
        <w:rPr>
          <w:rFonts w:ascii="宋体;SimSun" w:hAnsi="宋体;SimSun" w:cs="Arial"/>
          <w:color w:val="000000"/>
          <w:sz w:val="32"/>
          <w:szCs w:val="32"/>
        </w:rPr>
      </w:pPr>
      <w:r>
        <w:rPr>
          <w:rFonts w:ascii="宋体;SimSun" w:hAnsi="宋体;SimSun" w:cs="Arial"/>
          <w:color w:val="000000"/>
          <w:sz w:val="32"/>
          <w:szCs w:val="32"/>
          <w:lang w:eastAsia="zh-CN"/>
        </w:rPr>
        <w:t>小学数学二年级下册口算题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4÷4=      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63=      9×4=        36÷6=        9×7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56÷8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2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6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7×5=        3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4=        30÷5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63÷9=      64÷8=      3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16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45÷5= 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÷1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25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3=     12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35=     2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71=      4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33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40÷8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21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15=     3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2=     59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18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2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24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41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29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44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9=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72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16=     43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32=      3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8=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56÷7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8×2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56=      56÷7=       12÷6=   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4×2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21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7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7×3=      8÷8= 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32÷4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9=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lang w:eastAsia="zh-CN"/>
        </w:rPr>
        <w:t>(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 )×6=30    42÷7=     3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6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28÷7=      21÷3=     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36÷4=       18÷2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63÷7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9×6=</w:t>
      </w:r>
      <w:r>
        <w:rPr>
          <w:rFonts w:cs="Arial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  <w:lang w:eastAsia="zh-CN"/>
        </w:rPr>
        <w:t>4×2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9×9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4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10=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65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40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81÷9=      5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20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9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46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9÷3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9÷9= 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5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32=      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28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33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60=      54÷6=      40÷8=     </w:t>
      </w:r>
      <w:r>
        <w:rPr>
          <w:rFonts w:cs="Arial"/>
          <w:color w:val="000000"/>
          <w:sz w:val="28"/>
          <w:szCs w:val="28"/>
          <w:lang w:eastAsia="zh-CN"/>
        </w:rPr>
        <w:t>（  ）</w:t>
      </w:r>
      <w:r>
        <w:rPr>
          <w:rFonts w:cs="Arial"/>
          <w:color w:val="000000"/>
          <w:sz w:val="28"/>
          <w:szCs w:val="28"/>
          <w:lang w:eastAsia="zh-CN"/>
        </w:rPr>
        <w:t>×4=20    61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13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15÷5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9×3=      42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15=       18÷9=      1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60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72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40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4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8=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14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85=     61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7=      170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0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5×9=       7×7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73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16=     60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300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10÷5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8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29=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  5×6=      4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17= 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21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7=       32÷8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30÷6=  </w:t>
      </w:r>
      <w:r>
        <w:rPr>
          <w:rFonts w:cs="Arial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  <w:lang w:eastAsia="zh-CN"/>
        </w:rPr>
        <w:t xml:space="preserve">36÷4=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64÷8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5÷1=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15÷3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16÷8=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42÷6=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400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50=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3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26=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9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49÷7=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 6×9=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56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30=       35÷5=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 xml:space="preserve"> 2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5=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20"/>
        <w:ind w:firstLine="14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7÷9=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53+8=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×9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÷2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32÷8=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5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20"/>
        <w:ind w:firstLine="14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÷1=</w:t>
      </w:r>
      <w:r>
        <w:rPr>
          <w:rFonts w:cs="Arial"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  <w:lang w:eastAsia="zh-CN"/>
        </w:rPr>
        <w:t>9×9=</w:t>
      </w:r>
      <w:r>
        <w:rPr>
          <w:rFonts w:cs="Arial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  <w:lang w:eastAsia="zh-CN"/>
        </w:rPr>
        <w:t>84+7=</w:t>
      </w:r>
      <w:r>
        <w:rPr>
          <w:rFonts w:cs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  <w:lang w:eastAsia="zh-CN"/>
        </w:rPr>
        <w:t>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44=</w:t>
      </w:r>
      <w:r>
        <w:rPr>
          <w:rFonts w:cs="Arial"/>
          <w:color w:val="000000"/>
          <w:sz w:val="28"/>
          <w:szCs w:val="28"/>
        </w:rPr>
        <w:t xml:space="preserve">      </w:t>
      </w:r>
      <w:r>
        <w:rPr>
          <w:rFonts w:cs="Arial"/>
          <w:color w:val="000000"/>
          <w:sz w:val="28"/>
          <w:szCs w:val="28"/>
          <w:lang w:eastAsia="zh-CN"/>
        </w:rPr>
        <w:t>14÷7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×3÷2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6÷3×7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÷4×3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6×5+37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2÷4+18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6÷4×8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÷4+48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5÷5+36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6×8—42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×8÷4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×9÷9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36÷6÷3=</w:t>
      </w:r>
    </w:p>
    <w:p>
      <w:pPr>
        <w:pStyle w:val="Style15"/>
        <w:spacing w:lineRule="exact" w:line="320"/>
        <w:ind w:firstLine="56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9÷9×6=</w:t>
      </w:r>
    </w:p>
    <w:p>
      <w:pPr>
        <w:pStyle w:val="Style15"/>
        <w:spacing w:lineRule="exact" w:line="320"/>
        <w:ind w:firstLine="28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2÷7×6=</w:t>
      </w:r>
    </w:p>
    <w:p>
      <w:pPr>
        <w:pStyle w:val="Style15"/>
        <w:spacing w:lineRule="exact" w:line="320"/>
        <w:ind w:firstLine="28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6-80+7=</w:t>
      </w:r>
    </w:p>
    <w:p>
      <w:pPr>
        <w:pStyle w:val="Style15"/>
        <w:spacing w:lineRule="exact" w:line="320"/>
        <w:ind w:firstLine="28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64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4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28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4+20=</w:t>
      </w:r>
    </w:p>
    <w:p>
      <w:pPr>
        <w:pStyle w:val="Style15"/>
        <w:spacing w:lineRule="exact" w:line="320"/>
        <w:ind w:firstLine="28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7×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28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4÷7+25=</w:t>
      </w:r>
    </w:p>
    <w:p>
      <w:pPr>
        <w:pStyle w:val="Style15"/>
        <w:spacing w:lineRule="exact" w:line="320"/>
        <w:ind w:firstLine="28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5÷5+8=</w:t>
      </w:r>
    </w:p>
    <w:p>
      <w:pPr>
        <w:pStyle w:val="Style15"/>
        <w:spacing w:lineRule="exact" w:line="320"/>
        <w:ind w:firstLine="42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×9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42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×2+20=</w:t>
      </w:r>
    </w:p>
    <w:p>
      <w:pPr>
        <w:pStyle w:val="Style15"/>
        <w:spacing w:lineRule="exact" w:line="320"/>
        <w:ind w:firstLine="480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6÷8+30</w:t>
      </w:r>
    </w:p>
    <w:p>
      <w:pPr>
        <w:pStyle w:val="Style15"/>
        <w:spacing w:lineRule="exact" w:line="320"/>
        <w:ind w:firstLine="619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7×7+8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54÷6+33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510+200=</w:t>
      </w:r>
    </w:p>
    <w:p>
      <w:pPr>
        <w:pStyle w:val="Style15"/>
        <w:spacing w:lineRule="exact" w:line="320"/>
        <w:ind w:firstLine="280"/>
        <w:jc w:val="both"/>
        <w:rPr/>
      </w:pPr>
      <w:r>
        <w:rPr>
          <w:rFonts w:cs="Arial"/>
          <w:color w:val="000000"/>
          <w:sz w:val="28"/>
          <w:szCs w:val="28"/>
        </w:rPr>
        <w:t>1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45÷9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1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40÷8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7+1×8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30+80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46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8×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7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9×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61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30÷6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36÷4=</w:t>
      </w:r>
      <w:r>
        <w:rPr>
          <w:rFonts w:cs="Arial"/>
          <w:color w:val="000000"/>
          <w:sz w:val="28"/>
          <w:szCs w:val="28"/>
        </w:rPr>
        <w:t xml:space="preserve">              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4×5+44=</w:t>
      </w:r>
    </w:p>
    <w:p>
      <w:pPr>
        <w:pStyle w:val="Style15"/>
        <w:spacing w:lineRule="exact" w:line="320"/>
        <w:ind w:firstLine="56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8÷8+7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800+200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9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0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6×5+37=</w:t>
      </w:r>
    </w:p>
    <w:p>
      <w:pPr>
        <w:pStyle w:val="Style15"/>
        <w:spacing w:lineRule="exact" w:line="320"/>
        <w:ind w:firstLine="4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÷1=</w:t>
      </w:r>
    </w:p>
    <w:p>
      <w:pPr>
        <w:pStyle w:val="Style15"/>
        <w:spacing w:lineRule="exact" w:line="320"/>
        <w:ind w:firstLine="75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7×8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4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3×8÷4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×6+10=</w:t>
      </w:r>
    </w:p>
    <w:p>
      <w:pPr>
        <w:pStyle w:val="Style15"/>
        <w:spacing w:lineRule="exact" w:line="320"/>
        <w:ind w:firstLine="75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72÷8=</w:t>
      </w:r>
    </w:p>
    <w:p>
      <w:pPr>
        <w:pStyle w:val="Style15"/>
        <w:spacing w:lineRule="exact" w:line="320"/>
        <w:ind w:firstLine="75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 xml:space="preserve">8÷2= </w:t>
      </w:r>
    </w:p>
    <w:p>
      <w:pPr>
        <w:pStyle w:val="Style15"/>
        <w:spacing w:lineRule="exact" w:line="320"/>
        <w:ind w:firstLine="70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 xml:space="preserve">32÷8=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4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20"/>
        <w:ind w:firstLine="14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90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1800=</w:t>
      </w:r>
    </w:p>
    <w:p>
      <w:pPr>
        <w:pStyle w:val="Style15"/>
        <w:spacing w:lineRule="exact" w:line="320"/>
        <w:ind w:firstLine="4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0+80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30+1000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50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60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9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64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8= </w:t>
      </w:r>
    </w:p>
    <w:p>
      <w:pPr>
        <w:pStyle w:val="Style15"/>
        <w:spacing w:lineRule="exact" w:line="320"/>
        <w:ind w:firstLine="4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34+9=</w:t>
      </w:r>
    </w:p>
    <w:p>
      <w:pPr>
        <w:pStyle w:val="Style15"/>
        <w:spacing w:lineRule="exact" w:line="320"/>
        <w:ind w:firstLine="4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14÷7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5+58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64÷8=</w:t>
      </w:r>
    </w:p>
    <w:p>
      <w:pPr>
        <w:pStyle w:val="Style15"/>
        <w:spacing w:lineRule="exact" w:line="320"/>
        <w:ind w:firstLine="75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6×3=</w:t>
      </w:r>
    </w:p>
    <w:p>
      <w:pPr>
        <w:pStyle w:val="Style15"/>
        <w:spacing w:lineRule="exact" w:line="320"/>
        <w:ind w:firstLine="480"/>
        <w:jc w:val="both"/>
        <w:rPr/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宋体;SimSu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9×9=</w:t>
      </w:r>
    </w:p>
    <w:p>
      <w:pPr>
        <w:pStyle w:val="Style15"/>
        <w:spacing w:lineRule="exact" w:line="320"/>
        <w:ind w:firstLine="480"/>
        <w:jc w:val="both"/>
        <w:rPr/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宋体;SimSu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2÷8=</w:t>
      </w:r>
    </w:p>
    <w:p>
      <w:pPr>
        <w:pStyle w:val="Style15"/>
        <w:spacing w:lineRule="exact" w:line="320"/>
        <w:ind w:firstLine="480"/>
        <w:jc w:val="both"/>
        <w:rPr/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宋体;SimSu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8+15=</w:t>
      </w:r>
    </w:p>
    <w:p>
      <w:pPr>
        <w:pStyle w:val="Style15"/>
        <w:spacing w:lineRule="exact" w:line="320"/>
        <w:ind w:firstLine="75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20=</w:t>
      </w:r>
    </w:p>
    <w:p>
      <w:pPr>
        <w:pStyle w:val="Style15"/>
        <w:spacing w:lineRule="exact" w:line="320"/>
        <w:ind w:firstLine="480"/>
        <w:jc w:val="both"/>
        <w:rPr/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宋体;SimSu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4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30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9÷1=</w:t>
      </w:r>
    </w:p>
    <w:p>
      <w:pPr>
        <w:pStyle w:val="Style15"/>
        <w:spacing w:lineRule="exact" w:line="320"/>
        <w:ind w:firstLine="61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80+450=</w:t>
      </w:r>
    </w:p>
    <w:p>
      <w:pPr>
        <w:pStyle w:val="Style15"/>
        <w:spacing w:lineRule="exact" w:line="320"/>
        <w:ind w:firstLine="759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7÷7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3600+5800=</w:t>
      </w:r>
    </w:p>
    <w:p>
      <w:pPr>
        <w:pStyle w:val="Style15"/>
        <w:spacing w:lineRule="exact" w:line="320"/>
        <w:ind w:firstLine="480"/>
        <w:jc w:val="both"/>
        <w:rPr>
          <w:color w:val="000000"/>
          <w:sz w:val="28"/>
          <w:szCs w:val="28"/>
          <w:lang w:eastAsia="zh-CN"/>
        </w:rPr>
      </w:pPr>
      <w:r>
        <w:rPr>
          <w:rFonts w:cs="宋体;SimSun"/>
          <w:color w:val="000000"/>
          <w:sz w:val="28"/>
          <w:szCs w:val="28"/>
          <w:lang w:eastAsia="zh-CN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8×9+21=</w:t>
      </w:r>
    </w:p>
    <w:p>
      <w:pPr>
        <w:pStyle w:val="Style15"/>
        <w:spacing w:lineRule="exact" w:line="320"/>
        <w:ind w:firstLine="4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73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190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370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370=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50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5500=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4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rPr>
          <w:rFonts w:ascii="宋体;SimSun" w:hAnsi="宋体;SimSun" w:cs="Arial"/>
          <w:color w:val="000000"/>
          <w:sz w:val="32"/>
          <w:szCs w:val="32"/>
        </w:rPr>
      </w:pPr>
      <w:r>
        <w:rPr>
          <w:rFonts w:ascii="宋体;SimSun" w:hAnsi="宋体;SimSun" w:cs="Arial"/>
          <w:color w:val="000000"/>
          <w:sz w:val="32"/>
          <w:szCs w:val="32"/>
          <w:lang w:eastAsia="zh-CN"/>
        </w:rPr>
        <w:t>小学数学二年级下册口算题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4÷4=      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63=      9×4=        36÷6=        9×7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56÷8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2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6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7×5=        3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4=        30÷5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63÷9=      64÷8=      3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16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45÷5= 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÷1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25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3=     12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35=     2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71=      4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33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40÷8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21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15=     3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2=     59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18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2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24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41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29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44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9=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72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16=     43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32=      3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8=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56÷7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8×2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56=      56÷7=       12÷6=   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4×2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21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7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7×3=      8÷8= 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32÷4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9=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lang w:eastAsia="zh-CN"/>
        </w:rPr>
        <w:t>(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 )×6=30    42÷7=     3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6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28÷7=      21÷3=     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36÷4=       18÷2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63÷7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9×6=</w:t>
      </w:r>
      <w:r>
        <w:rPr>
          <w:rFonts w:cs="Arial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  <w:lang w:eastAsia="zh-CN"/>
        </w:rPr>
        <w:t>4×2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9×9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46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10=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65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40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81÷9=      55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20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9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46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9÷3= 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9÷9= 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5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32=      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28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33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60=      54÷6=      40÷8=     </w:t>
      </w:r>
      <w:r>
        <w:rPr>
          <w:rFonts w:cs="Arial"/>
          <w:color w:val="000000"/>
          <w:sz w:val="28"/>
          <w:szCs w:val="28"/>
          <w:lang w:eastAsia="zh-CN"/>
        </w:rPr>
        <w:t>（  ）</w:t>
      </w:r>
      <w:r>
        <w:rPr>
          <w:rFonts w:cs="Arial"/>
          <w:color w:val="000000"/>
          <w:sz w:val="28"/>
          <w:szCs w:val="28"/>
          <w:lang w:eastAsia="zh-CN"/>
        </w:rPr>
        <w:t>×4=20    61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13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15÷5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9×3=      42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15=       18÷9=      1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60=</w:t>
      </w:r>
    </w:p>
    <w:p>
      <w:pPr>
        <w:pStyle w:val="Style15"/>
        <w:spacing w:lineRule="exact" w:line="32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72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40=  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>4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8=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14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85=     61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7=      170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0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5×9=       7×7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73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16=     60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300=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10÷5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8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29=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  5×6=      4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17= 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21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7=       32÷8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30÷6=  </w:t>
      </w:r>
      <w:r>
        <w:rPr>
          <w:rFonts w:cs="Arial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  <w:lang w:eastAsia="zh-CN"/>
        </w:rPr>
        <w:t xml:space="preserve">36÷4=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64÷8=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5÷1=   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15÷3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 xml:space="preserve">16÷8=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42÷6=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400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50=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38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 xml:space="preserve">26= 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93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8=</w:t>
      </w: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49÷7=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 xml:space="preserve">   6×9=  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eastAsia="zh-CN"/>
        </w:rPr>
        <w:t xml:space="preserve">  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  <w:lang w:eastAsia="zh-CN"/>
        </w:rPr>
        <w:t>56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 xml:space="preserve">30=       35÷5=   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 xml:space="preserve"> 27</w:t>
      </w:r>
      <w:r>
        <w:rPr>
          <w:rFonts w:cs="Arial"/>
          <w:color w:val="000000"/>
          <w:sz w:val="28"/>
          <w:szCs w:val="28"/>
          <w:lang w:eastAsia="zh-CN"/>
        </w:rPr>
        <w:t>＋</w:t>
      </w:r>
      <w:r>
        <w:rPr>
          <w:rFonts w:cs="Arial"/>
          <w:color w:val="000000"/>
          <w:sz w:val="28"/>
          <w:szCs w:val="28"/>
          <w:lang w:eastAsia="zh-CN"/>
        </w:rPr>
        <w:t>25=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20"/>
        <w:ind w:firstLine="14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27÷9=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53+8=</w:t>
      </w:r>
    </w:p>
    <w:p>
      <w:pPr>
        <w:pStyle w:val="Style15"/>
        <w:spacing w:lineRule="exact" w:line="32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4×9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8÷2=</w:t>
      </w:r>
    </w:p>
    <w:p>
      <w:pPr>
        <w:pStyle w:val="Style15"/>
        <w:spacing w:lineRule="exact" w:line="320"/>
        <w:ind w:firstLine="280"/>
        <w:jc w:val="both"/>
        <w:rPr>
          <w:rFonts w:cs="Arial"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  <w:lang w:eastAsia="zh-CN"/>
        </w:rPr>
        <w:t>32÷8=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5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20"/>
        <w:ind w:firstLine="140"/>
        <w:jc w:val="both"/>
        <w:rPr/>
      </w:pPr>
      <w:r>
        <w:rPr>
          <w:rFonts w:cs="Arial"/>
          <w:color w:val="000000"/>
          <w:sz w:val="28"/>
          <w:szCs w:val="28"/>
          <w:lang w:eastAsia="zh-CN"/>
        </w:rPr>
        <w:t>8÷1=</w:t>
      </w:r>
      <w:r>
        <w:rPr>
          <w:rFonts w:cs="Arial"/>
          <w:color w:val="000000"/>
          <w:sz w:val="28"/>
          <w:szCs w:val="28"/>
        </w:rPr>
        <w:t xml:space="preserve">      </w:t>
      </w:r>
      <w:r>
        <w:rPr>
          <w:rFonts w:cs="Arial"/>
          <w:color w:val="000000"/>
          <w:sz w:val="28"/>
          <w:szCs w:val="28"/>
          <w:lang w:eastAsia="zh-CN"/>
        </w:rPr>
        <w:t>9×9=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84+7=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  <w:lang w:eastAsia="zh-CN"/>
        </w:rPr>
        <w:t>80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44=</w:t>
      </w:r>
      <w:r>
        <w:rPr>
          <w:rFonts w:cs="Arial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  <w:lang w:eastAsia="zh-CN"/>
        </w:rPr>
        <w:t>18</w:t>
      </w:r>
      <w:r>
        <w:rPr>
          <w:rFonts w:cs="Arial"/>
          <w:color w:val="000000"/>
          <w:sz w:val="28"/>
          <w:szCs w:val="28"/>
          <w:lang w:eastAsia="zh-CN"/>
        </w:rPr>
        <w:t>－</w:t>
      </w:r>
      <w:r>
        <w:rPr>
          <w:rFonts w:cs="Arial"/>
          <w:color w:val="000000"/>
          <w:sz w:val="28"/>
          <w:szCs w:val="28"/>
          <w:lang w:eastAsia="zh-CN"/>
        </w:rPr>
        <w:t>900=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701" w:right="1134" w:gutter="0" w:header="0" w:top="935" w:footer="34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08:00Z</dcterms:created>
  <dc:creator>微软用户</dc:creator>
  <dc:description/>
  <cp:keywords/>
  <dc:language>en-US</dc:language>
  <cp:lastModifiedBy>bingzhigu</cp:lastModifiedBy>
  <dcterms:modified xsi:type="dcterms:W3CDTF">2013-12-10T08:10:00Z</dcterms:modified>
  <cp:revision>13</cp:revision>
  <dc:subject/>
  <dc:title>小学数学二年级下册口算题</dc:title>
</cp:coreProperties>
</file>