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对于低年级儿童数学教学，主要任务是努力激发、培养学生的学习数学的兴趣，让学生享受到学习的乐趣。“数学”是一门逻辑思维、形象思维、创造思维较强的学科。对与刚从幼儿园毕业的一年级学生学好这门课程并打好基础是非常重要的。我这几年来一直是担任低年级的数学教学工作，通过这几年的实践与尝试，也总结了一些成功的经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首先，我觉得要培养低年级学生学习数学的兴趣非常重要。在课堂上，要创设良好的学习情境，激发学生学习的主动性、积极性，培养学生的创新思维。新课标中指出：“数学教学应从学生实际出发，创设有助与学生自主学习的问题情境”。我在每节课上都尽可能的去创设教学情境，有效地调动学生主动参与教学活动，使他们学习的内部动机从好奇逐步升华为兴趣、志趣、理想以及自我价值的实现。要鼓励学生自主探索与合作交流，利于学生创新思维的发展。学生的学习只有通过自身的探索活动才可能是有效地，而有效的数学学习过程不能单纯地依赖模仿与记忆；因此，在课堂教学中应该让学生充分地经历探索事物的数量关系，变化规律的过程。要尊重学生个体差异，实施分层教学，开展积极评价。美国心理学家华莱士指出，学生显著的个体差异、教师指导质量的个体差异，在教学中必将导致学生创造能力、创造性人格的显著差异。因此，教师调控教学内容时必须在知识的深度和广度上分层次教学，尽可能地采用多样化的教学方法和学习指导策略；在教学评价上要承认学生的个体差异，对不同程度、不同性格的学生提出不同的学习要求。</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故事导学，诱发兴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由于低年级的学生具有喜新、好奇，学习目的性、自觉性和注意力稳定性差，具体形象思维占优势等特点，因此为了吸引学生的注意力，需要结合课题引入一定的故事情节，诱发学习兴趣。如，在教“认识时间”这一课时，我在课的引入部分就加入了一个谜语：“我有一个好朋友，嘀哒嘀哒不停走，叫我学习和休息，真是我的好帮手。这是什么？”由于是谜语，所以满足了低年级学生的心理特点，学生争先恐后地要回答，课堂上的气氛很活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联系生活，增添兴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数学教学要充分考虑学生的身心发展特点，结合他们的生活经验和已有知识设计富有情趣和意义的活动，使他们有更多的机会从周围熟悉的事物中学习数学和理解数学”。因此，必须把数学和儿童的生活实际联系起来，让教学贴近生活。“使他们体会到数学就在身边，感受到数学的趣味和作用，对数学产生亲切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在教学的</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以内的进位加法时候设计了这样一个数学游戏：小猫钓鱼，让学生在轻松愉快的气氛中巩固整理加法表，发现运算规律。准备的教具有：鱼（写满</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以内的进位加法的算式）鱼篓（算式得数）小猫头饰、池塘（情境）表格（整理算式）先让孩子们从池塘里把自己算出来的算式（鱼）送到鱼篓里，再让他们分组验证各个鱼篓的鱼是否符合要求。最后把所有的算式根据规律排入表格自己整理出</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以内进位加法表，说一说自己发现的规律，整节课，孩子们是学习的主角，他们兴高采烈得参与游戏，参与学习，在游戏中积极地进行计算</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不自觉地进行整理，非常有兴趣地交流计算规律，轻松愉快地完成了本来枯燥的计算整理复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加强操作，提高兴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动手操作既是学生认识数的概念的一种重要途径，又是促进学生积极参与、提高兴趣的重要方法和手段。低年级学生主要通过对实物和具体模型的感知和操作，获得基本的数学知识和能力，教学时要遵循学生认知规律和爱玩、好动等思维特点，注意从学生熟悉的生活情境和感兴趣的事物出发，为他们提供观察和操作机会。通过数一数、摆一摆、画一画、量一量、拆一拆、拼一拼等实践活动，变抽象为直观，丰富学生的感性认识，让学生经历从形象到表象，由表象到认识，逐步由感性认识上升到理性认识的过程，促使知识内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例如，教学“</w:t>
      </w: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各数的认识”时，我先让学生数出</w:t>
      </w: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很小棒、并一根一根地摆好小棒，然后引导学生想一想，怎样摆才能让人们一眼就看出是</w:t>
      </w: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根。学生出现了以下几种摆法：左边摆</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根，右边摆</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根；左边摆</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根，中间摆</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根，右边摆</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根；左边摆</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根，右边摆</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根；左边摆</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个</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根，右边摆</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根；左边摆</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根，右边摆</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根……通过学生讨论，教师加以点拨，引导学生归纳得出：第二种到第四种，这三种摆法虽然不一样，但实质都相同，都是先摆</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根，再摆</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根。为了更清楚方便，我们可以把</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根捆成一捆，表示一个“十”。由此“十”也是一个计数单位的表象初步进入孩子的头脑，清晰地建立起一捆就是一个“十”。同学们在摆“</w:t>
      </w: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中的每个数时，就只要拿出</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捆再加上几根，也就是由一个十和几个一组成的，从而突破</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个一就是</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个“十”这个难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这样的教学过程中学生学得很轻松，通过调整教材编排顺序，让学生动手操作，亲身经历数的概念产生和正方体的形成过程，不但可以充分展示每个人的才能，提供表现自我的机会，而且使不同层次的学生获得不同程度的成功愉悦感。学生的注意力集中而持久。既突出了学生的主体地位，提高学生的学习兴趣，又培养了学生的实践能力和创新意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化静为动，发展兴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小学生学习数学的特点是通过观察、感知、操作。思维等心理活动形成认知结构。要使学生在学习比较抽象的数学知识时感到有兴趣，就要把抽象的数学知识形象化，把静态的数学概念动态化，以激发学生的求知欲，发展学习兴趣。例如，我在教“小胖下车”这一课时，我把书上静态的一个画面让学生编成一个小品上台来表演，我发觉整堂课学生学习的兴趣非常高，而且这节课的重点和难点学生在愉快的气氛中掌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教学中，我还经常利用多媒体技术呈现的独特的声、光、色、形、动画等效果，突破传统教学在时间、空间和地域上的限制，并按学生的学习需要，进行快慢、动静之间的合理调节，通过生动有趣、学生喜爱的画面刺激学生的多种感官，引起学生的无意注意。充分调动学生主体主动参与。</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在教学中经常让学生亲自动手操作，学生边想、边做、边说，使脑、手、口共同参与活动，达到统一和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总之，低年级学生数学能力的培养是教学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中一项长期的任务、在教学中，必须根据儿童的认识规律和思维特点，进行有计划、有目的、有层次的训练，这样才能更有效地提高学生的数学思维水平。</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3T04:03:18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