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通用税务数据采集软件》升级操作说明（纳税人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24"/>
        </w:rPr>
        <w:t>《通用税务数据采集软件》的升级过程，无缝融合在介质申报的流程中。本文档介绍了软件的升级流程。</w:t>
      </w:r>
    </w:p>
    <w:p>
      <w:pPr>
        <w:pStyle w:val="Normal"/>
        <w:ind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1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升级补丁的获取</w:t>
      </w:r>
    </w:p>
    <w:p>
      <w:pPr>
        <w:pStyle w:val="Normal"/>
        <w:ind w:firstLine="540"/>
        <w:rPr/>
      </w:pPr>
      <w:r>
        <w:rPr>
          <w:sz w:val="24"/>
        </w:rPr>
        <w:t>纳税人使用介质（软盘或者</w:t>
      </w:r>
      <w:r>
        <w:rPr>
          <w:sz w:val="24"/>
        </w:rPr>
        <w:t>U</w:t>
      </w:r>
      <w:r>
        <w:rPr>
          <w:sz w:val="24"/>
        </w:rPr>
        <w:t>盘）在税务机关完成申报时，税务机关使用的征管软件可以根据申报文件中《通用税务数据采集软件》的版本信息，判断纳税人使用的采集软件是否需要升级。当纳税人使用的《通用税务数据采集软件》需要升级时，征管软件将升级补丁写入纳税人的申报介质（软盘或者</w:t>
      </w:r>
      <w:r>
        <w:rPr>
          <w:sz w:val="24"/>
        </w:rPr>
        <w:t>U</w:t>
      </w:r>
      <w:r>
        <w:rPr>
          <w:sz w:val="24"/>
        </w:rPr>
        <w:t>盘）。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软件升级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kern w:val="0"/>
          <w:sz w:val="24"/>
        </w:rPr>
        <w:t>纳税人将带有采集软件补丁的软件或者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与安装</w:t>
      </w:r>
      <w:r>
        <w:rPr>
          <w:sz w:val="24"/>
        </w:rPr>
        <w:t>《通用税务数据采集软件》的计算机连接。启动《通用税务数据采集软件》，</w:t>
      </w:r>
      <w:r>
        <w:rPr>
          <w:rFonts w:ascii="宋体;SimSun" w:hAnsi="宋体;SimSun" w:cs="宋体;SimSun"/>
          <w:kern w:val="0"/>
          <w:sz w:val="24"/>
        </w:rPr>
        <w:t>点击</w:t>
      </w:r>
      <w:r>
        <w:rPr>
          <w:sz w:val="24"/>
        </w:rPr>
        <w:t>主菜单中的</w:t>
      </w:r>
      <w:r>
        <w:rPr>
          <w:rFonts w:ascii="宋体;SimSun" w:hAnsi="宋体;SimSun" w:cs="宋体;SimSun"/>
          <w:kern w:val="0"/>
          <w:sz w:val="24"/>
        </w:rPr>
        <w:t>『系统维护』，然后选择『升级管理』－</w:t>
      </w:r>
      <w:r>
        <w:rPr>
          <w:rFonts w:cs="宋体;SimSun" w:ascii="宋体;SimSun" w:hAnsi="宋体;SimSun"/>
          <w:kern w:val="0"/>
          <w:sz w:val="24"/>
        </w:rPr>
        <w:t>&gt;</w:t>
      </w:r>
      <w:r>
        <w:rPr>
          <w:rFonts w:ascii="宋体;SimSun" w:hAnsi="宋体;SimSun" w:cs="宋体;SimSun"/>
          <w:kern w:val="0"/>
          <w:sz w:val="24"/>
        </w:rPr>
        <w:t>『本地升级』。系统弹出选择驱动器对话框，如下图所示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ind w:left="840" w:hanging="420"/>
        <w:jc w:val="center"/>
        <w:rPr/>
      </w:pPr>
      <w:r>
        <w:rPr/>
        <w:drawing>
          <wp:inline distT="0" distB="0" distL="0" distR="0">
            <wp:extent cx="441007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center"/>
        <w:rPr/>
      </w:pPr>
      <w:r>
        <w:rPr/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意：缺省流程中，从税务机关带回的升级补丁是加密存储的，请选择“加密存储”。当纳税人的介质在税务机关被</w:t>
      </w:r>
      <w:r>
        <w:rPr>
          <w:rFonts w:cs="宋体;SimSun" w:ascii="宋体;SimSun" w:hAnsi="宋体;SimSun"/>
          <w:kern w:val="0"/>
          <w:szCs w:val="21"/>
        </w:rPr>
        <w:t>Windows</w:t>
      </w:r>
      <w:r>
        <w:rPr>
          <w:rFonts w:ascii="宋体;SimSun" w:hAnsi="宋体;SimSun" w:cs="宋体;SimSun"/>
          <w:kern w:val="0"/>
          <w:szCs w:val="21"/>
        </w:rPr>
        <w:t>重新格式化，并通过</w:t>
      </w:r>
      <w:r>
        <w:rPr>
          <w:rFonts w:cs="宋体;SimSun" w:ascii="宋体;SimSun" w:hAnsi="宋体;SimSun"/>
          <w:kern w:val="0"/>
          <w:szCs w:val="21"/>
        </w:rPr>
        <w:t>windows</w:t>
      </w:r>
      <w:r>
        <w:rPr>
          <w:rFonts w:ascii="宋体;SimSun" w:hAnsi="宋体;SimSun" w:cs="宋体;SimSun"/>
          <w:kern w:val="0"/>
          <w:szCs w:val="21"/>
        </w:rPr>
        <w:t>将升级补丁拷贝到软盘或者</w:t>
      </w:r>
      <w:r>
        <w:rPr>
          <w:rFonts w:cs="宋体;SimSun" w:ascii="宋体;SimSun" w:hAnsi="宋体;SimSun"/>
          <w:kern w:val="0"/>
          <w:szCs w:val="21"/>
        </w:rPr>
        <w:t>U</w:t>
      </w:r>
      <w:r>
        <w:rPr>
          <w:rFonts w:ascii="宋体;SimSun" w:hAnsi="宋体;SimSun" w:cs="宋体;SimSun"/>
          <w:kern w:val="0"/>
          <w:szCs w:val="21"/>
        </w:rPr>
        <w:t>盘时，请选择“非加密存储”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纳税人从驱动器下拉框中选择升级文件所在的驱动器，选择升级补丁保存方式（“加密存储”或“非加密存储”），然后点击『刷新』按钮，会在『驱动器中的内容』中显示出升级文件，点击『开始升级』按钮，数据采集软件就会关闭，接着会弹出升级对话框，如下图所示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ind w:left="840" w:hanging="420"/>
        <w:jc w:val="center"/>
        <w:rPr/>
      </w:pPr>
      <w:r>
        <w:rPr/>
        <w:drawing>
          <wp:inline distT="0" distB="0" distL="0" distR="0">
            <wp:extent cx="4857750" cy="314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center"/>
        <w:rPr/>
      </w:pPr>
      <w:r>
        <w:rPr/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『升级』按钮，就会开始升级系统，升级完成后，『升级』按钮变为不可用，如下图所示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left="840" w:hanging="420"/>
        <w:jc w:val="center"/>
        <w:rPr/>
      </w:pPr>
      <w:r>
        <w:rPr/>
        <w:drawing>
          <wp:inline distT="0" distB="0" distL="0" distR="0">
            <wp:extent cx="4857750" cy="314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center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『退出』按钮，升级对话框关闭，数据采集软件重新启动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1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意事项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 如何确定本地采集软件的版本？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</w:t>
      </w:r>
      <w:r>
        <w:rPr>
          <w:sz w:val="24"/>
        </w:rPr>
        <w:t>主菜单中的</w:t>
      </w:r>
      <w:r>
        <w:rPr>
          <w:rFonts w:ascii="宋体;SimSun" w:hAnsi="宋体;SimSun" w:cs="宋体;SimSun"/>
          <w:kern w:val="0"/>
          <w:sz w:val="24"/>
        </w:rPr>
        <w:t>『帮助』，然后选择『关于』，可以在系统弹出的界面上看到版本信息。如下图所示（本图为示例图，图片所示版本与实际版本无关）：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hanging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954020" cy="2107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地版本太低怎么办？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本地版本太低，在税务机关申报时升级补丁将不会写入磁盘或者软盘。请与税务机关或者服务公司联系，获取最新版本安装，更新本地采集软件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保存升级文件的磁盘或者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损坏了怎么办？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用没有问题的软盘或者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再做一次申报过程，将补丁取回。过程如下：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主菜单的『数据采集』然后选『保存申报文件』，会弹出选择移动设备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7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914650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根据实际情况，选择要将申报文件保存到的移动设备，点击『确定』按钮，会弹出提示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00375" cy="1085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『确定』，选中移动设备上的原有数据将会被申报文件覆盖，选择『取消』，会退出保存申报文件的操作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纳税人选择『确定』按钮，会弹出选择保存文件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963670" cy="289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纳税人选择申报文件后，点击『打开』按钮，开始保存操作，保存成功后，会弹出保存成功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428875" cy="1085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携带存有申报文件的介质到税务机关，执行申报流程。税务机关读取申报文件后，不保存数据，升级补丁可以写入介质。纳税人取回介质，完成采集软件的升级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chineseCountingThousand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chineseCountingThousand"/>
      <w:lvlText w:val="%3．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8:00Z</dcterms:created>
  <dc:creator>yzy</dc:creator>
  <dc:description/>
  <cp:keywords/>
  <dc:language>en-US</dc:language>
  <cp:lastModifiedBy>User</cp:lastModifiedBy>
  <dcterms:modified xsi:type="dcterms:W3CDTF">2007-10-19T06:16:00Z</dcterms:modified>
  <cp:revision>11</cp:revision>
  <dc:subject/>
  <dc:title>《通用税务数据采集软件》升级流程</dc:title>
</cp:coreProperties>
</file>