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暑期减肥计划，暑假怎么减肥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想要拥有良好的身材就必须要有一个良好的饮食习惯，下面瘦身男女小编就要介绍给大家一个超强的减肥食谱，帮助大家快速游侠的达到瘦身减肥的目的，那么来看看我们应该如何安排饮食吧。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:30 </w:t>
      </w:r>
      <w:r>
        <w:rPr>
          <w:b w:val="false"/>
          <w:bCs w:val="false"/>
          <w:sz w:val="28"/>
          <w:szCs w:val="28"/>
        </w:rPr>
        <w:t>早餐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用丰富蛋白质和大量维生素的来养护美丽肌肤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可以自由享受美食的早餐你绝对不想错过，除非你想像日本相扑选手练就一身膘肉，他们可从不吃早餐。最佳早餐时间是</w:t>
      </w:r>
      <w:r>
        <w:rPr>
          <w:b w:val="false"/>
          <w:bCs w:val="false"/>
          <w:sz w:val="28"/>
          <w:szCs w:val="28"/>
        </w:rPr>
        <w:t>7:30</w:t>
      </w:r>
      <w:r>
        <w:rPr>
          <w:b w:val="false"/>
          <w:bCs w:val="false"/>
          <w:sz w:val="28"/>
          <w:szCs w:val="28"/>
        </w:rPr>
        <w:t>，这时是全身新陈代谢最旺盛的时间，也是身体最容易接纳食物的时间，这时享用早餐不易造成脂肪堆积。如果起晚了，也要尽量在起床后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小时内吃早餐，不要想着在午餐一口气补回来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补充能量：嫩煎菠菜加荷包蛋、黑麦面包、时令水果、香蕉汁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温暖身体：谷物粥点是很好的的营养早餐，如燕麦粥、黑米粥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调整肠内环境：对亚洲人来说酸奶比牛奶更健康，可以多喝水果酸奶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1:30 </w:t>
      </w:r>
      <w:r>
        <w:rPr>
          <w:b w:val="false"/>
          <w:bCs w:val="false"/>
          <w:sz w:val="28"/>
          <w:szCs w:val="28"/>
        </w:rPr>
        <w:t>午餐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用彩色食物来均衡营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享用最佳午餐的时间来临</w:t>
      </w:r>
      <w:r>
        <w:rPr>
          <w:b w:val="false"/>
          <w:bCs w:val="false"/>
          <w:sz w:val="28"/>
          <w:szCs w:val="28"/>
        </w:rPr>
        <w:t>!</w:t>
      </w:r>
      <w:r>
        <w:rPr>
          <w:b w:val="false"/>
          <w:bCs w:val="false"/>
          <w:sz w:val="28"/>
          <w:szCs w:val="28"/>
        </w:rPr>
        <w:t>这时是脾脏消化食物和吸收营养的黄金时间，中午可以吃自己喜欢的东西，但是搭配要均衡。不同色彩的食物对身体起着不同的功效和作用，如何平衡各类食物之间的营养平衡，是需要特别注意的地方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彩色食物均衡营养：红柿子椒、胡萝卜、南瓜、菠菜、菜花、蓝莓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各色蔬菜与贝类：放入蛤蜊与大量蔬菜的菜粥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用糙米替代白米：如果吃米饭的话，糙米是比白米更健康的选择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餐后饮上一杯芝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元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堂</w:t>
      </w:r>
      <w:r>
        <w:rPr>
          <w:b w:val="false"/>
          <w:bCs w:val="false"/>
          <w:sz w:val="28"/>
          <w:szCs w:val="28"/>
        </w:rPr>
        <w:t>qiao</w:t>
      </w:r>
      <w:r>
        <w:rPr>
          <w:b w:val="false"/>
          <w:bCs w:val="false"/>
          <w:sz w:val="28"/>
          <w:szCs w:val="28"/>
        </w:rPr>
        <w:t>克茶，消脂怡神，特别是夏季，给身体补水，促进脂肪的代谢，减重塑身，排出体内多余脂肪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7:30 </w:t>
      </w:r>
      <w:r>
        <w:rPr>
          <w:b w:val="false"/>
          <w:bCs w:val="false"/>
          <w:sz w:val="28"/>
          <w:szCs w:val="28"/>
        </w:rPr>
        <w:t>晚餐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摄取蔬菜促进消化吸收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谁说减肥不能吃晚餐</w:t>
      </w:r>
      <w:r>
        <w:rPr>
          <w:b w:val="false"/>
          <w:bCs w:val="false"/>
          <w:sz w:val="28"/>
          <w:szCs w:val="28"/>
        </w:rPr>
        <w:t>?17:30</w:t>
      </w:r>
      <w:r>
        <w:rPr>
          <w:b w:val="false"/>
          <w:bCs w:val="false"/>
          <w:sz w:val="28"/>
          <w:szCs w:val="28"/>
        </w:rPr>
        <w:t>享用美食就用担心会长胖，这时体内消耗能量的生物酶最活跃，储存能量的激素分泌较低，哪怕想小酌两杯来助兴，都不用担心会对肝脏造成伤害，因为这时喝下的究竟能很快被代谢掉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虽然料很多，对胃却很好：放入大量蔬菜的意式蔬菜浓汤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橄榄油让汤更美味：南瓜浓汤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同时摄取鸡肉与蛋白：根茎类蔬菜鸡肉末汤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6-28T02:15:02Z</dcterms:modified>
  <cp:revision>0</cp:revision>
  <dc:subject/>
  <dc:title>暑期减肥计划，暑假怎么减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