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8080"/>
                      <w:sz w:val="18"/>
                    </w:rPr>
                  </w:pPr>
                  <w:r>
                    <w:rPr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50**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企业财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2</w:t>
            </w:r>
            <w:r>
              <w:rPr>
                <w:bCs/>
                <w:color w:val="008080"/>
                <w:sz w:val="18"/>
              </w:rPr>
              <w:t>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涉外经济学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***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***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热爱本专业并投入了极大的热情，通过扎实的学习，我系统地掌握了本专业所必需的基本理论、基本知识、技能和方法，在此基础上，结合专业特点及工作实际，加强了会计、计算机应用能力的锻炼，能熟练将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in9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操作系统灵活运用到财务办公中编辑文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制表等，同时结合从事证券经纪人的工作，积累了丰富的工作经验。能够很快的适应新的环境。 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 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我性格开朗，乐于与人沟通，因此结交了许多朋友，具有良好的适应性和熟练的沟通技巧，能够协助主管人员出色地完成各项工作。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会计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计专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计助理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他职位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财务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计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统计类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) 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财务助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会计助理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基金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证券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期货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投资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服务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咨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财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法律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) 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媒体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出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文化传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会展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关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|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科研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院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*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以内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.5-</w:t>
            </w: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证券股份有限公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分公司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客户经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职责和业绩：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利用公司提供的银行网点进行客户开发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利用其他资源和渠道发展新客户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收集市场信息和客户建议，向客户传递公司产品与服务信息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为客户提供综合性基础服务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按公司要求，向客户提供与证券经纪业务相关的其它服务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三个月内完成公司给的转正任务，并被安排到招商银行驻点，工作表现优秀，能完成公司每月给定的任务，多次获得领导的表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.7-2010.5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企业投资顾问有限公司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会计助理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职责和业绩：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费用报销单审核、记账凭证制作；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现金日记账、银行日记账登记及报税、开票；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办公用品采购及登记和管理，登记办公用品台账；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4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招工、退工登记；及办理相关手续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5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负责各类公文、公函和信函的收发，登记，会议安排、通知；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6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考勤管理；办公工作环境管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.1-2009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保险代理有限公司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出纳员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职责和业绩：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办理银行存款和现金领取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负责支票、汇票、发票、收据管理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做银行账和现金账，并负责保管财务章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8.9-2011.6</w:t>
            </w:r>
          </w:p>
        </w:tc>
        <w:tc>
          <w:tcPr>
            <w:tcW w:w="6794" w:type="dxa"/>
            <w:tcBorders/>
          </w:tcPr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涉外经济学院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：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企业财务管理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描述与主修课程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系统掌握财务管理的基础理论和科学方法；了解现代金融市场概况及各类金融工具的操作方法；熟练掌握企业筹资与投资的方法与技能；了解国际通用财务惯例及跨国公司财务业务；具备较高的财务诊断、财务分析、参与和组织企业理财活动的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2:57:00Z</dcterms:created>
  <dc:creator>www.jianlimuban.com提供个人简历模板</dc:creator>
  <dc:description>www.jianlimuban.com提供个人简历模板</dc:description>
  <cp:keywords>www.jianlimuban.com提供个人简历模板</cp:keywords>
  <dc:language>en-US</dc:language>
  <cp:lastModifiedBy>clf2015</cp:lastModifiedBy>
  <dcterms:modified xsi:type="dcterms:W3CDTF">2015-10-08T05:44:38Z</dcterms:modified>
  <cp:revision>5</cp:revision>
  <dc:subject>www.jianlimuban.com提供个人简历模板</dc:subject>
  <dc:title>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