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2805</wp:posOffset>
                </wp:positionH>
                <wp:positionV relativeFrom="paragraph">
                  <wp:posOffset>-654685</wp:posOffset>
                </wp:positionV>
                <wp:extent cx="7005320" cy="10133965"/>
                <wp:effectExtent l="19050" t="19685" r="19685" b="19050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240" cy="10134000"/>
                        </a:xfrm>
                        <a:custGeom>
                          <a:avLst/>
                          <a:gdLst>
                            <a:gd name="textAreaLeft" fmla="*/ 73440 w 3971520"/>
                            <a:gd name="textAreaRight" fmla="*/ 3898080 w 3971520"/>
                            <a:gd name="textAreaTop" fmla="*/ 73440 h 5745240"/>
                            <a:gd name="textAreaBottom" fmla="*/ 5671800 h 5745240"/>
                          </a:gdLst>
                          <a:ahLst/>
                          <a:rect l="textAreaLeft" t="textAreaTop" r="textAreaRight" b="textAreaBottom"/>
                          <a:pathLst>
                            <a:path w="21600" h="31246">
                              <a:moveTo>
                                <a:pt x="1364" y="0"/>
                              </a:moveTo>
                              <a:arcTo wR="1364" hR="1364" stAng="16200000" swAng="-5400000"/>
                              <a:lnTo>
                                <a:pt x="0" y="29882"/>
                              </a:lnTo>
                              <a:arcTo wR="1364" hR="1364" stAng="10800000" swAng="-5400000"/>
                              <a:lnTo>
                                <a:pt x="20236" y="31246"/>
                              </a:lnTo>
                              <a:arcTo wR="1364" hR="1364" stAng="5400000" swAng="-5400000"/>
                              <a:lnTo>
                                <a:pt x="21600" y="1364"/>
                              </a:lnTo>
                              <a:arcTo wR="1364" hR="1364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9f9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-67.15pt;margin-top:-51.55pt;width:551.55pt;height:797.9pt;mso-wrap-style:none;v-text-anchor:middle">
                <v:fill o:detectmouseclick="t" on="false"/>
                <v:stroke color="#ff9f9f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170180</wp:posOffset>
                </wp:positionV>
                <wp:extent cx="5314950" cy="295275"/>
                <wp:effectExtent l="1270" t="22225" r="1270" b="222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15040" cy="295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-13.4pt" to="409.75pt,9.8pt" ID="直线 5" stroked="t" o:allowincell="f" style="position:absolute;flip:y">
                <v:stroke color="#ffcc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8140</wp:posOffset>
                </wp:positionH>
                <wp:positionV relativeFrom="paragraph">
                  <wp:posOffset>4135120</wp:posOffset>
                </wp:positionV>
                <wp:extent cx="304800" cy="304800"/>
                <wp:effectExtent l="0" t="0" r="635" b="1270"/>
                <wp:wrapNone/>
                <wp:docPr id="3" name="圆环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952500"/>
                              </a:moveTo>
                              <a:cubicBezTo>
                                <a:pt x="0" y="426449"/>
                                <a:pt x="426449" y="0"/>
                                <a:pt x="952500" y="0"/>
                              </a:cubicBezTo>
                              <a:cubicBezTo>
                                <a:pt x="1478551" y="0"/>
                                <a:pt x="1905000" y="426449"/>
                                <a:pt x="1905000" y="952500"/>
                              </a:cubicBezTo>
                              <a:cubicBezTo>
                                <a:pt x="1905000" y="1478551"/>
                                <a:pt x="1478551" y="1905000"/>
                                <a:pt x="952500" y="1905000"/>
                              </a:cubicBezTo>
                              <a:cubicBezTo>
                                <a:pt x="426449" y="1905000"/>
                                <a:pt x="0" y="1478551"/>
                                <a:pt x="0" y="952500"/>
                              </a:cubicBezTo>
                              <a:close/>
                              <a:moveTo>
                                <a:pt x="476250" y="952500"/>
                              </a:moveTo>
                              <a:cubicBezTo>
                                <a:pt x="476250" y="1215526"/>
                                <a:pt x="689474" y="1428750"/>
                                <a:pt x="952500" y="1428750"/>
                              </a:cubicBezTo>
                              <a:cubicBezTo>
                                <a:pt x="1215526" y="1428750"/>
                                <a:pt x="1428750" y="1215526"/>
                                <a:pt x="1428750" y="952500"/>
                              </a:cubicBezTo>
                              <a:cubicBezTo>
                                <a:pt x="1428750" y="689474"/>
                                <a:pt x="1215526" y="476250"/>
                                <a:pt x="952500" y="476250"/>
                              </a:cubicBezTo>
                              <a:cubicBezTo>
                                <a:pt x="689474" y="476250"/>
                                <a:pt x="476250" y="689474"/>
                                <a:pt x="476250" y="9525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环 16" coordsize="1905000,1905000" path="m0,952500c0,426449,426449,0,952500,0c1478551,0,1905000,426449,1905000,952500c1905000,1478551,1478551,1905000,952500,1905000c426449,1905000,0,1478551,0,952500xm476250,952500c476250,1215526,689474,1428750,952500,1428750c1215526,1428750,1428750,1215526,1428750,952500c1428750,689474,1215526,476250,952500,476250c689474,476250,476250,689474,476250,952500xe" fillcolor="maroon" stroked="f" o:allowincell="f" style="position:absolute;margin-left:-28.2pt;margin-top:325.6pt;width:23.95pt;height:23.9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0515</wp:posOffset>
                </wp:positionH>
                <wp:positionV relativeFrom="paragraph">
                  <wp:posOffset>6792595</wp:posOffset>
                </wp:positionV>
                <wp:extent cx="304800" cy="304800"/>
                <wp:effectExtent l="0" t="0" r="635" b="1270"/>
                <wp:wrapNone/>
                <wp:docPr id="4" name="圆环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952500"/>
                              </a:moveTo>
                              <a:cubicBezTo>
                                <a:pt x="0" y="426449"/>
                                <a:pt x="426449" y="0"/>
                                <a:pt x="952500" y="0"/>
                              </a:cubicBezTo>
                              <a:cubicBezTo>
                                <a:pt x="1478551" y="0"/>
                                <a:pt x="1905000" y="426449"/>
                                <a:pt x="1905000" y="952500"/>
                              </a:cubicBezTo>
                              <a:cubicBezTo>
                                <a:pt x="1905000" y="1478551"/>
                                <a:pt x="1478551" y="1905000"/>
                                <a:pt x="952500" y="1905000"/>
                              </a:cubicBezTo>
                              <a:cubicBezTo>
                                <a:pt x="426449" y="1905000"/>
                                <a:pt x="0" y="1478551"/>
                                <a:pt x="0" y="952500"/>
                              </a:cubicBezTo>
                              <a:close/>
                              <a:moveTo>
                                <a:pt x="476250" y="952500"/>
                              </a:moveTo>
                              <a:cubicBezTo>
                                <a:pt x="476250" y="1215526"/>
                                <a:pt x="689474" y="1428750"/>
                                <a:pt x="952500" y="1428750"/>
                              </a:cubicBezTo>
                              <a:cubicBezTo>
                                <a:pt x="1215526" y="1428750"/>
                                <a:pt x="1428750" y="1215526"/>
                                <a:pt x="1428750" y="952500"/>
                              </a:cubicBezTo>
                              <a:cubicBezTo>
                                <a:pt x="1428750" y="689474"/>
                                <a:pt x="1215526" y="476250"/>
                                <a:pt x="952500" y="476250"/>
                              </a:cubicBezTo>
                              <a:cubicBezTo>
                                <a:pt x="689474" y="476250"/>
                                <a:pt x="476250" y="689474"/>
                                <a:pt x="476250" y="9525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环 16" coordsize="1905000,1905000" path="m0,952500c0,426449,426449,0,952500,0c1478551,0,1905000,426449,1905000,952500c1905000,1478551,1478551,1905000,952500,1905000c426449,1905000,0,1478551,0,952500xm476250,952500c476250,1215526,689474,1428750,952500,1428750c1215526,1428750,1428750,1215526,1428750,952500c1428750,689474,1215526,476250,952500,476250c689474,476250,476250,689474,476250,952500xe" fillcolor="maroon" stroked="f" o:allowincell="f" style="position:absolute;margin-left:-24.45pt;margin-top:534.85pt;width:23.95pt;height:23.9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-74930</wp:posOffset>
                </wp:positionV>
                <wp:extent cx="5273675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72pt;mso-wrap-distance-left:9.05pt;mso-wrap-distance-right:9.05pt;mso-wrap-distance-top:0pt;mso-wrap-distance-bottom:0pt;margin-top:-5.9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4011295</wp:posOffset>
                </wp:positionV>
                <wp:extent cx="1333500" cy="49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315.8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55</wp:posOffset>
                </wp:positionH>
                <wp:positionV relativeFrom="paragraph">
                  <wp:posOffset>4463415</wp:posOffset>
                </wp:positionV>
                <wp:extent cx="5234305" cy="18256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1825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9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舞之恋舞蹈学校 中国舞教师、编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5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市歌舞团 中国舞教师、编导、演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4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-12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舞蹈学校 中国舞教师、编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2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3-12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歌舞蹈学校 中国舞教师、编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412.15pt;height:143.75pt;mso-wrap-distance-left:9.05pt;mso-wrap-distance-right:9.05pt;mso-wrap-distance-top:0pt;mso-wrap-distance-bottom:0pt;margin-top:351.4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9-0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舞之恋舞蹈学校 中国舞教师、编导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5-0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市歌舞团 中国舞教师、编导、演员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4-0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-12     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舞蹈学校 中国舞教师、编导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2-0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3-12     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歌舞蹈学校 中国舞教师、编导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</wp:posOffset>
                </wp:positionH>
                <wp:positionV relativeFrom="paragraph">
                  <wp:posOffset>6697345</wp:posOffset>
                </wp:positionV>
                <wp:extent cx="1333500" cy="495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527.35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05</wp:posOffset>
                </wp:positionH>
                <wp:positionV relativeFrom="paragraph">
                  <wp:posOffset>7120890</wp:posOffset>
                </wp:positionV>
                <wp:extent cx="5234305" cy="18256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1825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学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 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01-0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 舞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412.15pt;height:143.75pt;mso-wrap-distance-left:9.05pt;mso-wrap-distance-right:9.05pt;mso-wrap-distance-top:0pt;mso-wrap-distance-bottom:0pt;margin-top:560.7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X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学院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 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01-01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 舞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9380</wp:posOffset>
                </wp:positionH>
                <wp:positionV relativeFrom="paragraph">
                  <wp:posOffset>17780</wp:posOffset>
                </wp:positionV>
                <wp:extent cx="5342890" cy="47625"/>
                <wp:effectExtent l="635" t="22225" r="635" b="22225"/>
                <wp:wrapNone/>
                <wp:docPr id="1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2760" cy="475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1.4pt" to="411.25pt,5.1pt" ID="直线 5" stroked="t" o:allowincell="f" style="position:absolute;flip:y">
                <v:stroke color="#ffcc00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6715</wp:posOffset>
                </wp:positionH>
                <wp:positionV relativeFrom="paragraph">
                  <wp:posOffset>193675</wp:posOffset>
                </wp:positionV>
                <wp:extent cx="304800" cy="304800"/>
                <wp:effectExtent l="0" t="0" r="635" b="635"/>
                <wp:wrapNone/>
                <wp:docPr id="11" name="圆环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952500"/>
                              </a:moveTo>
                              <a:cubicBezTo>
                                <a:pt x="0" y="426449"/>
                                <a:pt x="426449" y="0"/>
                                <a:pt x="952500" y="0"/>
                              </a:cubicBezTo>
                              <a:cubicBezTo>
                                <a:pt x="1478551" y="0"/>
                                <a:pt x="1905000" y="426449"/>
                                <a:pt x="1905000" y="952500"/>
                              </a:cubicBezTo>
                              <a:cubicBezTo>
                                <a:pt x="1905000" y="1478551"/>
                                <a:pt x="1478551" y="1905000"/>
                                <a:pt x="952500" y="1905000"/>
                              </a:cubicBezTo>
                              <a:cubicBezTo>
                                <a:pt x="426449" y="1905000"/>
                                <a:pt x="0" y="1478551"/>
                                <a:pt x="0" y="952500"/>
                              </a:cubicBezTo>
                              <a:close/>
                              <a:moveTo>
                                <a:pt x="476250" y="952500"/>
                              </a:moveTo>
                              <a:cubicBezTo>
                                <a:pt x="476250" y="1215526"/>
                                <a:pt x="689474" y="1428750"/>
                                <a:pt x="952500" y="1428750"/>
                              </a:cubicBezTo>
                              <a:cubicBezTo>
                                <a:pt x="1215526" y="1428750"/>
                                <a:pt x="1428750" y="1215526"/>
                                <a:pt x="1428750" y="952500"/>
                              </a:cubicBezTo>
                              <a:cubicBezTo>
                                <a:pt x="1428750" y="689474"/>
                                <a:pt x="1215526" y="476250"/>
                                <a:pt x="952500" y="476250"/>
                              </a:cubicBezTo>
                              <a:cubicBezTo>
                                <a:pt x="689474" y="476250"/>
                                <a:pt x="476250" y="689474"/>
                                <a:pt x="476250" y="9525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环 16" coordsize="1905000,1905000" path="m0,952500c0,426449,426449,0,952500,0c1478551,0,1905000,426449,1905000,952500c1905000,1478551,1478551,1905000,952500,1905000c426449,1905000,0,1478551,0,952500xm476250,952500c476250,1215526,689474,1428750,952500,1428750c1215526,1428750,1428750,1215526,1428750,952500c1428750,689474,1215526,476250,952500,476250c689474,476250,476250,689474,476250,952500xe" fillcolor="maroon" stroked="f" o:allowincell="f" style="position:absolute;margin-left:-30.45pt;margin-top:15.25pt;width:23.95pt;height:23.9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815</wp:posOffset>
                </wp:positionH>
                <wp:positionV relativeFrom="paragraph">
                  <wp:posOffset>107950</wp:posOffset>
                </wp:positionV>
                <wp:extent cx="1333500" cy="495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8.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</wp:posOffset>
                </wp:positionH>
                <wp:positionV relativeFrom="paragraph">
                  <wp:posOffset>133985</wp:posOffset>
                </wp:positionV>
                <wp:extent cx="5234305" cy="19538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19538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                 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话：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412.15pt;height:153.85pt;mso-wrap-distance-left:9.05pt;mso-wrap-distance-right:9.05pt;mso-wrap-distance-top:0pt;mso-wrap-distance-bottom:0pt;margin-top:10.5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龄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                 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话：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23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23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2805</wp:posOffset>
                </wp:positionH>
                <wp:positionV relativeFrom="paragraph">
                  <wp:posOffset>-654685</wp:posOffset>
                </wp:positionV>
                <wp:extent cx="7005320" cy="10133965"/>
                <wp:effectExtent l="19050" t="19685" r="19685" b="19050"/>
                <wp:wrapNone/>
                <wp:docPr id="14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240" cy="10134000"/>
                        </a:xfrm>
                        <a:custGeom>
                          <a:avLst/>
                          <a:gdLst>
                            <a:gd name="textAreaLeft" fmla="*/ 73440 w 3971520"/>
                            <a:gd name="textAreaRight" fmla="*/ 3898080 w 3971520"/>
                            <a:gd name="textAreaTop" fmla="*/ 73440 h 5745240"/>
                            <a:gd name="textAreaBottom" fmla="*/ 5671800 h 5745240"/>
                          </a:gdLst>
                          <a:ahLst/>
                          <a:rect l="textAreaLeft" t="textAreaTop" r="textAreaRight" b="textAreaBottom"/>
                          <a:pathLst>
                            <a:path w="21600" h="31246">
                              <a:moveTo>
                                <a:pt x="1364" y="0"/>
                              </a:moveTo>
                              <a:arcTo wR="1364" hR="1364" stAng="16200000" swAng="-5400000"/>
                              <a:lnTo>
                                <a:pt x="0" y="29882"/>
                              </a:lnTo>
                              <a:arcTo wR="1364" hR="1364" stAng="10800000" swAng="-5400000"/>
                              <a:lnTo>
                                <a:pt x="20236" y="31246"/>
                              </a:lnTo>
                              <a:arcTo wR="1364" hR="1364" stAng="5400000" swAng="-5400000"/>
                              <a:lnTo>
                                <a:pt x="21600" y="1364"/>
                              </a:lnTo>
                              <a:arcTo wR="1364" hR="1364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9f9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-67.15pt;margin-top:-51.55pt;width:551.55pt;height:797.9pt;mso-wrap-style:none;v-text-anchor:middle">
                <v:fill o:detectmouseclick="t" on="false"/>
                <v:stroke color="#ff9f9f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5120</wp:posOffset>
                </wp:positionH>
                <wp:positionV relativeFrom="paragraph">
                  <wp:posOffset>1383030</wp:posOffset>
                </wp:positionV>
                <wp:extent cx="304800" cy="304800"/>
                <wp:effectExtent l="0" t="0" r="635" b="635"/>
                <wp:wrapNone/>
                <wp:docPr id="15" name="圆环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952500"/>
                              </a:moveTo>
                              <a:cubicBezTo>
                                <a:pt x="0" y="426449"/>
                                <a:pt x="426449" y="0"/>
                                <a:pt x="952500" y="0"/>
                              </a:cubicBezTo>
                              <a:cubicBezTo>
                                <a:pt x="1478551" y="0"/>
                                <a:pt x="1905000" y="426449"/>
                                <a:pt x="1905000" y="952500"/>
                              </a:cubicBezTo>
                              <a:cubicBezTo>
                                <a:pt x="1905000" y="1478551"/>
                                <a:pt x="1478551" y="1905000"/>
                                <a:pt x="952500" y="1905000"/>
                              </a:cubicBezTo>
                              <a:cubicBezTo>
                                <a:pt x="426449" y="1905000"/>
                                <a:pt x="0" y="1478551"/>
                                <a:pt x="0" y="952500"/>
                              </a:cubicBezTo>
                              <a:close/>
                              <a:moveTo>
                                <a:pt x="476250" y="952500"/>
                              </a:moveTo>
                              <a:cubicBezTo>
                                <a:pt x="476250" y="1215526"/>
                                <a:pt x="689474" y="1428750"/>
                                <a:pt x="952500" y="1428750"/>
                              </a:cubicBezTo>
                              <a:cubicBezTo>
                                <a:pt x="1215526" y="1428750"/>
                                <a:pt x="1428750" y="1215526"/>
                                <a:pt x="1428750" y="952500"/>
                              </a:cubicBezTo>
                              <a:cubicBezTo>
                                <a:pt x="1428750" y="689474"/>
                                <a:pt x="1215526" y="476250"/>
                                <a:pt x="952500" y="476250"/>
                              </a:cubicBezTo>
                              <a:cubicBezTo>
                                <a:pt x="689474" y="476250"/>
                                <a:pt x="476250" y="689474"/>
                                <a:pt x="476250" y="9525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环 16" coordsize="1905000,1905000" path="m0,952500c0,426449,426449,0,952500,0c1478551,0,1905000,426449,1905000,952500c1905000,1478551,1478551,1905000,952500,1905000c426449,1905000,0,1478551,0,952500xm476250,952500c476250,1215526,689474,1428750,952500,1428750c1215526,1428750,1428750,1215526,1428750,952500c1428750,689474,1215526,476250,952500,476250c689474,476250,476250,689474,476250,952500xe" fillcolor="maroon" stroked="f" o:allowincell="f" style="position:absolute;margin-left:-25.6pt;margin-top:108.9pt;width:23.95pt;height:23.9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10</wp:posOffset>
                </wp:positionH>
                <wp:positionV relativeFrom="paragraph">
                  <wp:posOffset>81915</wp:posOffset>
                </wp:positionV>
                <wp:extent cx="5234305" cy="73850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7385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>2006-09 2010-01     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 xml:space="preserve">学院 中国舞表教合一 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color w:val="333333"/>
                                <w:szCs w:val="21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412.15pt;height:58.15pt;mso-wrap-distance-left:9.05pt;mso-wrap-distance-right:9.05pt;mso-wrap-distance-top:0pt;mso-wrap-distance-bottom:0pt;margin-top:6.4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>2006-09 2010-01     XXXX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 xml:space="preserve">学院 中国舞表教合一 </w:t>
                      </w:r>
                      <w:r>
                        <w:rPr>
                          <w:rFonts w:cs="ˎ̥;Times New Roman" w:ascii="ˎ̥;Times New Roman" w:hAnsi="ˎ̥;Times New Roman"/>
                          <w:color w:val="333333"/>
                          <w:szCs w:val="21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060</wp:posOffset>
                </wp:positionH>
                <wp:positionV relativeFrom="paragraph">
                  <wp:posOffset>1332230</wp:posOffset>
                </wp:positionV>
                <wp:extent cx="1333500" cy="3917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0.85pt;mso-wrap-distance-left:9.05pt;mso-wrap-distance-right:9.05pt;mso-wrap-distance-top:0pt;mso-wrap-distance-bottom:0pt;margin-top:104.9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</wp:posOffset>
                </wp:positionH>
                <wp:positionV relativeFrom="paragraph">
                  <wp:posOffset>1800860</wp:posOffset>
                </wp:positionV>
                <wp:extent cx="5234305" cy="17672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17672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的舞蹈教育及编导经验，主要擅长中国舞（古典舞、宫廷舞、敦煌舞、民族、民间舞）、芭蕾舞和现代舞。成人形体训练和爵士舞授课能力较好，有九年的舞台表演经历，曾经编过多个单、双、三及集体舞蹈，参加各种商业演出和高考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412.15pt;height:139.15pt;mso-wrap-distance-left:9.05pt;mso-wrap-distance-right:9.05pt;mso-wrap-distance-top:0pt;mso-wrap-distance-bottom:0pt;margin-top:141.8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的舞蹈教育及编导经验，主要擅长中国舞（古典舞、宫廷舞、敦煌舞、民族、民间舞）、芭蕾舞和现代舞。成人形体训练和爵士舞授课能力较好，有九年的舞台表演经历，曾经编过多个单、双、三及集体舞蹈，参加各种商业演出和高考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15:00Z</dcterms:created>
  <dc:creator>WYSJ</dc:creator>
  <dc:description/>
  <cp:keywords/>
  <dc:language>en-US</dc:language>
  <cp:lastModifiedBy>X</cp:lastModifiedBy>
  <dcterms:modified xsi:type="dcterms:W3CDTF">2015-11-06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