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  </w:t>
      </w:r>
      <w:r>
        <w:rPr>
          <w:b/>
          <w:sz w:val="36"/>
          <w:szCs w:val="36"/>
        </w:rPr>
        <w:t>跑步比赛活动策划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活动宗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长跑不仅能增强体质，抵御寒冷，而且能振奋精神，锻炼意志</w:t>
      </w:r>
      <w:r>
        <w:rPr>
          <w:sz w:val="24"/>
        </w:rPr>
        <w:t>，为</w:t>
      </w:r>
      <w:r>
        <w:rPr>
          <w:sz w:val="24"/>
        </w:rPr>
        <w:t>增强</w:t>
      </w:r>
      <w:r>
        <w:rPr>
          <w:sz w:val="24"/>
        </w:rPr>
        <w:t>总监办全体人员</w:t>
      </w:r>
      <w:r>
        <w:rPr>
          <w:sz w:val="24"/>
        </w:rPr>
        <w:t>的团队意识、拼搏意识、健身意识、竞争意识，展示</w:t>
      </w:r>
      <w:r>
        <w:rPr>
          <w:sz w:val="24"/>
        </w:rPr>
        <w:t>全体成员</w:t>
      </w:r>
      <w:r>
        <w:rPr>
          <w:sz w:val="24"/>
        </w:rPr>
        <w:t>团结拼搏、昂扬向上的精神风貌，</w:t>
      </w:r>
      <w:r>
        <w:rPr>
          <w:sz w:val="24"/>
        </w:rPr>
        <w:t>特举办本次跑步活动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活动主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我运动、我健康、我快乐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活动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>x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活动地点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江阴市夏港镇夏港体育中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参赛人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val="en-US" w:eastAsia="zh-CN"/>
        </w:rPr>
        <w:t>xxx</w:t>
      </w:r>
      <w:r>
        <w:rPr>
          <w:sz w:val="24"/>
        </w:rPr>
        <w:t>全体人员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竞赛规则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本次比赛项目为男子</w:t>
      </w:r>
      <w:r>
        <w:rPr>
          <w:sz w:val="24"/>
        </w:rPr>
        <w:t>2000</w:t>
      </w:r>
      <w:r>
        <w:rPr>
          <w:sz w:val="24"/>
        </w:rPr>
        <w:t>米（体育场标准跑道</w:t>
      </w:r>
      <w:r>
        <w:rPr>
          <w:sz w:val="24"/>
        </w:rPr>
        <w:t>5</w:t>
      </w:r>
      <w:r>
        <w:rPr>
          <w:sz w:val="24"/>
        </w:rPr>
        <w:t>圈），女子</w:t>
      </w:r>
      <w:r>
        <w:rPr>
          <w:sz w:val="24"/>
        </w:rPr>
        <w:t>1600</w:t>
      </w:r>
      <w:r>
        <w:rPr>
          <w:sz w:val="24"/>
        </w:rPr>
        <w:t>米（体育场标准跑道</w:t>
      </w:r>
      <w:r>
        <w:rPr>
          <w:sz w:val="24"/>
        </w:rPr>
        <w:t>4</w:t>
      </w:r>
      <w:r>
        <w:rPr>
          <w:sz w:val="24"/>
        </w:rPr>
        <w:t>圈）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本次长跑活动不分组，所有人从起点出发，以通过终点的先后顺序排名次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活动奖励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为了鼓励大家积极参加该项活动，增强大家的竞争意识，活动设立以下奖项：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竞赛奖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奖励规则：一等奖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，奖现金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奖状！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二等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名，奖金各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奖状！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三等奖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，奖金各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奖状！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突破奖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奖励规则：在跑步比赛中取得的名次与上一次跑步的名次相比（第一次比赛以大家预测的名次相比）提升最多者获得该奖项，如提升名次相同则平分该奖项，奖品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加“最佳突破奖”奖状！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娱乐奖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奖励规则：比赛前，大家根据各人情况预测本次跑步名次，跑步结束后统计大家预测的分数，得分最高者获得该奖项，奖品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加“最具慧眼奖”奖状！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劣足奖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奖励规则：在跑步比赛中取得的名次与上一次跑步的名次相比退步最多者（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名次）获得该奖项，颁发“劣足奖”奖状。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参与奖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奖励规则：所有参加并跑完全程的人员均可获得纪念奖一份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后勤保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比赛裁判由谷宇东担任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办公室人员带好小药箱以应对比赛过程中的突发事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比赛前统一发红牛一罐，另准备矿泉水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瓶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注意事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服装：</w:t>
      </w:r>
      <w:r>
        <w:rPr>
          <w:rFonts w:ascii="宋体" w:hAnsi="宋体" w:cs="宋体"/>
          <w:sz w:val="24"/>
        </w:rPr>
        <w:t>比赛统一着装（足球服）</w:t>
      </w:r>
      <w:r>
        <w:rPr>
          <w:rFonts w:ascii="宋体" w:hAnsi="宋体" w:cs="宋体"/>
          <w:sz w:val="24"/>
        </w:rPr>
        <w:t>，不佩戴首饰挂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安全第一，</w:t>
      </w:r>
      <w:r>
        <w:rPr>
          <w:rFonts w:ascii="宋体" w:hAnsi="宋体" w:cs="宋体"/>
          <w:sz w:val="24"/>
        </w:rPr>
        <w:t>比赛前请大家做好充分热身，避免关节扭伤，跑步过程中如感觉身体不适应注意休息</w:t>
      </w:r>
      <w:r>
        <w:rPr>
          <w:rFonts w:ascii="宋体" w:hAnsi="宋体" w:cs="宋体"/>
          <w:sz w:val="24"/>
        </w:rPr>
        <w:t>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奖项获得者名单将在总监办板报上公示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readerwords17">
    <w:name w:val="reader-word-layer reader-word-s1-1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样式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1:00Z</dcterms:created>
  <dc:creator>Administrator</dc:creator>
  <dc:description/>
  <dc:language>en-US</dc:language>
  <cp:lastModifiedBy>Administrator</cp:lastModifiedBy>
  <cp:lastPrinted>2013-10-29T20:41:00Z</cp:lastPrinted>
  <dcterms:modified xsi:type="dcterms:W3CDTF">2015-11-30T06:40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