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美术教育专业简历表格</w:t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160"/>
        <w:gridCol w:w="2226"/>
        <w:gridCol w:w="1375"/>
        <w:gridCol w:w="1841"/>
        <w:gridCol w:w="1389"/>
      </w:tblGrid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基本信息</w:t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名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jbys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别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女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照片</w:t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91-03-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族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汉族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户籍地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现居住地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广西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教育程度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科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未婚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血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型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型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团员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68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yjbys@sina.com</w:t>
            </w:r>
          </w:p>
        </w:tc>
      </w:tr>
      <w:tr>
        <w:trPr/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68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xxxxxxxxxxx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求职意向</w:t>
            </w:r>
          </w:p>
        </w:tc>
      </w:tr>
      <w:tr>
        <w:trPr>
          <w:trHeight w:val="345" w:hRule="atLeast"/>
        </w:trPr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68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届毕业生</w:t>
            </w:r>
          </w:p>
        </w:tc>
      </w:tr>
      <w:tr>
        <w:trPr>
          <w:trHeight w:val="345" w:hRule="atLeast"/>
        </w:trPr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期望工作性质</w:t>
            </w:r>
          </w:p>
        </w:tc>
        <w:tc>
          <w:tcPr>
            <w:tcW w:w="68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全职</w:t>
            </w:r>
          </w:p>
        </w:tc>
      </w:tr>
      <w:tr>
        <w:trPr>
          <w:trHeight w:val="345" w:hRule="atLeast"/>
        </w:trPr>
        <w:tc>
          <w:tcPr>
            <w:tcW w:w="1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期望从事职业</w:t>
            </w:r>
          </w:p>
        </w:tc>
        <w:tc>
          <w:tcPr>
            <w:tcW w:w="68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小学美术教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初中美术教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高中美术教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艺术特长培训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实习经历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3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7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—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3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9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洛阳市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xxxx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画室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美术助教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单位性质：民营企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 100 - 49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公司简介：美术高考培训学习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【职责描述】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教授高考美术生素描、色彩课程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在工作中了解学生的学习心理和兴趣，跟据学生的学习兴趣来引导，促进学生对艺术的理解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3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学习并掌握了多种教学方法和教学技能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2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7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—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2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8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广西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xx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市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xxxx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照相馆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实习设计师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单位性质：私营企业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 50 - 99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【职责描述】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使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toSho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处理各种证件照、婚纱照，精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toSho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；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在实习中了解到照片冲洗的全过程，由于工作努力，受到了其它工作人员的一致好评。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教育背景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0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9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—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2014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18"/>
              </w:rPr>
              <w:t>07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月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洛阳师范学院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美术教育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18"/>
              </w:rPr>
              <w:t>本科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【专业描述】：在校期间所学课程有素描、速写、色彩、工笔人物、工笔花鸟、写意花鸟、写意山水、书法、电脑课程等。在校期间积极参与各类社团活动，参加的海报大赛获第一名。在学好理论课的同时也注重培养自己的其它专业能力，在校期间加入了校园美术协会美工部，特别擅长于平面广告及网页美工制作。课余时间，广泛涉猎各类书籍，利用时间参加了心理健康教育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证培训，并获得了认证证书。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技能特长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语言能力</w:t>
            </w:r>
          </w:p>
        </w:tc>
        <w:tc>
          <w:tcPr>
            <w:tcW w:w="6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英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良好，高等学校英语等级考试四级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计算机能力</w:t>
            </w:r>
          </w:p>
        </w:tc>
        <w:tc>
          <w:tcPr>
            <w:tcW w:w="69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熟练掌握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Office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办公软件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Word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Excel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owerPoint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；精通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PhotoShop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件，能够熟练操作；熟悉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Coreldraw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Dmax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VR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等设计软件；获得全国计算机等级考试一级合格证书。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kern w:val="0"/>
                <w:sz w:val="18"/>
              </w:rPr>
              <w:t>自我评价</w:t>
            </w:r>
          </w:p>
        </w:tc>
      </w:tr>
      <w:tr>
        <w:trPr/>
        <w:tc>
          <w:tcPr>
            <w:tcW w:w="83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1.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人有较强的艺术创意和表现能力，擅长绘画、书法、海报、摄影、黑板报设计，善于运用电脑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非常热爱教育事业，曾在画室带教美术高考生，有一定教学经验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在校期间各科成绩优异，还曾获得奖学金证书和留校作品证书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>4. 2011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年通过全国教师资格考试，教育学和心理学均取得优异成绩，现已取得全国教师资格证。与此同时，获得全国普通话二级甲等证书。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br/>
              <w:t xml:space="preserve">5.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人有广泛的兴趣爱好，对工作责任心强，勤恳踏实，能够在压力下工作，注重团结合作与集体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10:00Z</dcterms:created>
  <dc:creator>clf2015</dc:creator>
  <dc:description/>
  <cp:keywords/>
  <dc:language>en-US</dc:language>
  <cp:lastModifiedBy>clf2015</cp:lastModifiedBy>
  <dcterms:modified xsi:type="dcterms:W3CDTF">2015-10-14T0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