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教育孩子心得体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28"/>
          <w:szCs w:val="28"/>
        </w:rPr>
        <w:t>各位老师、家长同志们</w:t>
      </w:r>
      <w:r>
        <w:rPr>
          <w:sz w:val="28"/>
          <w:szCs w:val="28"/>
        </w:rPr>
        <w:t>:</w:t>
      </w:r>
    </w:p>
    <w:p>
      <w:pPr>
        <w:pStyle w:val="Normal"/>
        <w:ind w:firstLine="549"/>
        <w:rPr/>
      </w:pPr>
      <w:r>
        <w:rPr>
          <w:sz w:val="28"/>
          <w:szCs w:val="28"/>
        </w:rPr>
        <w:t>大家下午好！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firstLine="549"/>
        <w:rPr>
          <w:sz w:val="28"/>
          <w:szCs w:val="28"/>
        </w:rPr>
      </w:pPr>
      <w:r>
        <w:rPr>
          <w:sz w:val="28"/>
          <w:szCs w:val="28"/>
        </w:rPr>
        <w:t>首先感谢学校和王老师给我这个和家长、老师们共同交流的机会。站在这里，我心里满怀忐忑和不安，我认为教育好孩子是一件非常不容易的事情，作为现在的我们，做得真是远远不够。现在，我就和大家谈一谈自己平时的想法和做法，和大家一起共勉。</w:t>
      </w:r>
    </w:p>
    <w:p>
      <w:pPr>
        <w:pStyle w:val="Normal"/>
        <w:ind w:firstLine="549"/>
        <w:rPr>
          <w:sz w:val="28"/>
          <w:szCs w:val="28"/>
        </w:rPr>
      </w:pPr>
      <w:r>
        <w:rPr>
          <w:sz w:val="28"/>
          <w:szCs w:val="28"/>
        </w:rPr>
        <w:t>首先，要为孩子创建一个幸福和谐的家庭环境。良好和睦的家庭环境可以让孩子心情愉悦，感受到浓浓的亲情，受到良好的家庭熏陶。家庭成员关系和谐与否，直接影响孩子的心理状态和性格养成。为了让孩子拥有健全的人格，营造和谐宽松的家庭氛围至关重要。比如夫妻关系要融洽、婆媳之间要和谐，孝敬长辈、关爱家人、讲话文明、遇事冷静、要有责任心、勇于承担、学会感恩等等，作为父母都要起到模范带头作用。因为身教胜于言教，自己的一言一行都会直接影响到孩子，这是培养孩子具有良好道德行为的最好方法。</w:t>
      </w:r>
    </w:p>
    <w:p>
      <w:pPr>
        <w:pStyle w:val="Normal"/>
        <w:ind w:firstLine="549"/>
        <w:rPr>
          <w:sz w:val="28"/>
          <w:szCs w:val="28"/>
        </w:rPr>
      </w:pPr>
      <w:r>
        <w:rPr>
          <w:sz w:val="28"/>
          <w:szCs w:val="28"/>
        </w:rPr>
        <w:t>第二，父母一定要学会倾听孩子的心声。倾听孩子的心声，通过与孩子交流来了解他们的真实感受，是最有价值的一种沟通和教导方式。作为中学生，在学习和生活中常常遇到很多自己感到困惑、迷茫、难以排解的事情，在大人看来小事一桩，但是作为他们就是大事了，这时就非常需要父母的倾听、安慰、理解和帮助。平时，我们要尽可能地创造机会，和孩子交谈，要让孩子愿意诉说。不论孩子提出的问题是大是小，这时一定要放下手中所有的事情来倾听孩子的心声，面对问题一起商量共同解决。时间长了，就会赢得孩子的信任，他会把更多的心里话告诉我们，既增进了父母与孩子的感情，又教给了孩子处理问题的方法，少走弯路。</w:t>
      </w:r>
    </w:p>
    <w:p>
      <w:pPr>
        <w:pStyle w:val="Normal"/>
        <w:ind w:firstLine="549"/>
        <w:rPr>
          <w:sz w:val="28"/>
          <w:szCs w:val="28"/>
        </w:rPr>
      </w:pPr>
      <w:r>
        <w:rPr>
          <w:sz w:val="28"/>
          <w:szCs w:val="28"/>
        </w:rPr>
        <w:t>第三，鼓励孩子积极参加学校和班级组织的各项活动，这有利于培养孩子的集体荣誉感，增强团队合作意识，锻炼处理问题的能力和应变能力。比如运动会上就算孩子不能作为运动员参加比赛，也要鼓励孩子积极地做一些班级服务工作或是参加啦啦队，为运动员加油助威，无形之中增强了孩子的集体荣誉感和参与意识；学校组织的远足活动对于不常运动的孩子来说，更是一次难得的实践机会，可以锻炼孩子的耐力和毅力；去社区和敬老院做志愿者，可以培养孩子尊敬老人、关爱他人的美德。当然，这也特别需要我们家长的大力支持和配合。</w:t>
      </w:r>
    </w:p>
    <w:p>
      <w:pPr>
        <w:pStyle w:val="Normal"/>
        <w:ind w:firstLine="549"/>
        <w:rPr>
          <w:sz w:val="28"/>
          <w:szCs w:val="28"/>
        </w:rPr>
      </w:pPr>
      <w:r>
        <w:rPr>
          <w:sz w:val="28"/>
          <w:szCs w:val="28"/>
        </w:rPr>
        <w:t>第四，平时注重培养孩子兴趣要广泛。高尔基说过：“书籍是人类进步的阶梯”，现在大家都意识到读书的重要性，一定要让孩子多读书，多积累。只要孩子有时间，尽可能多地让他们进行体育锻炼，踢足球，打羽毛球，爬山等等，增强自身体质。父母要引导孩子观看《新闻联播》、《军事节目》，关心国家和世界大事；观看《百家讲坛》、《我爱发明》、《动物世界》、《中国文艺》等节目，丰富知识，陶冶情操。作为父母，最好和孩子一起做这些事情，这样会更有益于孩子的健康成长。其实，大部分知识都是靠平时一点一点积累起来的。</w:t>
      </w:r>
    </w:p>
    <w:p>
      <w:pPr>
        <w:pStyle w:val="Normal"/>
        <w:ind w:firstLine="549"/>
        <w:rPr>
          <w:sz w:val="28"/>
          <w:szCs w:val="28"/>
        </w:rPr>
      </w:pPr>
      <w:r>
        <w:rPr>
          <w:sz w:val="28"/>
          <w:szCs w:val="28"/>
        </w:rPr>
        <w:t>第五，教育孩子要尊敬老师，尊重老师的劳动成果。要让孩子明白，老师就像自己的父母一样，不管是受到批评还是受到表扬，都是为了孩子的健康成长着想。家长也要多和老师交流沟通，及时了解孩子的表现，做到家校联手，共同教育。</w:t>
      </w:r>
    </w:p>
    <w:p>
      <w:pPr>
        <w:pStyle w:val="Normal"/>
        <w:ind w:firstLine="549"/>
        <w:rPr>
          <w:sz w:val="28"/>
          <w:szCs w:val="28"/>
        </w:rPr>
      </w:pPr>
      <w:r>
        <w:rPr>
          <w:sz w:val="28"/>
          <w:szCs w:val="28"/>
        </w:rPr>
        <w:t>以上只是我平时教育孩子的一些心得体会。我很庆幸，或许自己的孩子在学习上还不是最优秀的，但他对集体的责任意识，为人的善良与正义感，喜欢读书的习惯，活泼开朗的性格，强烈的集体荣誉感，还有做事的认真态度，都让我们感到莫大的希望。</w:t>
      </w:r>
    </w:p>
    <w:p>
      <w:pPr>
        <w:pStyle w:val="Normal"/>
        <w:ind w:firstLine="549"/>
        <w:rPr>
          <w:sz w:val="28"/>
          <w:szCs w:val="28"/>
        </w:rPr>
      </w:pPr>
      <w:r>
        <w:rPr>
          <w:sz w:val="28"/>
          <w:szCs w:val="28"/>
        </w:rPr>
        <w:t>生而有涯，学而无涯。作为家长，科学教子，做到家庭教育与学校教育一起成长！就让我们携起手来，为了孩子美好的明天，共同努力吧！</w:t>
      </w:r>
    </w:p>
    <w:p>
      <w:pPr>
        <w:pStyle w:val="Normal"/>
        <w:ind w:firstLine="549"/>
        <w:rPr>
          <w:sz w:val="28"/>
          <w:szCs w:val="28"/>
        </w:rPr>
      </w:pPr>
      <w:r>
        <w:rPr>
          <w:sz w:val="28"/>
          <w:szCs w:val="28"/>
        </w:rPr>
        <w:t>谢谢大家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08:47:00Z</dcterms:created>
  <dc:creator>day</dc:creator>
  <dc:description/>
  <cp:keywords/>
  <dc:language>en-US</dc:language>
  <cp:lastModifiedBy>day</cp:lastModifiedBy>
  <dcterms:modified xsi:type="dcterms:W3CDTF">2012-03-04T08:33:00Z</dcterms:modified>
  <cp:revision>10</cp:revision>
  <dc:subject/>
  <dc:title/>
</cp:coreProperties>
</file>