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883"/>
        <w:rPr>
          <w:rFonts w:ascii="Tahoma" w:hAnsi="Tahoma" w:cs="Tahoma"/>
          <w:color w:val="333333"/>
          <w:sz w:val="44"/>
          <w:szCs w:val="44"/>
        </w:rPr>
      </w:pPr>
      <w:r>
        <w:rPr>
          <w:rFonts w:ascii="Tahoma" w:hAnsi="Tahoma" w:cs="Tahoma"/>
          <w:color w:val="333333"/>
          <w:sz w:val="44"/>
          <w:szCs w:val="44"/>
        </w:rPr>
        <w:t>家庭</w:t>
      </w:r>
      <w:r>
        <w:rPr>
          <w:rFonts w:ascii="Tahoma" w:hAnsi="Tahoma" w:cs="Tahoma"/>
          <w:color w:val="333333"/>
          <w:sz w:val="44"/>
          <w:szCs w:val="44"/>
          <w:lang w:eastAsia="zh-CN"/>
        </w:rPr>
        <w:t>生活中</w:t>
      </w:r>
      <w:r>
        <w:rPr>
          <w:rFonts w:cs="Tahoma" w:ascii="Tahoma" w:hAnsi="Tahoma"/>
          <w:color w:val="333333"/>
          <w:sz w:val="44"/>
          <w:szCs w:val="44"/>
          <w:lang w:val="en-US" w:eastAsia="zh-CN"/>
        </w:rPr>
        <w:t>50</w:t>
      </w:r>
      <w:r>
        <w:rPr>
          <w:rFonts w:ascii="Tahoma" w:hAnsi="Tahoma" w:cs="Tahoma"/>
          <w:color w:val="333333"/>
          <w:sz w:val="44"/>
          <w:szCs w:val="44"/>
          <w:lang w:val="en-US" w:eastAsia="zh-CN"/>
        </w:rPr>
        <w:t>个</w:t>
      </w:r>
      <w:r>
        <w:rPr>
          <w:rFonts w:ascii="Tahoma" w:hAnsi="Tahoma" w:cs="Tahoma"/>
          <w:color w:val="333333"/>
          <w:sz w:val="44"/>
          <w:szCs w:val="44"/>
          <w:lang w:eastAsia="zh-CN"/>
        </w:rPr>
        <w:t>常见的教育误区</w:t>
      </w:r>
    </w:p>
    <w:p>
      <w:pPr>
        <w:pStyle w:val="Normal"/>
        <w:ind w:firstLine="560"/>
        <w:rPr/>
      </w:pPr>
      <w:r>
        <w:rPr>
          <w:rFonts w:ascii="仿宋_GB2312;仿宋" w:hAnsi="仿宋_GB2312;仿宋" w:cs="Tahoma" w:eastAsia="仿宋_GB2312;仿宋"/>
          <w:color w:val="333333"/>
          <w:sz w:val="28"/>
          <w:szCs w:val="28"/>
        </w:rPr>
        <w:t>每一个孩子出生的时候都是一样的，光着身子来到这个世界，只会哇哇地大哭，不会说话、不会写字、不会在法庭与人辩论、也不会拿着手术刀做手术。可当孩子渐渐地长大了，他们有的人会成为律师、医生、商人；有的人却会成为流浪汉、穷鬼、流氓。</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不是因为这些孩子或聪明或笨，也不是因为他们的家境或富裕或贫穷，而是后天的教育环境因素在很大程度上决定了孩子们以后的人生观。</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英国的教育思想家洛克很早就提到过，家庭教育一定要慎重又慎重，不可以掉以轻心，他说：</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教育上的错误和配错了药一样，第一次弄错了，决不能指望用第二次和第三次去补救，它们的影响是终生清洗不掉的。</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有可能说得有一点夸张，但是家长在教育自己的孩子之前确实是有必要知道一些常识的东西，至少这样犯的错误更少，错误的影响也会更小。</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一：把孩子当成自己的玩具</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中国著名作家老舍先生说：</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摩登夫妇，教三四岁小孩识字，客来则表演一番，是以儿童为玩物，而忘了儿童的身心教育甚慢，不可助长也。</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期待孩子的感谢</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很多母亲都认为：我养育了你，我有特权去指使你。这些母亲在为孩子奉献的时候，其实也在内心对孩子有所期待，希望孩子能够按照自己所预想的方式去成长。如果孩子并不如其所愿，她们就会深深地失望，并用这种失望去伤害孩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和孩子没有亲密接触</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著名精神分析大师弗洛伊德提过：，对一个出生不久的婴儿来说，除了需要被细心地照料之外，还需要和母亲有温柔的身体接触。不要以为这是一件小事情，美国纽约大学的曾做了一个触摸心理实验，实验的结果表明，缺乏和父母身体接触的儿童，长大后普遍缺乏温情和体贴，而且也往往不自信，自我评价偏低，这样的孩子总是不懂得想别人传达自己的快乐情绪，对周围的人也冷漠没有亲和力。</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不理会孩子的哭闹</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哭，是孩子在用自己的方式和家长做沟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五：习惯责备孩子淘气</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淘气并非全是坏事情，那是孩子在用自己的方式进行探索，并且能从淘气的过程中学会不少东西。</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六：对孩子缺少耐心</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的成长是循序渐进的，每一点进步都需要一定的时间，一个家长要耐心地期待着孩子的进步，不要试图超越自然规律对孩子的成长抱焦急的心态。</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七：喜欢和别人的孩子做比较</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世界上没有两个孩子的完全一样的，每一个孩子都有自己相应的优点和缺点，能力和特长也各不相同，但是很多家长却总是喜欢把自己的孩子和别的孩子比较，然后一味地抬高别人，贬低自己的孩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八：忽略孩子的自尊</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的心是稚嫩的，需要格外的呵护，尤其在自尊心上。只要是有自尊心和爱心的父母都会注意到这一点。但是很多父母经常在不经意中伤害了孩子的自尊心。</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九：打扰孩子做他喜欢的事情</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很多家长都把孩子的一些行为看成是在胡闹，如果不加阻止就是对孩子的纵容，而事实是当孩子淘气的时候，也是他最聚精会神的时刻，他把所有的注意都放在了自己渴望知道的东西上，家长过在这个时候干涉孩子，孩子专注的情绪会被打扰，这对孩子的大脑发育是很不利的，孩子正是在专注的行为里培养自己的对事物的判断能力，现在一些孩子常见的</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感统失调症</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往往就是因为缺少行动的自由造成的。</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总是做坏的示范</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当孩子还没有与外界有更多的接触以前，父母在他们的心目中就是一个权威，父母的一切言行在他们看来都应该是正确的，很少有孩子会在童年的时候怀疑自己父母的正确性。所以孩子会把父母的言行当成是自己行为的一个范本，因为父母既然如此那自己这样错肯定也不会错。在孩子有正确是是非观念前，是否符合家长的做法是他们内心评价是非的唯一尺度，即便是家长的错误他们也会盲目模仿，而且这些行为一旦重复下去就会成为一种习惯，即使后来孩子意识到这是错误的，形成的习惯在短时间内也很难改掉。</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一：不给孩子做梦的机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我们每个人小时候都有美好的梦想，正是这些梦想为我们未来种下了成功的种子。梦想是行动的前奏，需要经营。经营梦想，就是通过自己不懈的努力，把看似遥远甚至有些荒唐的梦想一步步变成现实。孩子也许会在成长的时候忘却一些梦想并有一些新的梦想，但正是因为梦想的存在孩子才有了努力的冲动和渴望。错误十二：孩子的心事无处诉说</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倾诉是一个很好的发泄方式。孩子内心的苦闷若是无人知晓，只会让孩子背上沉重的精神负担，心理学家们一直提倡合理地释放心中的情绪，让孩子大声地说就是一种释放的方式，孩子再小也有自己的苦恼，而且他们因为心智的薄弱，承受能力更脆弱，一些在成人世界根本不能称为问题的问题都会成为他们承重的精神负担。家长如果认真倾听孩子，哪怕是对孩子的苦恼不能给予任何实际的帮助，至少也会在精神上让孩子感觉父母是在支持自己鼓励自己，而不是和自己在相反的立场。</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三：把拳头作为唯一的工具</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在一些欧美国家，打孩子会被认为是虐待，是要受到法律制裁的。要想让孩子有一个清楚明白的是非观，拳头是不起任何作用的，而且也根本不可能仅仅凭借暴力就让孩子一直屈服。</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四：缺少对金钱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有很多父母在为工作忙碌的时候陪伴孩子的时间日益减少，于是忙碌的他们喜欢用金钱来表示对孩子的关爱，其实这样做是非常错误的，一是金钱不能替代父爱和母爱，此外，他也会让孩子对金钱产生不正确的认识。孩子对金钱于财富的认识也是需要教育的，而且这种教育主要依靠家庭的力量来进行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五：不原谅孩子的错误</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如果孩子是真心懊悔，就不要一直重复地把他的错误重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六：家不是孩子情感的归宿</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很多家长不懂得家对孩子的情感发育有多么重要的重要作用，他们总是以为给孩子足够的物质关心就足够了，常常无意识地给孩子带来很多压力，不关心孩子的内心感受，这样的孩子，很难健康快乐地生活。</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七：以为成长是孩子一个人的事情</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孟子说过，</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未有学养而后嫁</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没有人能在生儿育女之前就学会如何教育孩子，也没有人能不需要学习就无师自通。也许在国小，会有老师教我们识字数数；到了国中，会有老师教我们什么是化学方程式；到了大学，我们会学会很多和我们将来的职业有关的学位，但是对于如何去养育一个孩子，却没有人来教我们，家庭教育是需要家长和孩子一起学习的。</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八：不懂得如何惩罚孩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当孩子犯了错误，家长正确的做法是在惩罚的同时让孩子学会补救，而不是做无意义的处罚，因为当错误已经形成，再加上另一个错误也不会是正确，只有补救才是最好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十九：不懂得道德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急功近利的教育常常让家长们只重视孩子知识的积累，却忽略了对其道德品质的培养。道德并不是可有可无的东西。发明了激光排字技术，被人称为</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现代毕升</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的著名计算机专家王选先生就很重视人格的培养，作为一个科技团队的领导人，高尚的人格是团结所有同事，提高团队效率的重要保证。</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习惯坚持自己的错误</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家长如果犯了错误，最忌讳的就是碍于自己家长的权威而不肯轻易承认错误，让错误一再重复。</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一：给孩子错误的饮食</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食补不是越多越好，发明家爱迪生曾经说美国人越来越笨了，因为他们越吃越好了。吃得好了还会笨吗？原来是因为若是一直处于饱食状态，胃会过于疲劳，并且伤害到大脑。</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二：不肯赞美孩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日本有一儿童教育学家的一项研究表明，孩子经常受到家长夸奖和很少受到家长夸奖的，其成才率前者比后者高五倍。其实，中国伟大的教育学家陶行知先生，早在半个世纪前就深刻指出：教育孩子的全部秘密在于相信孩子和解放孩子。而相信孩子，解放孩子，首先就要学会夸奖孩子。没有夸奖就没有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三：缺少有效的沟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们发怒或是调皮捣蛋往往都是有极其隐秘的心理原因的。当他表现出烦躁、故意顶撞家长或者说粗话等不良好行为的石斛，许多父母往往并没有注意到他这种行为背后所隐藏的深层心理意义。而只是厉声批评孩子，这种批评就不能对症下药。</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四：家庭教育思想不一致</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如果你的你的配偶之间意见不一致，就为孩子逃避责任提供了最好的机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五：轻视对孩子心理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健康的定义在今天的涵义显然已经是远远地不只是身体健康那么简单了。孩子如果生了病，我们会看他的病是否严重，如果只是感冒头疼这样的常见病，家长用家里常备的简单的药物就可以解决了，而不用专门去医院挂个号。同样的，孩子面临的心理问题的时候也很多，但是只有一小部分到了需要请教心理医生的地步的，一般情况下，这些问题就像感冒一样，家长只要稍加注意就可以处理。但是问题不严重不表示就没有问题，感冒头疼如果不及时治疗都有可能要人命，心理问题如果积累多了也会形成严重的心理疾病，给孩子的成长带来巨大的危害。</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六：希望孩子循规蹈矩</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什么样的孩子才会听话？家长稍加主要就会发现，听话的孩子往往是那些常见胆小、怯懦，压抑自己不敢表达自己的意见，不与长辈争议的孩子。这些孩子看上去是个特别听话、特别守纪律的好孩子，也不会和父母顶撞，因此常常被夸奖，其实他们的心理最脆弱。</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七：埋怨孩子的怯懦</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每个人都会有自己害怕的东西，不仅仅是孩子，当然孩子害怕的东西会比大人更多一点，遇到一些特别单小的孩子，他们可能会什么都怕，怕打雷，怕去医院，怕小动物，家长要让孩子面对恐惧，并和孩子一起战胜恐惧的心理。</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八：不让孩子享受游戏</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亚里士多德曾经也说过，人是最早的功课就是通过模仿来学习，孩子的游戏就是一种早期的功课。</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游戏是对智力的开发，能够帮助孩子社会化，使孩子拥有健康的情绪。</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二十九：限制孩子的想象</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一味地限制是造成当今中国孩子想象力贫乏的根本原因。</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在孩子面前争吵</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在孩子心里留下长久的阴影。因为父母在吵架的时候，总是会把孩子放在一边不管不顾，任由情绪失去控制，孩子会在这种恐怖的场景中发现自己的父母具有攻击性地一面，他们随时都会担心自己是否会受到父母的攻击。一方面，他看到父母的情绪都失去控制，把自己扔在一边，他会感到自己随时都可能受到攻击。孩子也非常担心如果父母感情不和会不会对自己的生活产生影响，因为对所有的小孩子而言，快乐的家庭就意味着父母之间的和谐和父母对自己的关爱。</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一：忽略爱与性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当孩子渐渐长大了以后，他会开始学着去爱，也开始对性好奇。很多家长认为这些事情就让孩子顺其自然地去发展，却不知道孩子需要在爱和性方面也被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二：把自己的意愿变成孩子的意愿</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是一个有思想有主见的个体，但是家长常常忽略这一点。</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三：不让孩子参与家庭事务</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在家庭里，父母不让孩子做家务其实是给孩子的温柔一刀，这会让孩子觉得自己很无能，家长限制了他们利用发现自己能力的机会，当孩子对自己产生好奇的时候，家长的保护其实是在向他们的积极性泼冷水，孩子无法体验到自己的能力。</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四：把孩子的消极理解为懒惰</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不是超人，成人也会有状态低迷的时候孩子就更不可能随时斗志昂扬了，不要总是对孩子被动的行为表示指责，如果他不是一个天生懒惰的孩子，他的突然混乱和拖沓可能是他真的累了，他的积极性已经受到了打击。</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五：把成绩看得太重要</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家长教育孩子的最终目的是什么呢？当孩子还在学校的时候，家长总是把学习成绩当成了是评价一个孩子的唯一指标，而当孩子走出了学校之后，却发现没有了分数这有一参考，自己不知道该做些什么，因此变得十分地迷茫。</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六：不让孩子体验挫折</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家长总是渴望给孩子一个安宁的成长环境，因此不愿意让孩子在童年的时候吃太多的苦，但是这样的孩子因为在童年时期很少遭受挫折，长大后就会因为不适应激烈竞争和复杂多变的社会而深感痛苦。</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七：不给孩子独立的机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随着年龄的增长，孩子的自我意识会不断地高涨，孩子们都会开始萌生出独立的愿望。在这个时候，偏偏很多父母却不愿意让孩子独立，甚至对孩子的独立精神有很大的恐惧。限制孩子的独立不仅对孩子的成长有反作用，也不利于维护亲子之间的良好关系。</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八：挑剔孩子的朋友</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家长其实不应该去干涉孩子的交友，没有一个家长知道孩子需要什么样的朋友，当你替孩子筛选朋友的时候，其实是在替孩子选择孤独。</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三十九：不做一个独立的家长</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让孩子只关注自己</w:t>
      </w:r>
      <w:r>
        <w:rPr>
          <w:rFonts w:eastAsia="仿宋_GB2312;仿宋" w:cs="Tahoma" w:ascii="仿宋_GB2312;仿宋" w:hAnsi="仿宋_GB2312;仿宋"/>
          <w:color w:val="333333"/>
          <w:sz w:val="28"/>
          <w:szCs w:val="28"/>
        </w:rPr>
        <w:br/>
        <w:br/>
      </w:r>
      <w:r>
        <w:rPr>
          <w:rFonts w:ascii="仿宋_GB2312;仿宋" w:hAnsi="仿宋_GB2312;仿宋" w:cs="Tahoma" w:eastAsia="仿宋_GB2312;仿宋"/>
          <w:color w:val="333333"/>
          <w:sz w:val="28"/>
          <w:szCs w:val="28"/>
        </w:rPr>
        <w:t>　　错误四十一：不与孩子分享</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当孩子能和家人一起分享成长过程，对孩子而言，是一种鼓励，也是一种教育。每个父母都爱自己的孩子，也都应该学习如何去正确、适当地爱自己的孩子。孩子拥有和家长分享的权利，家庭生活里一切责任、荣誉、悲伤、喜悦家长都可以和孩子分享。</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二：给孩子制造焦虑</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三：把孩子当作比较炫耀的东西</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四：使用语言的暴力</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有不少父母都已经意识到使用暴力对孩子产生的良影响，但是却很少有父母注意到，语言也会给孩子带来伤害。父母的言语暴力对孩子也是一种虐待，尤其是当暴力的家长越来越少的时候，对孩子进行语言暴力的却是越来越多，通过粗暴的、羞辱性的、威胁性的语言来谩骂、诋毁、蔑视、嘲笑孩子。</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五：不给孩子放松的机会</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很多家长本来是很爱自己的孩子的，但是却常常让孩子在家里感受到压力和焦虑，因为父母总是忽略孩子精神层面的需求，对孩子有太多的管束，压抑的家庭氛围读孩子的心理健康非常不利。</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四十六：窥视孩子的秘密</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确实有很多家长都以为小孩对父母不应该有隐瞒，他们希望了解孩子达的一切，也希望自己的孩子敞开心扉对自己没有隐瞒。但即使是一个小</w:t>
      </w:r>
      <w:hyperlink r:id="rId2" w:tgtFrame="_blank">
        <w:r>
          <w:rPr>
            <w:rStyle w:val="InternetLink"/>
            <w:rFonts w:ascii="仿宋_GB2312;仿宋" w:hAnsi="仿宋_GB2312;仿宋" w:cs="Arial" w:eastAsia="仿宋_GB2312;仿宋"/>
            <w:sz w:val="28"/>
            <w:szCs w:val="28"/>
          </w:rPr>
          <w:t>步步高点读机</w:t>
        </w:r>
        <w:r>
          <w:rPr>
            <w:rStyle w:val="InternetLink"/>
            <w:rFonts w:eastAsia="仿宋_GB2312;仿宋" w:ascii="仿宋_GB2312;仿宋" w:hAnsi="仿宋_GB2312;仿宋"/>
            <w:sz w:val="28"/>
            <w:szCs w:val="28"/>
          </w:rPr>
          <w:t>t900</w:t>
        </w:r>
      </w:hyperlink>
      <w:r>
        <w:rPr>
          <w:rFonts w:ascii="仿宋_GB2312;仿宋" w:hAnsi="仿宋_GB2312;仿宋" w:cs="Tahoma" w:eastAsia="仿宋_GB2312;仿宋"/>
          <w:color w:val="333333"/>
          <w:sz w:val="28"/>
          <w:szCs w:val="28"/>
        </w:rPr>
        <w:t>孩子，也不可能对家长什么都说的。在这个问题上，家长应该把孩子当成是一个独立的个体来看待，而不是一直把孩子当作是孩子，　　错误四十七：缺乏个性化的教育</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作家龙应台说过，我们现在的教育是求同的，就是想要制造出一些一模一样的孩子，我们给每个孩子都准备</w:t>
      </w:r>
      <w:hyperlink r:id="rId3" w:tgtFrame="_blank">
        <w:r>
          <w:rPr>
            <w:rStyle w:val="InternetLink"/>
            <w:rFonts w:ascii="仿宋_GB2312;仿宋" w:hAnsi="仿宋_GB2312;仿宋" w:cs="Arial" w:eastAsia="仿宋_GB2312;仿宋"/>
            <w:sz w:val="28"/>
            <w:szCs w:val="28"/>
          </w:rPr>
          <w:t>步步高点读机</w:t>
        </w:r>
        <w:r>
          <w:rPr>
            <w:rStyle w:val="InternetLink"/>
            <w:rFonts w:eastAsia="仿宋_GB2312;仿宋" w:ascii="仿宋_GB2312;仿宋" w:hAnsi="仿宋_GB2312;仿宋"/>
            <w:sz w:val="28"/>
            <w:szCs w:val="28"/>
          </w:rPr>
          <w:t>t600</w:t>
        </w:r>
      </w:hyperlink>
      <w:r>
        <w:rPr>
          <w:rFonts w:ascii="仿宋_GB2312;仿宋" w:hAnsi="仿宋_GB2312;仿宋" w:cs="Tahoma" w:eastAsia="仿宋_GB2312;仿宋"/>
          <w:color w:val="333333"/>
          <w:sz w:val="28"/>
          <w:szCs w:val="28"/>
        </w:rPr>
        <w:t>有个大框框，然后把孩子放进去，凡是超出框的东西都通通给孩子</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喀嚓</w:t>
      </w:r>
      <w:r>
        <w:rPr>
          <w:rFonts w:eastAsia="仿宋_GB2312;仿宋" w:cs="Tahoma" w:ascii="仿宋_GB2312;仿宋" w:hAnsi="仿宋_GB2312;仿宋"/>
          <w:color w:val="333333"/>
          <w:sz w:val="28"/>
          <w:szCs w:val="28"/>
        </w:rPr>
        <w:t>"</w:t>
      </w:r>
      <w:r>
        <w:rPr>
          <w:rFonts w:ascii="仿宋_GB2312;仿宋" w:hAnsi="仿宋_GB2312;仿宋" w:cs="Tahoma" w:eastAsia="仿宋_GB2312;仿宋"/>
          <w:color w:val="333333"/>
          <w:sz w:val="28"/>
          <w:szCs w:val="28"/>
        </w:rPr>
        <w:t>一声全部剪去，于是所有的孩子都一模一样，像方方正正地机器人，没有一点自己的个性。　　错误四十八：让孩子失去学习的乐趣</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一个孩子，从他出生的时候开始，他就在以惊人的速度学习着，对于周围的一切，孩子都是充满着</w:t>
      </w:r>
      <w:hyperlink r:id="rId4" w:tgtFrame="_blank">
        <w:r>
          <w:rPr>
            <w:rStyle w:val="InternetLink"/>
            <w:rFonts w:ascii="仿宋_GB2312;仿宋" w:hAnsi="仿宋_GB2312;仿宋" w:cs="Arial" w:eastAsia="仿宋_GB2312;仿宋"/>
            <w:sz w:val="28"/>
            <w:szCs w:val="28"/>
          </w:rPr>
          <w:t>步步高点读机</w:t>
        </w:r>
        <w:r>
          <w:rPr>
            <w:rStyle w:val="InternetLink"/>
            <w:rFonts w:eastAsia="仿宋_GB2312;仿宋" w:ascii="仿宋_GB2312;仿宋" w:hAnsi="仿宋_GB2312;仿宋"/>
            <w:sz w:val="28"/>
            <w:szCs w:val="28"/>
          </w:rPr>
          <w:t>t800</w:t>
        </w:r>
      </w:hyperlink>
      <w:r>
        <w:rPr>
          <w:rFonts w:ascii="仿宋_GB2312;仿宋" w:hAnsi="仿宋_GB2312;仿宋" w:cs="Tahoma" w:eastAsia="仿宋_GB2312;仿宋"/>
          <w:color w:val="333333"/>
          <w:sz w:val="28"/>
          <w:szCs w:val="28"/>
        </w:rPr>
        <w:t>好奇地想要去了解。可以不夸张地说，学习应该是孩子的本能，每一个孩子的内心都是积极地渴望着学习的，可是当这些孩子一但进入了学校，这样的渴望就消失了，他们开始厌倦学校的生活，开始把学习当做是一种负担，一种枯燥但是必须要完成的活动。是什么让孩子不愿意在学习呢，就是因为我们的家长和学校，把原本快乐地学习变成了机械地教育，让孩子失去了学习了的乐趣，不是孩子不爱学习，而是学习的方式无法让他保持积极性。　　错误四十九：急于下结论</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孩子的想法和我们总是有天壤之别，家长总是习惯了用自己的方式去推测孩子的动机，结果让孩子的刑法被误解。</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错误五十：不和孩子做朋友</w:t>
      </w:r>
      <w:r>
        <w:rPr>
          <w:rFonts w:eastAsia="仿宋_GB2312;仿宋" w:cs="Tahoma" w:ascii="仿宋_GB2312;仿宋" w:hAnsi="仿宋_GB2312;仿宋"/>
          <w:color w:val="333333"/>
          <w:sz w:val="28"/>
          <w:szCs w:val="28"/>
        </w:rPr>
        <w:br/>
      </w:r>
      <w:r>
        <w:rPr>
          <w:rFonts w:ascii="仿宋_GB2312;仿宋" w:hAnsi="仿宋_GB2312;仿宋" w:cs="Tahoma" w:eastAsia="仿宋_GB2312;仿宋"/>
          <w:color w:val="333333"/>
          <w:sz w:val="28"/>
          <w:szCs w:val="28"/>
        </w:rPr>
        <w:t>　　每一个人当了有了心事，无论是喜或忧伤都渴望找人分享或分担，他们最想倾诉的人，总最了解自己的和自己最亲密的朋友。父母总是渴望自己能读懂孩子的心事，但是孩子最想倾诉的对象，很少是的父母。要想让读懂孩子的心事，最好的办法就是让孩子主动告诉你，怎样才能让孩子主动说出自己的心事呢？就需要父母把孩子培养他成为自己无所不谈的朋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4"/>
    </w:rPr>
  </w:style>
  <w:style w:type="character" w:styleId="Style13">
    <w:name w:val="默认段落字体"/>
    <w:qFormat/>
    <w:rPr/>
  </w:style>
  <w:style w:type="character" w:styleId="InternetLink">
    <w:name w:val="Hyperlink"/>
    <w:basedOn w:val="Style13"/>
    <w:rPr>
      <w:strike w:val="false"/>
      <w:dstrike w:val="false"/>
      <w:color w:val="D64F7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
    <w:name w:val="clea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nduji001.com/" TargetMode="External"/><Relationship Id="rId3" Type="http://schemas.openxmlformats.org/officeDocument/2006/relationships/hyperlink" Target="http://www.01dianduji.com/" TargetMode="External"/><Relationship Id="rId4" Type="http://schemas.openxmlformats.org/officeDocument/2006/relationships/hyperlink" Target="http://www.01dianduj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2:09:00Z</dcterms:created>
  <dc:creator>雨林木风</dc:creator>
  <dc:description/>
  <dc:language>en-US</dc:language>
  <cp:lastModifiedBy>Administrator</cp:lastModifiedBy>
  <dcterms:modified xsi:type="dcterms:W3CDTF">2015-11-05T06:2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