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师岗位说明书</w:t>
      </w:r>
    </w:p>
    <w:tbl>
      <w:tblPr>
        <w:tblW w:w="951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51"/>
        <w:gridCol w:w="1029"/>
        <w:gridCol w:w="1576"/>
        <w:gridCol w:w="78"/>
        <w:gridCol w:w="1026"/>
        <w:gridCol w:w="3820"/>
      </w:tblGrid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定编人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直接上级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务处长（副处长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所属部门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务处</w:t>
            </w:r>
          </w:p>
        </w:tc>
      </w:tr>
      <w:tr>
        <w:trPr>
          <w:trHeight w:val="587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岗位工作目标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师德高、业务技术精，教书、育人、科研有显著成效。</w:t>
            </w:r>
          </w:p>
        </w:tc>
      </w:tr>
      <w:tr>
        <w:trPr>
          <w:trHeight w:val="571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责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教师岗位职责</w:t>
            </w:r>
          </w:p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师是学校教育工作的主要承担者，在教务处安排下，负责贯彻、实施学校的教育计划，通过教师富有个性的创造性劳动，把学生培养成为合格的企业预备人才。为了更好地规范教师教学行为，特制定以下教师岗位职责：</w:t>
            </w:r>
          </w:p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、自觉提高自身从业素质，以优秀的思想、理论，扎实的专业知识武装自己。身正为范，学高为师，勤奋工作，教书育人。</w:t>
            </w:r>
          </w:p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二、承担各类教学任务。编制学期授课计划、备课、授课、课外辅导与答疑、作业布置与批改、组织学生参加学业评价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阶段测验、期中、期末考试、学期补考、校内外统考、技能鉴定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并做好教学分析，及时报送各类教学资料。</w:t>
            </w:r>
          </w:p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三、参与实验室建设、开设实验、指导学生参加各类生产实习、社会调查、毕业设计、第二课堂，并做好评价。</w:t>
            </w:r>
          </w:p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四、参与同业交流，主动听课，积极参加教研活动，热心教改；承担教研课题、制定或修订教学大纲、撰写教研论文或学术著作；参与专业建设。</w:t>
            </w:r>
          </w:p>
          <w:p>
            <w:pPr>
              <w:pStyle w:val="Normal"/>
              <w:widowControl/>
              <w:ind w:firstLine="43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五、参与并完成学校指派的业务进修，师资培养，主动拓展第二专业，争取一专多能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六、承担学生管理工作和班主任工作，教研组长工作，学校、教务科临时指派的工作。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考核点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课时业绩、质量业绩、育人业绩、科研业绩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需特别注意的方面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态度与工作责任心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禁忌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体罚、辱骂学生</w:t>
            </w:r>
          </w:p>
        </w:tc>
      </w:tr>
      <w:tr>
        <w:trPr>
          <w:trHeight w:val="315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接口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相关部门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内容</w:t>
            </w:r>
          </w:p>
        </w:tc>
      </w:tr>
      <w:tr>
        <w:trPr>
          <w:trHeight w:val="31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务处、教学班级、学生处、培训部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书、育人、就业指导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职业发展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成为师德水平高、业务技术精、有较强科研能力，在同行中有一定影响，广受学生欢迎的教坛名家。</w:t>
            </w:r>
          </w:p>
        </w:tc>
      </w:tr>
      <w:tr>
        <w:trPr>
          <w:trHeight w:val="373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任职要求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　一、师德要求：身正可以为范。足以承担培养企业未来合格员工、国家未来合格公民的重任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　二、学识要求：学高可以为师。理论课教师本科以上学历，实验实习课教师专科以上学历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　三、职业综合素养要求：普通话语文老师二甲，其它老师二乙；英语理论老师国家四级、英语教师专业四级以上、实验实习老师国家三级以上；计算机应用能力省二级以上；具备一定的课件制作能力；实验实习老师技能等级中级以上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　四、形象要求：身高男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60M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上，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50M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上，大方，气质佳，有较好亲和力；</w:t>
            </w:r>
          </w:p>
        </w:tc>
      </w:tr>
    </w:tbl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t>不同的岗位，都会制定一份岗位说明书，教师也不例外。以下是一则</w:t>
      </w:r>
      <w:r>
        <w:rPr>
          <w:rStyle w:val="StrongEmphasis"/>
          <w:sz w:val="18"/>
          <w:szCs w:val="18"/>
        </w:rPr>
        <w:t>教师岗位说明书范本</w:t>
      </w:r>
      <w:r>
        <w:rPr>
          <w:sz w:val="18"/>
          <w:szCs w:val="18"/>
        </w:rPr>
        <w:t>，仅供各位教职人员参考借鉴。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　　本岗位名称 专任教师 岗位类别 副教授 岗位等级 </w:t>
      </w:r>
      <w:r>
        <w:rPr>
          <w:sz w:val="18"/>
          <w:szCs w:val="18"/>
        </w:rPr>
        <w:t>7</w:t>
      </w:r>
      <w:r>
        <w:rPr>
          <w:sz w:val="18"/>
          <w:szCs w:val="18"/>
        </w:rPr>
        <w:t>级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岗位职责：</w:t>
      </w:r>
    </w:p>
    <w:p>
      <w:pPr>
        <w:pStyle w:val="Style15"/>
        <w:spacing w:lineRule="atLeast" w:line="300"/>
        <w:ind w:left="720" w:hanging="0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、协助主任分管教学管理工作，组织贯彻执行上级有关教学方面的方针、政策、规定和任务，对本部门教学任务和分管工作负全面责任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 组织制定各课程教学计划及实施办法，并报学校审批后组织实施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、布置教学任务，审定开课教师名单，组织各教研室主任检查各个教学环节的执行情况，确保教学任务完成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、按照分工督促建立有关教务档案和文件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、按照分工组织、参与对教学人员的奖惩等工作并提出具体意见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、督促检查办公室和教学秘书等日常教务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7 </w:t>
      </w:r>
      <w:r>
        <w:rPr>
          <w:sz w:val="18"/>
          <w:szCs w:val="18"/>
        </w:rPr>
        <w:t>、组织好每学期期中教学检查，并根据情况提交书面汇报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、提出教学改革方案，拟定有关教学文件，报主任审批后组织实施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9 </w:t>
      </w:r>
      <w:r>
        <w:rPr>
          <w:sz w:val="18"/>
          <w:szCs w:val="18"/>
        </w:rPr>
        <w:t>、组织学生期末考试的命题、评卷、复查等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、 完成人文学院党总支和主任交办的其它工作。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另外，作为教师，努力完成以下岗位职责：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讲授本部门</w:t>
      </w:r>
      <w:r>
        <w:rPr>
          <w:sz w:val="18"/>
          <w:szCs w:val="18"/>
        </w:rPr>
        <w:t>2</w:t>
      </w:r>
      <w:r>
        <w:rPr>
          <w:sz w:val="18"/>
          <w:szCs w:val="18"/>
        </w:rPr>
        <w:t>门及以上课程，主持或参与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及以上本部门基础课程建设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认真履行育人职责，在教学和科研工作中切实加强对学生的思想政治教育，积极参与本部门、总支（支部）组织的政治学习和业务学习，加强对外学术交流等活动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结合教学工作，指导青年教师（包括兼职教师）的成长，承担青年教师的培养和指导工作，每学期听课不能少于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时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积极协助和服从学校及部门的工作安排，积极策划、组织、指导或参与各种辅导、培训等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任期内每年完成的平均教学工作量不能低于额定的教学工作量。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岗位任务：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抓好教学常规管理，及时报送教学周报，做好相关教学资料的保存、建档和数据平台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抓好兼职教师和外聘教师的教学督察和规范管理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抓好《毛泽东思想和中国特色社会主义理论体系概论》课程建设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抓好《思想道德修养与法律基础》课程建设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抓好《形势与政策》课程建设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根据学校要求，抓好教学期中检查等相关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做好人文知识竞赛辅导等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更新本部门网站，及时上传相关资料信息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出台“大思政”实施的初步方案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、做好骨干教师的推荐上报、教学团队的申报等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1</w:t>
      </w:r>
      <w:r>
        <w:rPr>
          <w:sz w:val="18"/>
          <w:szCs w:val="18"/>
        </w:rPr>
        <w:t>、协助总支，做好相关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2</w:t>
      </w:r>
      <w:r>
        <w:rPr>
          <w:sz w:val="18"/>
          <w:szCs w:val="18"/>
        </w:rPr>
        <w:t>、协助学校相关职能部门，做好相关工作。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另外，作为教师要努力完成以下工作：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担任</w:t>
      </w:r>
      <w:r>
        <w:rPr>
          <w:sz w:val="18"/>
          <w:szCs w:val="18"/>
        </w:rPr>
        <w:t>2</w:t>
      </w:r>
      <w:r>
        <w:rPr>
          <w:sz w:val="18"/>
          <w:szCs w:val="18"/>
        </w:rPr>
        <w:t>门及以上课程的教学工作，教学质量评价良好以上，无教学事故的发生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聘期内参加各类社会实践</w:t>
      </w:r>
      <w:r>
        <w:rPr>
          <w:sz w:val="18"/>
          <w:szCs w:val="18"/>
        </w:rPr>
        <w:t>1-3</w:t>
      </w:r>
      <w:r>
        <w:rPr>
          <w:sz w:val="18"/>
          <w:szCs w:val="18"/>
        </w:rPr>
        <w:t>个月以上，并完成相应的实践总结，必要时要做专题汇报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聘期内完成论文</w:t>
      </w:r>
      <w:r>
        <w:rPr>
          <w:sz w:val="18"/>
          <w:szCs w:val="18"/>
        </w:rPr>
        <w:t>2</w:t>
      </w:r>
      <w:r>
        <w:rPr>
          <w:sz w:val="18"/>
          <w:szCs w:val="18"/>
        </w:rPr>
        <w:t>篇及以上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聘期内完成以下之一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主持校级及以上教改课题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主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校级及以上科研项目，横向到帐经费</w:t>
      </w:r>
      <w:r>
        <w:rPr>
          <w:sz w:val="18"/>
          <w:szCs w:val="18"/>
        </w:rPr>
        <w:t>0.4</w:t>
      </w:r>
      <w:r>
        <w:rPr>
          <w:sz w:val="18"/>
          <w:szCs w:val="18"/>
        </w:rPr>
        <w:t>万元以上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担任某课程骨干教师或校级及以上教学团队、精品课程负责人；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主编教材、著作</w:t>
      </w:r>
      <w:r>
        <w:rPr>
          <w:sz w:val="18"/>
          <w:szCs w:val="18"/>
        </w:rPr>
        <w:t>1</w:t>
      </w:r>
      <w:r>
        <w:rPr>
          <w:sz w:val="18"/>
          <w:szCs w:val="18"/>
        </w:rPr>
        <w:t>部等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完成部门及学校领导交办的其他工作。</w:t>
      </w:r>
      <w:r>
        <w:rPr>
          <w:sz w:val="18"/>
          <w:szCs w:val="18"/>
        </w:rPr>
        <w:br/>
        <w:t xml:space="preserve">  </w:t>
        <w:br/>
      </w:r>
      <w:r>
        <w:rPr>
          <w:sz w:val="18"/>
          <w:szCs w:val="18"/>
        </w:rPr>
        <w:t>　　岗位纪律：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遵守国家的法律法规、规章和学校及本部门制定的各项规章制度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严格遵守岗位职责要求的工作规范，教书育人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服从学校、部门领导的管理与安排，诚信称职，努力完成本职工作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教学活动不得迟到、早退或旷会，有事需提前请假。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聘用条件：</w:t>
      </w:r>
    </w:p>
    <w:p>
      <w:pPr>
        <w:pStyle w:val="Style15"/>
        <w:spacing w:lineRule="atLeast" w:line="300"/>
        <w:ind w:left="72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具有高等学校教师资格和高级专业技术职务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热爱教育事业，具有良好的职业道德和学术道德，具备履行岗位职责的能力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身体健康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、符合上级教育部门及学校规定的认岗条件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0:34:00Z</dcterms:created>
  <dc:creator>微软用户</dc:creator>
  <dc:description/>
  <cp:keywords/>
  <dc:language>en-US</dc:language>
  <cp:lastModifiedBy>clf2015</cp:lastModifiedBy>
  <dcterms:modified xsi:type="dcterms:W3CDTF">2015-09-18T08:48:00Z</dcterms:modified>
  <cp:revision>2</cp:revision>
  <dc:subject/>
  <dc:title>教师岗位说明书</dc:title>
</cp:coreProperties>
</file>