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宋体;SimSun" w:hAnsi="宋体;SimSun" w:cs="宋体;SimSun"/>
          <w:b/>
          <w:b/>
          <w:sz w:val="44"/>
          <w:szCs w:val="44"/>
        </w:rPr>
      </w:pPr>
      <w:r>
        <w:rPr>
          <w:rFonts w:ascii="宋体;SimSun" w:hAnsi="宋体;SimSun" w:cs="宋体;SimSun"/>
          <w:b/>
          <w:sz w:val="44"/>
          <w:szCs w:val="44"/>
        </w:rPr>
        <w:t>浅谈家庭教育的重要性</w:t>
      </w:r>
    </w:p>
    <w:p>
      <w:pPr>
        <w:pStyle w:val="Normal"/>
        <w:ind w:firstLine="562"/>
        <w:jc w:val="center"/>
        <w:rPr>
          <w:rFonts w:ascii="宋体;SimSun" w:hAnsi="宋体;SimSun" w:cs="宋体;SimSun"/>
          <w:b/>
          <w:b/>
          <w:sz w:val="28"/>
          <w:szCs w:val="28"/>
        </w:rPr>
      </w:pPr>
      <w:r>
        <w:rPr>
          <w:rFonts w:ascii="宋体;SimSun" w:hAnsi="宋体;SimSun" w:cs="宋体;SimSun"/>
          <w:b/>
          <w:sz w:val="28"/>
          <w:szCs w:val="28"/>
        </w:rPr>
        <w:t>高坑镇茶亭学校：唐蓉娜</w:t>
      </w:r>
    </w:p>
    <w:p>
      <w:pPr>
        <w:pStyle w:val="Normal"/>
        <w:ind w:firstLine="560"/>
        <w:rPr/>
      </w:pPr>
      <w:r>
        <w:rPr>
          <w:rFonts w:ascii="宋体;SimSun" w:hAnsi="宋体;SimSun" w:cs="宋体;SimSun"/>
          <w:sz w:val="28"/>
          <w:szCs w:val="28"/>
        </w:rPr>
        <w:t>人的一生要经历三大教育，即家庭教育、学校教育、社会教育，而家庭教育对一个人来说，既是启蒙教育，也是终身教育，因为家庭是孩子的天然学校，父母是孩子的第一位老师。人们常说：孩子是家长的影子，家长是孩子的镜子，就是这个道理。可见，家庭教育对儿童的健康成长起着举足轻重的作用。为此，家长了解家庭教育的重要性是十分必要的。</w:t>
      </w:r>
    </w:p>
    <w:p>
      <w:pPr>
        <w:pStyle w:val="Normal"/>
        <w:ind w:firstLine="560"/>
        <w:rPr>
          <w:rFonts w:ascii="宋体;SimSun" w:hAnsi="宋体;SimSun" w:cs="宋体;SimSun"/>
          <w:sz w:val="28"/>
          <w:szCs w:val="28"/>
        </w:rPr>
      </w:pPr>
      <w:r>
        <w:rPr>
          <w:rFonts w:ascii="宋体;SimSun" w:hAnsi="宋体;SimSun" w:cs="宋体;SimSun"/>
          <w:sz w:val="28"/>
          <w:szCs w:val="28"/>
        </w:rPr>
        <w:t>家庭教育一般是指家庭中的父母及其成年人对未成年孩子进行教育的过程。其教育目标应是：在孩子进入社会接受集体教育（幼儿园、学校教育）之前保证孩子身心健康地发展，为接受幼儿园、学校的教育打好基础。在孩子入园、入校后，配合幼儿园、学校使其德、智、体、美、劳诸方面得到全面发展。家庭教育由于发生在家庭之中，与幼儿园、学校教育、社会教育相比较，具有早期性、连续性、权威性、感染性、及时性特点，这些特点使家庭教育成为教育人的起点与基点，具有其他教育所没有的优势。而现代</w:t>
      </w:r>
      <w:hyperlink r:id="rId2">
        <w:r>
          <w:rPr>
            <w:rStyle w:val="InternetLink"/>
            <w:rFonts w:ascii="宋体;SimSun" w:hAnsi="宋体;SimSun" w:cs="宋体;SimSun"/>
            <w:color w:val="000000"/>
            <w:sz w:val="28"/>
            <w:szCs w:val="28"/>
            <w:u w:val="none"/>
          </w:rPr>
          <w:t>教育</w:t>
        </w:r>
      </w:hyperlink>
      <w:r>
        <w:rPr>
          <w:rFonts w:ascii="宋体;SimSun" w:hAnsi="宋体;SimSun" w:cs="宋体;SimSun"/>
          <w:sz w:val="28"/>
          <w:szCs w:val="28"/>
        </w:rPr>
        <w:t>的发展要求家长“不仅仅是人类发展的传承者，还是孩子健康发展的维护者，更是孩子心灵火花的点燃者。”因此，作为父母，要想自己的孩子健康成长，在家庭教育中就应当注意以下几个问题：</w:t>
      </w:r>
    </w:p>
    <w:p>
      <w:pPr>
        <w:pStyle w:val="Normal"/>
        <w:ind w:firstLine="560"/>
        <w:rPr/>
      </w:pPr>
      <w:r>
        <w:rPr>
          <w:rFonts w:ascii="宋体;SimSun" w:hAnsi="宋体;SimSun" w:cs="宋体;SimSun"/>
          <w:sz w:val="28"/>
          <w:szCs w:val="28"/>
        </w:rPr>
        <w:t>一、为儿童设立良好的家庭环境</w:t>
      </w:r>
    </w:p>
    <w:p>
      <w:pPr>
        <w:pStyle w:val="Normal"/>
        <w:ind w:firstLine="560"/>
        <w:rPr/>
      </w:pPr>
      <w:r>
        <w:rPr>
          <w:rFonts w:ascii="宋体;SimSun" w:hAnsi="宋体;SimSun" w:cs="宋体;SimSun"/>
          <w:sz w:val="28"/>
          <w:szCs w:val="28"/>
        </w:rPr>
        <w:t>因为环境因素有广泛性、经常性、自然性、偶然性的特点，所以，儿童会受到种种影响。尤其是自然性的特点，它有与教育相平行的影响，也有与教育相矛盾的影响，这时儿童的身心发展有时可能是有利的、积极的，有时可能是不良的、消极的。所以，不能低估环境因素的作用。如饭桌上，一位母亲对一个上一年级的女儿说：“你吃水饺要不要醮点芝麻酱？”“麻将还能吃？”女儿回答说。可见，在不同的家庭中成长的儿童，往往会具有不同的个性心理倾向。作为乡村学校的老师，我对这一点深有感触：曾经问过学生一个这样的问题“妈妈的爱好是什么？”居然有一半的学生回答说是“打牌！”。俗话说“近朱者赤，近墨者黑。”在一定意义说明上说明了环境对人影响的作用。古代曾有“孟母三迁”，从“其舍近墓”到“迁居市旁”，最后徙居“学官之旁”，终于使孟轲在学官的影响下，成为学者。这说明人们很早就重视环境影响人的作用。</w:t>
      </w:r>
    </w:p>
    <w:p>
      <w:pPr>
        <w:pStyle w:val="Normal"/>
        <w:ind w:firstLine="560"/>
        <w:rPr>
          <w:rFonts w:ascii="宋体;SimSun" w:hAnsi="宋体;SimSun" w:cs="宋体;SimSun"/>
          <w:sz w:val="28"/>
          <w:szCs w:val="28"/>
        </w:rPr>
      </w:pPr>
      <w:r>
        <w:rPr>
          <w:rFonts w:ascii="宋体;SimSun" w:hAnsi="宋体;SimSun" w:cs="宋体;SimSun"/>
          <w:sz w:val="28"/>
          <w:szCs w:val="28"/>
        </w:rPr>
        <w:t>为了使孩子能够在良好的家庭环境中健康地成长，家长应尽量在家创建良好的氛围，如学习氛围，儿童娱乐氛围，而不是经常在家打麻将，玩扑克。</w:t>
      </w:r>
    </w:p>
    <w:p>
      <w:pPr>
        <w:pStyle w:val="Normal"/>
        <w:ind w:firstLine="560"/>
        <w:rPr/>
      </w:pPr>
      <w:r>
        <w:rPr>
          <w:rFonts w:ascii="宋体;SimSun" w:hAnsi="宋体;SimSun" w:cs="宋体;SimSun"/>
          <w:sz w:val="28"/>
          <w:szCs w:val="28"/>
        </w:rPr>
        <w:t>二、家长以身作则，为孩子做出榜样</w:t>
      </w:r>
    </w:p>
    <w:p>
      <w:pPr>
        <w:pStyle w:val="Normal"/>
        <w:ind w:firstLine="560"/>
        <w:rPr>
          <w:rFonts w:ascii="宋体;SimSun" w:hAnsi="宋体;SimSun" w:cs="宋体;SimSun"/>
          <w:sz w:val="28"/>
          <w:szCs w:val="28"/>
        </w:rPr>
      </w:pPr>
      <w:r>
        <w:rPr>
          <w:rFonts w:ascii="宋体;SimSun" w:hAnsi="宋体;SimSun" w:cs="宋体;SimSun"/>
          <w:sz w:val="28"/>
          <w:szCs w:val="28"/>
        </w:rPr>
        <w:t>孔子云：“人之初，性本善”、“人非生而知之，亦非生而贵之”，那么为什么先天区别不大的婴儿，长大后会有这么大的变化呢？这主要是因为每个人成长的家庭环境，所受的家庭教育都不同。家庭是社会的细胞，是孩子生活的第一环境，孩子的眼睛就像照相机，每天拍下了父母的形象。</w:t>
      </w:r>
    </w:p>
    <w:p>
      <w:pPr>
        <w:pStyle w:val="Normal"/>
        <w:ind w:firstLine="560"/>
        <w:rPr/>
      </w:pPr>
      <w:r>
        <w:rPr>
          <w:rFonts w:ascii="宋体;SimSun" w:hAnsi="宋体;SimSun" w:cs="宋体;SimSun"/>
          <w:sz w:val="28"/>
          <w:szCs w:val="28"/>
        </w:rPr>
        <w:t>记得曾经教过这样一名学生，他的学习成绩还不错，可是语言品行却不怎么样，在班上，一和其它同学有矛盾，就粗野话连篇，甚至于动手打人。作为班主作，我请来他的爸爸，想与其一块儿教育，怎知爸爸一来学校，听说孩子在学校打架，不分青红皂白，先给了一个耳光，然后用粗野话炮轰自己的孩子……俗语云“有其父，必有其子”。父母是孩子的第一任教师，父母的人格修养是孩子的一面镜子，其对孩子的成长有着不可估量的影响作用。孩子的心灵是一张白纸，关键是父母在白纸上写了什么，因此，作为家长事事必须以身作则，塑造良好的自身形象，给孩子树立起良好的榜样，以堂堂正正的人——正直、有责任心、言行一致、守时惜时的人的形象，留在孩子心目中，当好孩子的“启蒙教师”。试问道德修养不足，“出口成脏”，唯利是图，自私自利，沉迷赌博……这样的父母，他们的教育言语，又怎能具有威信呢？他们又怎能教育好下一代呢？</w:t>
      </w:r>
    </w:p>
    <w:p>
      <w:pPr>
        <w:pStyle w:val="Normal"/>
        <w:ind w:firstLine="560"/>
        <w:rPr>
          <w:rFonts w:ascii="宋体;SimSun" w:hAnsi="宋体;SimSun" w:cs="宋体;SimSun"/>
          <w:sz w:val="28"/>
          <w:szCs w:val="28"/>
        </w:rPr>
      </w:pPr>
      <w:r>
        <w:rPr>
          <w:rFonts w:ascii="宋体;SimSun" w:hAnsi="宋体;SimSun" w:cs="宋体;SimSun"/>
          <w:sz w:val="28"/>
          <w:szCs w:val="28"/>
        </w:rPr>
        <w:t>三、重视孩子的身心健康发展</w:t>
      </w:r>
    </w:p>
    <w:p>
      <w:pPr>
        <w:pStyle w:val="Normal"/>
        <w:ind w:firstLine="560"/>
        <w:rPr>
          <w:rFonts w:ascii="宋体;SimSun" w:hAnsi="宋体;SimSun" w:cs="宋体;SimSun"/>
          <w:sz w:val="28"/>
          <w:szCs w:val="28"/>
        </w:rPr>
      </w:pPr>
      <w:r>
        <w:rPr>
          <w:rFonts w:ascii="宋体;SimSun" w:hAnsi="宋体;SimSun" w:cs="宋体;SimSun"/>
          <w:sz w:val="28"/>
          <w:szCs w:val="28"/>
        </w:rPr>
        <w:t>好钢是炼出来的，出色的孩子、良好健康的性格是培养出来的。种子发芽需要空气、阳光和水；孩子的健康成长，需要家庭民主的氛围，平等、尊重，是家庭健康和谐的生命所在。因此，在家庭中必须尊重孩子，把他当作平等的人看待，尊重他的想法，认真聆听他的意见，哪怕其意见是幼稚、不成熟的，要对孩子充满信任，相信他的上进心、相信他的是非判断。面对孩子的不当看法，像对成年朋友一样，阐明其道理，表达自己的关心和爱护。当孩子犯错误时，更要表现出家长的民主性，允许孩子申辩自己的行动理由和自己的感受，在听清楚明白后再进行理智的帮助和教育，在这个时候，纯发泄性的责备和带侮辱性的谩骂，是父母形象的“自损”，绝不会收到任何教育的效果。</w:t>
      </w:r>
    </w:p>
    <w:p>
      <w:pPr>
        <w:pStyle w:val="Normal"/>
        <w:ind w:firstLine="560"/>
        <w:rPr>
          <w:rFonts w:ascii="宋体;SimSun" w:hAnsi="宋体;SimSun" w:cs="宋体;SimSun"/>
          <w:sz w:val="28"/>
          <w:szCs w:val="28"/>
        </w:rPr>
      </w:pPr>
      <w:r>
        <w:rPr>
          <w:rFonts w:ascii="宋体;SimSun" w:hAnsi="宋体;SimSun" w:cs="宋体;SimSun"/>
          <w:sz w:val="28"/>
          <w:szCs w:val="28"/>
        </w:rPr>
        <w:t>在几年的教育工作中，曾经有一个学生给我的印象特别深刻：那是一个五年级的女生，她学习成绩一般，但是有点小偷小摸的行为，有一次，班级同学交伙食费，一位同学丢失了七十块钱，经过调查，同学们认为是她拿的，我于是一直做她的工作，却无济于事，无奈之下，只能和她的父母联系，父母来学校后，一听，对着女孩就是一顿打，虽然很疼，可女孩不哭，在学校老师的劝说下，父母停下了，但他们带走了孩子，第二天孩子没有来学校，当我们到她家里时，她脸上明显有被打的痕迹，她的父母找到了那丢失的七十块钱，在铁证面前，她不得不承认。父母不让她回学校，我们好说歹说，把她带回了学校，在以后和她的接触中，我才慢慢了解到，原来她的家中条件比较好，但父母却重男轻女，喜欢她的弟弟，对她却不太爱搭理，她第一次拿家里的钱，父母不理，后来她便有了第二次，第三次……甚至于金额越来越大，偷的对象也不再是家里，可是父母每次处理的方式都是打，她心里越来越叛逆，也越来越倔，面对这样的孩子，我很心疼，也很无奈，只能慢慢教育她，同时，我也和她的父母联系，让他们了解孩子的内心，一起帮助孩子改变陋习。总之，每个孩子的特点各不相同，作为家长要根据孩子的身心发展特点及时调整自己的家庭教育观点，营造宽松、健康、和谐的家庭环境，给孩子留一个独立思考、自我锻炼的空间，让孩子在民主、平等、和谐的气氛中健康成长，把主要的精力放在培养良好的、健康的性格上。</w:t>
      </w:r>
    </w:p>
    <w:p>
      <w:pPr>
        <w:pStyle w:val="Normal"/>
        <w:ind w:firstLine="560"/>
        <w:rPr>
          <w:rFonts w:ascii="宋体;SimSun" w:hAnsi="宋体;SimSun" w:cs="宋体;SimSun"/>
          <w:sz w:val="28"/>
          <w:szCs w:val="28"/>
        </w:rPr>
      </w:pPr>
      <w:r>
        <w:rPr>
          <w:rFonts w:ascii="宋体;SimSun" w:hAnsi="宋体;SimSun" w:cs="宋体;SimSun"/>
          <w:sz w:val="28"/>
          <w:szCs w:val="28"/>
        </w:rPr>
        <w:t>家庭教育专家认为：独生子女教育意味着</w:t>
      </w:r>
      <w:r>
        <w:rPr>
          <w:rFonts w:cs="宋体;SimSun" w:ascii="宋体;SimSun" w:hAnsi="宋体;SimSun"/>
          <w:sz w:val="28"/>
          <w:szCs w:val="28"/>
        </w:rPr>
        <w:t>100%</w:t>
      </w:r>
      <w:r>
        <w:rPr>
          <w:rFonts w:ascii="宋体;SimSun" w:hAnsi="宋体;SimSun" w:cs="宋体;SimSun"/>
          <w:sz w:val="28"/>
          <w:szCs w:val="28"/>
        </w:rPr>
        <w:t>的成功和失败。父母要想把孩子培养成一个适合社会高速发展需要的高素质人才，父母首先要改变自己的教育观念，学习现代的教育理念和科学的家庭教育方法，提高自己的教育素质和对孩子的教育能力。对孩子因材施教，重视父母的榜样作用，养成好习惯和孩子一起成长，按照孩子的接受程度，给孩子提出合理的目标和要求，对孩子不要过高的期望、过分的溺爱、过多的干涉、过度的保护、过多的指责。</w:t>
      </w:r>
    </w:p>
    <w:p>
      <w:pPr>
        <w:pStyle w:val="Normal"/>
        <w:ind w:firstLine="560"/>
        <w:rPr>
          <w:rFonts w:ascii="宋体;SimSun" w:hAnsi="宋体;SimSun" w:cs="宋体;SimSun"/>
          <w:sz w:val="28"/>
          <w:szCs w:val="28"/>
        </w:rPr>
      </w:pPr>
      <w:r>
        <w:rPr>
          <w:rFonts w:ascii="宋体;SimSun" w:hAnsi="宋体;SimSun" w:cs="宋体;SimSun"/>
          <w:sz w:val="28"/>
          <w:szCs w:val="28"/>
        </w:rPr>
        <w:t>综上所述，家庭是人的第一所学校，是对孩子进行启蒙教育的最主要场所。父母的家庭教育对孩子在德、智、体各方面的发展与形成，都是至关重要的。不断发展的社会要求我们为人父母者要认真思考这一问题，从根本上彻底认识到家庭教育对子女健康成长中潜移默化的重要性。“育人”不是养育人，而是教育人。它从来都不只是学校教育的责任，家庭教育应该挺起自身的腰杆，敢于向传统的家教说不，还孩子一个健康而理性的成长环境，任重而道远，走好每一步，离不开全社会的努力，而父母们更应深思而后行。</w:t>
      </w:r>
    </w:p>
    <w:p>
      <w:pPr>
        <w:pStyle w:val="Normal"/>
        <w:ind w:firstLine="560"/>
        <w:rPr>
          <w:rFonts w:ascii="宋体;SimSun" w:hAnsi="宋体;SimSun" w:cs="宋体;SimSun"/>
          <w:sz w:val="28"/>
          <w:szCs w:val="28"/>
        </w:rPr>
      </w:pPr>
      <w:r>
        <w:rPr>
          <w:rFonts w:cs="宋体;SimSun" w:ascii="宋体;SimSun" w:hAnsi="宋体;SimSun"/>
          <w:sz w:val="28"/>
          <w:szCs w:val="28"/>
        </w:rPr>
        <w:br/>
        <w:t>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dwod.com/class.asp?classid=15&amp;menuid=1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34:00Z</dcterms:created>
  <dc:creator>微软用户</dc:creator>
  <dc:description/>
  <cp:keywords/>
  <dc:language>en-US</dc:language>
  <cp:lastModifiedBy>微软用户</cp:lastModifiedBy>
  <dcterms:modified xsi:type="dcterms:W3CDTF">2010-04-21T13:12:00Z</dcterms:modified>
  <cp:revision>6</cp:revision>
  <dc:subject/>
  <dc:title>浅谈家庭教育的重要性</dc:title>
</cp:coreProperties>
</file>