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讲诚信演讲发言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使社会充满诚信，让社会变得更加美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尊敬的各位领导、各位老师、全体同学们：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大家好！今天我们在这里集会，老师叫我发言，我感到由衷的荣幸，在此，我就讲诚信作为主题把自己的认识和感想给大家汇报一下，讲的不对的地方请给予批评指正。我演讲的题目是《</w:t>
      </w:r>
      <w:r>
        <w:rPr>
          <w:sz w:val="30"/>
          <w:szCs w:val="30"/>
        </w:rPr>
        <w:t>使社会充满诚信，让社会变得更加美好》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我认为诚信就是诚实守信，是做人的根本。诚信是中华民族的传统美德，诚实指忠诚老实，言行一致，守信指说话做事讲信用，说到做到，决不食言。古人云：“君子一言，驷马难追”就是这个道理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诚信乃立国之本，立业之本。一个健全的社会一刻也离不开诚信，人无信不立，商无信不誉，市无信不兴。中国是一个有五千年历史的文明古国，诚信二字贯穿其中。如今社会发展了，文明进步了，在与时俱进的新社会，诚信二字更具有划时代的意义。诚信是一种责任，一种美德，一种力量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你读过“曾子杀猪”的故事吗？曾子就是我们的近邻，他的故居在嘉祥县南武山，离我们不过几十里地的一个小山村。曾子是孔子的四大弟子之一，优秀的文学家和社会活动家，在中国历史上有显著的地位。相传他的妻子一天要去赶集，儿子纠缠不放，妻子为摆脱儿子便说，“娘回来给你杀猪吃肉”，于是儿子大喜不再纠缠。而当曾妻回来，正好看到曾子举刀杀猪，慌忙阻止说：“我不过哄哄孩子，哪想你玩真的，还不把刀放下”。曾子说：“父母乃孩子的第一任老师，如果我们骗了他，他就会学我们的样子去骗别人。我们给他说谎就是教他说谎。因此，我们要履行诺言，给孩子做个榜样。”说完就把猪真的杀了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还有一个“狼来了”的故事，更是家喻户晓，世人皆知。故事中的小牧童向山下农民撒了两次谎，当狼群真的来了的时候，他的话却没人信了。正是因为他的谎言，才导致了最后羊群被吃掉的严重恶果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不讲诚信，小则误事，大则误国。众所周知，蒋介石不讲诚信，大耍两面派手法，一面欺骗国人要抗日，一面又命令部队剿共，致使我大好河山沦为敌手，中国人做了八年亡国奴。其他古今中外讲诚信兴旺，失诚信误国的故事，简直数不胜数！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所以我们一定要讲诚信。从我做起，从我们身边做起，从每件小事做起。我们是新时代的少年儿童，在校要做一个诚信的学生，在家要做一个诚信的好孩子，将来长大了就做一个诚信的好公民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最后，让我们牢记胡锦涛主席提出的“以诚实守信为荣、以见利忘义为耻”的教导，让我们为“使社会充满诚信，从而变得更加美好”而努力奋斗！我们的目的一定要达到，我们的目的一定能够达到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谢谢大家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28:00Z</dcterms:created>
  <dc:creator>微软中国</dc:creator>
  <dc:description/>
  <cp:keywords/>
  <dc:language>en-US</dc:language>
  <cp:lastModifiedBy>微软中国</cp:lastModifiedBy>
  <dcterms:modified xsi:type="dcterms:W3CDTF">2010-10-21T02:27:00Z</dcterms:modified>
  <cp:revision>3</cp:revision>
  <dc:subject/>
  <dc:title>讲诚信演讲发言稿</dc:title>
</cp:coreProperties>
</file>