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770</wp:posOffset>
                </wp:positionH>
                <wp:positionV relativeFrom="paragraph">
                  <wp:posOffset>208280</wp:posOffset>
                </wp:positionV>
                <wp:extent cx="48285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FF9900"/>
                                <w:sz w:val="72"/>
                                <w:szCs w:val="72"/>
                                <w:lang w:eastAsia="zh-CN"/>
                              </w:rPr>
                              <w:t>护士个人简历表格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72pt;mso-wrap-distance-left:9.05pt;mso-wrap-distance-right:9.05pt;mso-wrap-distance-top:0pt;mso-wrap-distance-bottom:0pt;margin-top:16.4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FF9900"/>
                          <w:sz w:val="72"/>
                          <w:szCs w:val="72"/>
                          <w:lang w:eastAsia="zh-CN"/>
                        </w:rPr>
                        <w:t>护士个人简历表格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264160</wp:posOffset>
                </wp:positionV>
                <wp:extent cx="1825625" cy="476250"/>
                <wp:effectExtent l="635" t="0" r="0" b="635"/>
                <wp:wrapNone/>
                <wp:docPr id="2" name="圆角矩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476280"/>
                        </a:xfrm>
                        <a:prstGeom prst="roundRect">
                          <a:avLst>
                            <a:gd name="adj" fmla="val 34301"/>
                          </a:avLst>
                        </a:prstGeom>
                        <a:solidFill>
                          <a:srgbClr val="ff99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1 17" fillcolor="#ff9900" stroked="f" o:allowincell="f" style="position:absolute;margin-left:7pt;margin-top:20.8pt;width:143.7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 opacity="0.5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276225</wp:posOffset>
                </wp:positionV>
                <wp:extent cx="428625" cy="428625"/>
                <wp:effectExtent l="22860" t="54610" r="22225" b="53975"/>
                <wp:wrapNone/>
                <wp:docPr id="3" name="正方体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00">
                          <a:off x="0" y="0"/>
                          <a:ext cx="428760" cy="428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正方体 15" fillcolor="#ff9900" stroked="f" o:allowincell="f" style="position:absolute;margin-left:-8.5pt;margin-top:21.7pt;width:33.7pt;height:33.7pt;mso-wrap-style:none;v-text-anchor:middle;rotation:343" type="_x0000_t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</wp:posOffset>
                </wp:positionH>
                <wp:positionV relativeFrom="paragraph">
                  <wp:posOffset>263525</wp:posOffset>
                </wp:positionV>
                <wp:extent cx="1297940" cy="458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36.1pt;mso-wrap-distance-left:9.05pt;mso-wrap-distance-right:9.05pt;mso-wrap-distance-top:0pt;mso-wrap-distance-bottom:0pt;margin-top:20.75pt;mso-position-vertical-relative:text;margin-left: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tbl>
      <w:tblPr>
        <w:tblW w:w="902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国籍：</w:t>
            </w:r>
            <w:r>
              <w:rPr>
                <w:rFonts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</w:tc>
        <w:tc>
          <w:tcPr>
            <w:tcW w:w="2272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民族：</w:t>
            </w:r>
            <w:r>
              <w:rPr>
                <w:rFonts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2272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8"/>
                <w:vertAlign w:val="baseline"/>
                <w:lang w:eastAsia="zh-CN"/>
              </w:rPr>
              <w:t>未婚</w:t>
            </w:r>
          </w:p>
        </w:tc>
        <w:tc>
          <w:tcPr>
            <w:tcW w:w="2208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vertAlign w:val="baseline"/>
                <w:lang w:val="en-US" w:eastAsia="zh-CN"/>
              </w:rPr>
              <w:t>27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393700</wp:posOffset>
                </wp:positionV>
                <wp:extent cx="1825625" cy="476250"/>
                <wp:effectExtent l="635" t="0" r="0" b="635"/>
                <wp:wrapNone/>
                <wp:docPr id="5" name="圆角矩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476280"/>
                        </a:xfrm>
                        <a:prstGeom prst="roundRect">
                          <a:avLst>
                            <a:gd name="adj" fmla="val 34301"/>
                          </a:avLst>
                        </a:prstGeom>
                        <a:solidFill>
                          <a:srgbClr val="ff99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1 17" fillcolor="#ff9900" stroked="f" o:allowincell="f" style="position:absolute;margin-left:3.15pt;margin-top:31pt;width:143.7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 opacity="0.56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275</wp:posOffset>
                </wp:positionH>
                <wp:positionV relativeFrom="paragraph">
                  <wp:posOffset>375920</wp:posOffset>
                </wp:positionV>
                <wp:extent cx="1297940" cy="4584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36.1pt;mso-wrap-distance-left:9.05pt;mso-wrap-distance-right:9.05pt;mso-wrap-distance-top:0pt;mso-wrap-distance-bottom:0pt;margin-top:29.6pt;mso-position-vertical-relative:text;margin-left: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635</wp:posOffset>
                </wp:positionH>
                <wp:positionV relativeFrom="paragraph">
                  <wp:posOffset>1026795</wp:posOffset>
                </wp:positionV>
                <wp:extent cx="2112645" cy="4274820"/>
                <wp:effectExtent l="635" t="0" r="1270" b="635"/>
                <wp:wrapNone/>
                <wp:docPr id="7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480" cy="4275000"/>
                          <a:chOff x="0" y="0"/>
                          <a:chExt cx="2112480" cy="42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1560" cy="3715920"/>
                          </a:xfrm>
                          <a:prstGeom prst="parallelogram">
                            <a:avLst>
                              <a:gd name="adj" fmla="val 88106"/>
                            </a:avLst>
                          </a:prstGeom>
                          <a:solidFill>
                            <a:srgbClr val="ff990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79360"/>
                            <a:ext cx="1681560" cy="3715920"/>
                          </a:xfrm>
                          <a:prstGeom prst="parallelogram">
                            <a:avLst>
                              <a:gd name="adj" fmla="val 88106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58720"/>
                            <a:ext cx="1681560" cy="3715920"/>
                          </a:xfrm>
                          <a:prstGeom prst="parallelogram">
                            <a:avLst>
                              <a:gd name="adj" fmla="val 88106"/>
                            </a:avLst>
                          </a:prstGeom>
                          <a:solidFill>
                            <a:srgbClr val="ff990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400.05pt;margin-top:80.85pt;width:166.35pt;height:336.6pt" coordorigin="8001,1617" coordsize="3327,673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平行四边形1 5" fillcolor="#ff9900" stroked="f" o:allowincell="f" style="position:absolute;left:8001;top:1617;width:2647;height:58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 opacity="0.79"/>
                  <v:stroke color="#3465a4" joinstyle="round" endcap="flat"/>
                  <w10:wrap type="none"/>
                </v:shape>
                <v:shape id="shape_0" ID="平行四边形1 5" fillcolor="#ff9900" stroked="f" o:allowincell="f" style="position:absolute;left:8365;top:2057;width:2647;height:58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ID="平行四边形1 5" fillcolor="#ff9900" stroked="f" o:allowincell="f" style="position:absolute;left:8680;top:2497;width:2647;height:58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 opacity="0.7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4465</wp:posOffset>
                </wp:positionH>
                <wp:positionV relativeFrom="paragraph">
                  <wp:posOffset>67945</wp:posOffset>
                </wp:positionV>
                <wp:extent cx="428625" cy="428625"/>
                <wp:effectExtent l="22860" t="54610" r="22225" b="53975"/>
                <wp:wrapNone/>
                <wp:docPr id="8" name="正方体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00">
                          <a:off x="0" y="0"/>
                          <a:ext cx="428760" cy="428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方体 15" fillcolor="#ff9900" stroked="f" o:allowincell="f" style="position:absolute;margin-left:-13.05pt;margin-top:5.3pt;width:33.7pt;height:33.7pt;mso-wrap-style:none;v-text-anchor:middle;rotation:343" type="_x0000_t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06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  <w:shd w:fill="FFFFFF" w:val="clear"/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06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－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06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于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市妇儿医院见习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  <w:shd w:fill="FFFFFF" w:val="clear"/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rFonts w:eastAsia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2006</w:t>
            </w:r>
            <w:r>
              <w:rPr>
                <w:rFonts w:ascii="微软雅黑" w:hAnsi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9</w:t>
            </w:r>
            <w:r>
              <w:rPr>
                <w:rFonts w:ascii="微软雅黑" w:hAnsi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月</w:t>
            </w:r>
          </w:p>
        </w:tc>
      </w:tr>
      <w:tr>
        <w:trPr>
          <w:trHeight w:val="1353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担任《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英语学习报》业务员，并获“优秀业务员”称号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rFonts w:eastAsia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2007</w:t>
            </w:r>
            <w:r>
              <w:rPr>
                <w:rFonts w:ascii="微软雅黑" w:hAnsi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7</w:t>
            </w:r>
            <w:r>
              <w:rPr>
                <w:rFonts w:ascii="微软雅黑" w:hAnsi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月－</w:t>
            </w:r>
            <w:r>
              <w:rPr>
                <w:rFonts w:eastAsia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2008</w:t>
            </w:r>
            <w:r>
              <w:rPr>
                <w:rFonts w:ascii="微软雅黑" w:hAnsi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微软雅黑" w:hAnsi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月</w:t>
            </w:r>
          </w:p>
        </w:tc>
      </w:tr>
      <w:tr>
        <w:trPr>
          <w:trHeight w:val="843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于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医院实习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43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rFonts w:eastAsia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2008</w:t>
            </w:r>
            <w:r>
              <w:rPr>
                <w:rFonts w:ascii="微软雅黑" w:hAnsi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微软雅黑" w:hAnsi="微软雅黑" w:cs="微软雅黑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月</w:t>
            </w:r>
          </w:p>
        </w:tc>
      </w:tr>
      <w:tr>
        <w:trPr>
          <w:trHeight w:val="1338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在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新世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教育工作 </w:t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104140</wp:posOffset>
                </wp:positionV>
                <wp:extent cx="1825625" cy="476250"/>
                <wp:effectExtent l="1270" t="0" r="0" b="635"/>
                <wp:wrapNone/>
                <wp:docPr id="9" name="圆角矩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476280"/>
                        </a:xfrm>
                        <a:prstGeom prst="roundRect">
                          <a:avLst>
                            <a:gd name="adj" fmla="val 34301"/>
                          </a:avLst>
                        </a:prstGeom>
                        <a:solidFill>
                          <a:srgbClr val="ff99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1 17" fillcolor="#ff9900" stroked="f" o:allowincell="f" style="position:absolute;margin-left:2.35pt;margin-top:8.2pt;width:143.7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 opacity="0.5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6530</wp:posOffset>
                </wp:positionH>
                <wp:positionV relativeFrom="paragraph">
                  <wp:posOffset>102870</wp:posOffset>
                </wp:positionV>
                <wp:extent cx="428625" cy="428625"/>
                <wp:effectExtent l="22860" t="54610" r="22225" b="53975"/>
                <wp:wrapNone/>
                <wp:docPr id="10" name="正方体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00">
                          <a:off x="0" y="0"/>
                          <a:ext cx="428760" cy="428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方体 15" fillcolor="#ff9900" stroked="f" o:allowincell="f" style="position:absolute;margin-left:-14pt;margin-top:8.05pt;width:33.7pt;height:33.7pt;mso-wrap-style:none;v-text-anchor:middle;rotation:343" type="_x0000_t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275</wp:posOffset>
                </wp:positionH>
                <wp:positionV relativeFrom="paragraph">
                  <wp:posOffset>64135</wp:posOffset>
                </wp:positionV>
                <wp:extent cx="1297940" cy="4584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36.1pt;mso-wrap-distance-left:9.05pt;mso-wrap-distance-right:9.05pt;mso-wrap-distance-top:0pt;mso-wrap-distance-bottom:0pt;margin-top:5.05pt;mso-position-vertical-relative:text;margin-left: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tbl>
      <w:tblPr>
        <w:tblW w:w="906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0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－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0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</w:p>
        </w:tc>
      </w:tr>
      <w:tr>
        <w:trPr>
          <w:trHeight w:val="1092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就读于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中学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eastAsia="微软雅黑"/>
                <w:b w:val="false"/>
                <w:b w:val="false"/>
                <w:bCs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eastAsia="微软雅黑"/>
                <w:b w:val="false"/>
                <w:bCs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475615</wp:posOffset>
                      </wp:positionV>
                      <wp:extent cx="2112645" cy="4274820"/>
                      <wp:effectExtent l="0" t="0" r="635" b="635"/>
                      <wp:wrapNone/>
                      <wp:docPr id="12" name="组合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2480" cy="4275000"/>
                                <a:chOff x="0" y="0"/>
                                <a:chExt cx="2112480" cy="427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560" cy="3715920"/>
                                </a:xfrm>
                                <a:prstGeom prst="parallelogram">
                                  <a:avLst>
                                    <a:gd name="adj" fmla="val 88106"/>
                                  </a:avLst>
                                </a:prstGeom>
                                <a:solidFill>
                                  <a:srgbClr val="ff9900">
                                    <a:alpha val="8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279360"/>
                                  <a:ext cx="1681560" cy="3715920"/>
                                </a:xfrm>
                                <a:prstGeom prst="parallelogram">
                                  <a:avLst>
                                    <a:gd name="adj" fmla="val 88106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" y="558720"/>
                                  <a:ext cx="1681560" cy="3715920"/>
                                </a:xfrm>
                                <a:prstGeom prst="parallelogram">
                                  <a:avLst>
                                    <a:gd name="adj" fmla="val 88106"/>
                                  </a:avLst>
                                </a:prstGeom>
                                <a:solidFill>
                                  <a:srgbClr val="ff9900">
                                    <a:alpha val="8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0" style="position:absolute;margin-left:409.5pt;margin-top:37.45pt;width:166.35pt;height:336.6pt" coordorigin="8190,749" coordsize="3327,6732">
                      <v:shape id="shape_0" ID="平行四边形1 5" fillcolor="#ff9900" stroked="f" o:allowincell="t" style="position:absolute;left:8190;top:749;width:2647;height:5851;mso-wrap-style:none;v-text-anchor:middle" type="_x0000_t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66ff" opacity="0.79"/>
                        <v:stroke color="#3465a4" joinstyle="round" endcap="flat"/>
                        <w10:wrap type="none"/>
                      </v:shape>
                      <v:shape id="shape_0" ID="平行四边形1 5" fillcolor="#ff9900" stroked="f" o:allowincell="t" style="position:absolute;left:8554;top:1189;width:2647;height:5851;mso-wrap-style:none;v-text-anchor:middle" type="_x0000_t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66ff"/>
                        <v:stroke color="#3465a4" joinstyle="round" endcap="flat"/>
                        <w10:wrap type="none"/>
                      </v:shape>
                      <v:shape id="shape_0" ID="平行四边形1 5" fillcolor="#ff9900" stroked="f" o:allowincell="t" style="position:absolute;left:8869;top:1629;width:2647;height:5851;mso-wrap-style:none;v-text-anchor:middle" type="_x0000_t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66ff" opacity="0.79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0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－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08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</w:p>
        </w:tc>
      </w:tr>
      <w:tr>
        <w:trPr>
          <w:trHeight w:val="1227" w:hRule="atLeast"/>
        </w:trPr>
        <w:tc>
          <w:tcPr>
            <w:tcW w:w="9064" w:type="dxa"/>
            <w:tcBorders>
              <w:top w:val="single" w:sz="6" w:space="0" w:color="E7B301"/>
              <w:left w:val="single" w:sz="6" w:space="0" w:color="E7B301"/>
              <w:bottom w:val="single" w:sz="6" w:space="0" w:color="E7B301"/>
              <w:right w:val="single" w:sz="6" w:space="0" w:color="E7B301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就读于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医科大学 </w:t>
            </w:r>
          </w:p>
        </w:tc>
      </w:tr>
    </w:tbl>
    <w:p>
      <w:pPr>
        <w:pStyle w:val="Normal"/>
        <w:ind w:firstLine="413"/>
        <w:jc w:val="left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795</wp:posOffset>
                </wp:positionH>
                <wp:positionV relativeFrom="paragraph">
                  <wp:posOffset>21590</wp:posOffset>
                </wp:positionV>
                <wp:extent cx="1825625" cy="476250"/>
                <wp:effectExtent l="635" t="0" r="0" b="635"/>
                <wp:wrapNone/>
                <wp:docPr id="13" name="圆角矩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476280"/>
                        </a:xfrm>
                        <a:prstGeom prst="roundRect">
                          <a:avLst>
                            <a:gd name="adj" fmla="val 34301"/>
                          </a:avLst>
                        </a:prstGeom>
                        <a:solidFill>
                          <a:srgbClr val="ff99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1 17" fillcolor="#ff9900" stroked="f" o:allowincell="f" style="position:absolute;margin-left:10.85pt;margin-top:1.7pt;width:143.7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 opacity="0.5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085</wp:posOffset>
                </wp:positionH>
                <wp:positionV relativeFrom="paragraph">
                  <wp:posOffset>33020</wp:posOffset>
                </wp:positionV>
                <wp:extent cx="428625" cy="428625"/>
                <wp:effectExtent l="22860" t="54610" r="22225" b="53975"/>
                <wp:wrapNone/>
                <wp:docPr id="14" name="正方体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00">
                          <a:off x="0" y="0"/>
                          <a:ext cx="428760" cy="428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方体 15" fillcolor="#ff9900" stroked="f" o:allowincell="f" style="position:absolute;margin-left:-13.65pt;margin-top:2.55pt;width:33.7pt;height:33.7pt;mso-wrap-style:none;v-text-anchor:middle;rotation:343" type="_x0000_t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880</wp:posOffset>
                </wp:positionH>
                <wp:positionV relativeFrom="paragraph">
                  <wp:posOffset>10160</wp:posOffset>
                </wp:positionV>
                <wp:extent cx="1297940" cy="4584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培训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36.1pt;mso-wrap-distance-left:9.05pt;mso-wrap-distance-right:9.05pt;mso-wrap-distance-top:0pt;mso-wrap-distance-bottom:0pt;margin-top:0.8pt;mso-position-vertical-relative:text;margin-left: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培训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7485</wp:posOffset>
                </wp:positionH>
                <wp:positionV relativeFrom="paragraph">
                  <wp:posOffset>715645</wp:posOffset>
                </wp:positionV>
                <wp:extent cx="5787390" cy="7061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月于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市妇儿医院培训护理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455.7pt;height:55.6pt;mso-wrap-distance-left:9.05pt;mso-wrap-distance-right:9.05pt;mso-wrap-distance-top:0pt;mso-wrap-distance-bottom:0pt;margin-top:56.35pt;mso-position-vertical-relative:text;margin-left:-1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月于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市妇儿医院培训护理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34290</wp:posOffset>
                </wp:positionV>
                <wp:extent cx="1825625" cy="476250"/>
                <wp:effectExtent l="635" t="0" r="0" b="635"/>
                <wp:wrapNone/>
                <wp:docPr id="17" name="圆角矩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476280"/>
                        </a:xfrm>
                        <a:prstGeom prst="roundRect">
                          <a:avLst>
                            <a:gd name="adj" fmla="val 34301"/>
                          </a:avLst>
                        </a:prstGeom>
                        <a:solidFill>
                          <a:srgbClr val="ff99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1 17" fillcolor="#ff9900" stroked="f" o:allowincell="f" style="position:absolute;margin-left:12.55pt;margin-top:2.7pt;width:143.7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 opacity="0.5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45085</wp:posOffset>
                </wp:positionV>
                <wp:extent cx="428625" cy="428625"/>
                <wp:effectExtent l="22860" t="54610" r="22225" b="53975"/>
                <wp:wrapNone/>
                <wp:docPr id="18" name="正方体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00">
                          <a:off x="0" y="0"/>
                          <a:ext cx="428760" cy="428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方体 15" fillcolor="#ff9900" stroked="f" o:allowincell="f" style="position:absolute;margin-left:-8.65pt;margin-top:3.5pt;width:33.7pt;height:33.7pt;mso-wrap-style:none;v-text-anchor:middle;rotation:343" type="_x0000_t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635</wp:posOffset>
                </wp:positionH>
                <wp:positionV relativeFrom="paragraph">
                  <wp:posOffset>6163310</wp:posOffset>
                </wp:positionV>
                <wp:extent cx="2112645" cy="4274820"/>
                <wp:effectExtent l="635" t="0" r="1270" b="635"/>
                <wp:wrapNone/>
                <wp:docPr id="1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480" cy="4275000"/>
                          <a:chOff x="0" y="0"/>
                          <a:chExt cx="2112480" cy="42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1560" cy="3715920"/>
                          </a:xfrm>
                          <a:prstGeom prst="parallelogram">
                            <a:avLst>
                              <a:gd name="adj" fmla="val 88106"/>
                            </a:avLst>
                          </a:prstGeom>
                          <a:solidFill>
                            <a:srgbClr val="ff990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79360"/>
                            <a:ext cx="1681560" cy="3715920"/>
                          </a:xfrm>
                          <a:prstGeom prst="parallelogram">
                            <a:avLst>
                              <a:gd name="adj" fmla="val 88106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58720"/>
                            <a:ext cx="1681560" cy="3715920"/>
                          </a:xfrm>
                          <a:prstGeom prst="parallelogram">
                            <a:avLst>
                              <a:gd name="adj" fmla="val 88106"/>
                            </a:avLst>
                          </a:prstGeom>
                          <a:solidFill>
                            <a:srgbClr val="ff990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400.05pt;margin-top:485.3pt;width:166.35pt;height:336.6pt" coordorigin="8001,9706" coordsize="3327,6732">
                <v:shape id="shape_0" ID="平行四边形1 5" fillcolor="#ff9900" stroked="f" o:allowincell="f" style="position:absolute;left:8001;top:9706;width:2647;height:58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 opacity="0.79"/>
                  <v:stroke color="#3465a4" joinstyle="round" endcap="flat"/>
                  <w10:wrap type="none"/>
                </v:shape>
                <v:shape id="shape_0" ID="平行四边形1 5" fillcolor="#ff9900" stroked="f" o:allowincell="f" style="position:absolute;left:8365;top:10146;width:2647;height:58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ID="平行四边形1 5" fillcolor="#ff9900" stroked="f" o:allowincell="f" style="position:absolute;left:8680;top:10586;width:2647;height:58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 opacity="0.7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380</wp:posOffset>
                </wp:positionH>
                <wp:positionV relativeFrom="paragraph">
                  <wp:posOffset>43180</wp:posOffset>
                </wp:positionV>
                <wp:extent cx="1297940" cy="4584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36.1pt;mso-wrap-distance-left:9.05pt;mso-wrap-distance-right:9.05pt;mso-wrap-distance-top:0pt;mso-wrap-distance-bottom:0pt;margin-top:3.4pt;mso-position-vertical-relative:text;margin-left: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5735</wp:posOffset>
                </wp:positionH>
                <wp:positionV relativeFrom="paragraph">
                  <wp:posOffset>685165</wp:posOffset>
                </wp:positionV>
                <wp:extent cx="5787390" cy="17411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本人接受过全方位的大学基础教育，收到良好的专业训练和能力的培养，有扎实的理论基础和实践经验，并且在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06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年通过了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省高校计算机一级考试，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07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年通过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CET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－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40"/>
                              </w:rPr>
                              <w:t>，具备一定的听，说，读，写能力，希望贵公司能给我一次机会，展现自我，实现自我价值和人生价值，我一定会全力以赴不负所望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455.7pt;height:137.1pt;mso-wrap-distance-left:9.05pt;mso-wrap-distance-right:9.05pt;mso-wrap-distance-top:0pt;mso-wrap-distance-bottom:0pt;margin-top:53.9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本人接受过全方位的大学基础教育，收到良好的专业训练和能力的培养，有扎实的理论基础和实践经验，并且在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06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年通过了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省高校计算机一级考试，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07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年通过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CET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－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4"/>
                          <w:szCs w:val="40"/>
                        </w:rPr>
                        <w:t>，具备一定的听，说，读，写能力，希望贵公司能给我一次机会，展现自我，实现自我价值和人生价值，我一定会全力以赴不负所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0:00Z</dcterms:created>
  <dc:creator>WYSJ</dc:creator>
  <dc:description/>
  <dc:language>en-US</dc:language>
  <cp:lastModifiedBy>WYSJ</cp:lastModifiedBy>
  <dcterms:modified xsi:type="dcterms:W3CDTF">2015-08-21T03:14:57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