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AFAFA" w:val="clear"/>
        <w:spacing w:lineRule="atLeast" w:line="390" w:before="0" w:after="0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Style w:val="StrongEmphasis"/>
          <w:rFonts w:ascii="Simsun;Times New Roman" w:hAnsi="Simsun;Times New Roman" w:cs="Simsun;Times New Roman"/>
          <w:color w:val="000000"/>
          <w:sz w:val="21"/>
          <w:szCs w:val="21"/>
        </w:rPr>
        <w:t>【公司委托书】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____(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受理单位名称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)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：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兹有我司需办理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(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办理的事项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)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等事务，现授权委托我司员工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性别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身份证号码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前往贵处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(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司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)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办理，望贵处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(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司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)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给予接洽受理为盼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!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法人代表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(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签字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)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：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(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单位名称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)(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盖章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)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X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年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X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月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X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日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 </w:t>
      </w:r>
    </w:p>
    <w:p>
      <w:pPr>
        <w:pStyle w:val="Style15"/>
        <w:shd w:fill="FAFAFA" w:val="clear"/>
        <w:spacing w:lineRule="atLeast" w:line="390" w:before="0" w:after="0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Style w:val="StrongEmphasis"/>
          <w:rFonts w:ascii="Simsun;Times New Roman" w:hAnsi="Simsun;Times New Roman" w:cs="Simsun;Times New Roman"/>
          <w:color w:val="000000"/>
          <w:sz w:val="21"/>
          <w:szCs w:val="21"/>
        </w:rPr>
        <w:t>【公司收款委托书】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委托方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 xml:space="preserve">____________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受托方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 xml:space="preserve">_______________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身份证号码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 xml:space="preserve">_______________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委托方因业务需要，特委托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在其与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(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付款单位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)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的业务往来中，作为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(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款项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)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的收款代理人。代收金额：人民币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拾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万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仟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佰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拾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元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角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分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(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￥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)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。付款单位对以下受托方账号的付款行为即视为向委托方完成付款。委托方委托收款行为所引起的一切经济及法律责任与付款单位无关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特此委托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!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户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名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 xml:space="preserve">__________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账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号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 xml:space="preserve">__________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开户行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委托方签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受托方签章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日期：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日期：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 </w:t>
      </w:r>
    </w:p>
    <w:p>
      <w:pPr>
        <w:pStyle w:val="Style15"/>
        <w:shd w:fill="FAFAFA" w:val="clear"/>
        <w:spacing w:lineRule="atLeast" w:line="390" w:before="0" w:after="0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Style w:val="StrongEmphasis"/>
          <w:rFonts w:ascii="Simsun;Times New Roman" w:hAnsi="Simsun;Times New Roman" w:cs="Simsun;Times New Roman"/>
          <w:color w:val="000000"/>
          <w:sz w:val="21"/>
          <w:szCs w:val="21"/>
        </w:rPr>
        <w:t>【公司付款委托书】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单位：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我单位因业务需要，现委托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作为我公司合法委托收款人，授权其代表我单位进行代收款工作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代理人的一切行为均代表本公司，与本公司的行为具有同等法律效力。本公司将承担该代理人行为的全部法律后果和法律责任。特此委托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代理人名称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身份证号码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 xml:space="preserve">__________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开户行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 xml:space="preserve">__________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账号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委托人：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日期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X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年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X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月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X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日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 </w:t>
      </w:r>
    </w:p>
    <w:p>
      <w:pPr>
        <w:pStyle w:val="Style15"/>
        <w:shd w:fill="FAFAFA" w:val="clear"/>
        <w:spacing w:lineRule="atLeast" w:line="390" w:before="0" w:after="0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Style w:val="StrongEmphasis"/>
          <w:rFonts w:ascii="Simsun;Times New Roman" w:hAnsi="Simsun;Times New Roman" w:cs="Simsun;Times New Roman"/>
          <w:color w:val="000000"/>
          <w:sz w:val="21"/>
          <w:szCs w:val="21"/>
        </w:rPr>
        <w:t>【公司法人授权委托书】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委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托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单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位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 xml:space="preserve">________________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法定代表人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______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受委托人：姓名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，工作单位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 xml:space="preserve">________________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职务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，职称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姓名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，工作单位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 xml:space="preserve">________________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职务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，职称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______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现委托上列受委托人在我单位与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_________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因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_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纠纷一案中，作为我方诉讼代理人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代理人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的代理权限为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__________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代理人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的代理权限为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__________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委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托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单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位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______(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盖章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 xml:space="preserve">)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法定代表人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______(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签名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)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年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月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日</w:t>
      </w:r>
    </w:p>
    <w:p>
      <w:pPr>
        <w:pStyle w:val="Normal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29:00Z</dcterms:created>
  <dc:creator>Administrator</dc:creator>
  <dc:description/>
  <cp:keywords/>
  <dc:language>en-US</dc:language>
  <cp:lastModifiedBy>Administrator</cp:lastModifiedBy>
  <dcterms:modified xsi:type="dcterms:W3CDTF">2015-08-13T06:29:00Z</dcterms:modified>
  <cp:revision>3</cp:revision>
  <dc:subject/>
  <dc:title/>
</cp:coreProperties>
</file>