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                </w:t>
      </w:r>
      <w:hyperlink r:id="rId2">
        <w:r>
          <w:rPr>
            <w:rStyle w:val="InternetLink"/>
            <w:rFonts w:ascii="微软雅黑" w:hAnsi="微软雅黑" w:cs="微软雅黑" w:eastAsia="微软雅黑"/>
            <w:b/>
            <w:bCs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感恩</w:t>
        </w:r>
      </w:hyperlink>
      <w:r>
        <w:rPr>
          <w:rStyle w:val="StrongEmphasis"/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小故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一】小孩的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一位单身女子刚搬了家，她发现隔壁住了一户穷人家，一个寡妇与两个小孩子。有天晚上，那一带忽然停了电，那位女子只好自己点起了蜡烛。没一会儿，忽然听到有人敲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原来是隔壁邻居的小孩子，只见他紧张地问：“阿姨，请问你家有蜡烛吗？”女子心想：“他们家竟穷到连蜡烛都没有吗？千万别借他们，免得被他们依赖了！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於是，对孩子吼了一声说：“没有！”正当她准备关上门时，那穷小孩展开关爱的笑容说：“我就知道你家一定没有！”说完，竟从怀里拿出两根蜡烛，说：“妈妈和我怕你一个人住又没有蜡烛，所以我带两根来送你。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此刻女子自责、感动得热泪盈眶，将那小孩子紧紧地拥在怀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二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法国一个偏僻的小镇，据传有一个特别灵验的水泉，常会出现神迹，可以医治各种疾病。有一天，一个拄着拐杖，少了一条腿的退伍军人，一跛一跛的走过镇上的马路，旁边的镇民带着同情的回吻说：“可怜的家伙，难道他要向上帝祈求再有一条腿吗？”这一句话被退伍的军人听到了，他转过身对他们说：“我不是要向上帝祈求有一条新的腿，而是要祈求他帮助我，叫我没有一条腿后，也知道如何过日子。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试想：学习为所失去的感恩，也接纳失去的事实，不管人生的得与失，总是要让自已的生命充满了亮丽与光彩，不再为过去掉泪，努力的活出自己的生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三】沙漠中的一对朋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曾经有两个人在沙漠中行走，他们是很要好的朋友。在途中不知道什么原因，他们吵了一架，其中一个人打了另个人一巴掌。那个人很伤心很伤心，于是他就在沙里写道：“今天我朋友打了我一巴掌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写完后，他们继续行走。他们来到一块沼泽地里，那个人不小心睬到沼泽里面，另一个人不惜一切，拼了命地去救他…最后那个人得救了，他很高兴很高兴。于是拿了一块石头，在上面写道：“今天我朋友救了我一命”。朋友一头雾水，奇怪得问：“为什么我打了你一巴掌。你把它写在沙里，而我救了你一命你却把它刻在石头上呢？”那个人笑了笑回答道：“当别人对我有误会，或者有什么对我不好的事，就应该把它记在最容易遗忘、最容易消失不见的地方，由风负责把它抹掉。而当朋友有恩与我，或者对我很好的话，就应该把它记在最不容易消失的地方，尽管风吹雨打也忘不了。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四】一饭千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帮助汉高祖打平天下的大将韩信，在未得志时，境况很是困苦。那时候，他时常往城下钓鱼，希望碰着好运气，便可以解决生活。但是，这究竟不是可靠的办法，因此，时常要饿着肚子。幸而在他时常钓鱼的地方，有很多漂母（清洗丝棉絮或旧衣布的老婆婆）在河边作工的，其中有一个漂母，很同情韩信的遭遇，便不断的救济他，给他饭吃。韩信在艰难困苦中，得到那位以勤劳克苦仅能以双手勉强糊口的漂母的恩惠，很是感激她，便对她说，将来必定要重重的报答她。那漂母听了韩信的话，很是不高兴，表示并不希望韩信将来报答她的。后来，韩信替汉王立了不少功劳，被封为楚王，他想起从前曾受过漂母的恩惠，便命从人送酒菜给她吃，更送给她黄金一千两来答谢她。这句成语就是出于这个故事的。它的意思是说：受人的恩惠，切莫忘记，虽然所受的恩惠很是微小，但在困难时，即使一点点帮助也是很可贵的；到我们有能力时，应该重重地报答施惠的人才是合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们运用这成语时，必须透澈的了解它的含义，第一，真心诚意的乐于助人的人，是永远不会想人报答他的；第二，有钱人对穷人的救济，那是一种捐助，即使穷人真有一天得志了去报答他，也不能称之谓“一饭千金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第三，最难能可贵的是在自己也十分困难的情形下，出于友爱、同情的去帮助别人，这样的帮助，在别人看来，确是“一饭”值得“千金”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五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一个天生失语的小女孩，从小和妈妈相依为命。在她们贫穷的家里，妈妈每天辛苦工作回来后给她带一块小小的年糕，是她最大的快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一天，下着很大的雨，已经过了晚饭时间了，妈妈却还没有回来。天，越来越黑，雨，越下越大，小女孩决定顺着妈妈每天回来的路自己去找妈妈。当她看见妈妈的时候，妈妈手里拿一块小小的年糕倒在路旁，已经永远的离开了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雨一直在下，小女孩也不知哭了多久。她知道妈妈再也不会醒来，现在就只剩下她自己。妈妈的眼睛为什么不闭上呢？她是因为不放心她吗？她突然明白了自己该怎样做。于是擦干眼泪，决定用自己的语言来告诉妈妈她一定会好好地活着，让妈妈放心地走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小女孩就在雨中一遍一遍用手语做着这首《感恩的心》，泪水和雨水混在一起，从她小小的却写满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坚强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的脸上滑过……“感恩的心，感谢有你，伴我一生，让我有勇气做我自己。”她站在雨中不停歇地做着，一直到妈妈的眼睛终于闭上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当流着泪听完这个故事，又反反复复的听着这首歌的时候，我突然想到了天下有多少这样的父母，在默默的为儿女付出一切。而天下又有多少这样的儿女，能够感恩于亲人这样一颗爱心！而做为一个人，生活给予我们的又不仅仅是来自于亲人的爱，那我们是否都怀有一颗感恩的心来面对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从我们来到这个世界上的这一刻起，我们便拥有了太多！父母给了我们生命和健康！兄弟姐妹给了我们欢乐和亲情！老师给了我们知识和关爱！朋友给了我们友谊和信任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当我们感受一缕晨风，听见一声鸟鸣，触摸一滴露珠，那是来自于大自然赋予我们的愉悦！当我们迎来新一轮朝阳，目送夕阳西下，那是时光丰富了我们的生命！甚至，当我们承受了一次风雨，走过了一段泥泞，那是生活给了我们战胜的勇气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这一切，都需要我们用一颗感恩的心去微笑面对！学会了感恩，我们便拥有了快乐，拥有了幸福，也拥有了力量！我们才不会在生活中轻言放弃，勇往直前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六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美国的罗斯福总统就常怀感恩之心。据说有一次家里失盗，被偷去了许多东西，一位朋友闻讯后，忙写信安慰他。罗斯福在回信中写道：“亲爱的朋友，谢谢你来信安慰我，我现在很好，感谢上帝：因为第一，贼偷去的是我的东西，而没有伤害我的生命；第二，贼只偷去我部分东西，而不是全部；第三，最值得庆幸的是，做贼的是他，而不是我。”对任何一个人来说，失盗绝对是不幸的事，而罗斯福却找出了感恩的三条理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七】孝心无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不喜欢一个苦孩求学的故事。家庭十分困难，父亲逝去，弟妹嗷嗷待哺，可他大学毕业后，还要</w:t>
      </w:r>
      <w:hyperlink r:id="rId4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坚持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读研究生，母亲只有去卖血……我以为那是一个自私的学子。求学的路很漫长，一生一世的事业，何必太在意几年蹉跎？况且这时间的分分秒秒都苦涩无比，需用母亲的鲜血灌溉！一个连母亲都无法挚爱的人，还能指望他会爱谁？把自己的利益放在至高无上位置的人，怎能成为为人类献身的大师？我也不喜欢父母重病在床，断然离去的游子，无论你有多少理由。地球离了谁都照样转动，不必将个人的力量夸大到不可思议的程度。在一位老人行将就木的时候，将他对人世间最后的期冀斩断，以绝望之心在寂寞中远行，那是对生命的大不敬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相信每一个赤诚忠厚的孩子，都曾在心底向父母许下“孝”的宏愿，相信来日方长，相信水到渠成，相信自己必有功成名就衣锦还乡的那一天，可以从容尽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可惜人们忘了，忘了时间的残酷，忘了人生的短暂，忘了世上有永远无法报答的恩情，忘了生命本身有不堪一击的脆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父母走了，带着对我们深深的挂念。父母走了，遗留给我们永无偿还的心情。你就永远无以言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一些事情，当我们年轻的时候，无法懂得。当我们懂得的时候，已不再年轻。世上有些东西可以弥补，有些东西永无弥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“孝”是稍纵即逝的眷恋，“孝”是无法重现的幸福。“孝”是一失足成千古恨的往事，“孝”是生命与生命交接处的链条，一旦断裂，永无连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赶快为你的父母尽一份孝心。也许是一处豪宅，也许是一片砖瓦。也许是大洋彼岸的一只鸿雁，也许是近在咫尺的一个口信。也许是一顶纯黑的博士帽，也许是作业簿上的一个红五分。也许是一桌山珍海味，也许是一只野果一朵小花。也许是花团锦簇的盛世华衣，也许是一双洁净的旧鞋。也许是数以万计的金钱，也许只是含着体温的一枚硬币……但“孝”的天平上，它们等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只是，天下的儿女们，一定要抓紧啊！趁你父母健在的光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八】子路借米孝敬父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中国有句古语：“百善孝为先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意思是说，孝敬父母是各种美德中占第一位的。一个人如果都不知道孝敬父母，就很难想象他会热爱祖国和人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古人说：“老吾老，以及人之老；幼吾幼，以及人之幼”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不仅要孝敬自己的父母，还应该尊敬别的老人，爱护年幼的孩子，在全社会造成尊老爱幼的淳厚民风，这是我们新时代学生的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子路，春秋末鲁国人。在孔子的弟子中以政事着称。尤其以勇敢闻名。但子路小的时候家里很穷，长年靠吃粗粮野菜等度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一次，年老的父母想吃米饭，可是家里一点米也没有，怎么办？子路想到要是翻过几道山到亲戚家借点米，不就可以满足父母的这点要求了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于是，小小的子路翻山越岭走了十几里路，从亲戚家背回了一小袋米，看到父母吃上了香喷喷的米饭，子路忘记了疲劳。邻居们都夸子路是一个勇敢孝顺的好孩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九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包公即包拯（公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99-106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），字希仁，庐州合肥（今安徽合肥市）人，父亲包仪，曾任朝散大夫，死后追赠刑部侍郎。包公少年时便以孝而闻名，性直敦厚。在宋仁宗天圣五年，即公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2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中了进士，当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。先任大理寺评事，后来出任建昌（今江西永修）知县，因为父母年老不愿随他到他乡去，包公便马上辞去了官职，回家照顾父母。他的孝心受到了官吏们的叫口称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几年后，父母相继辞世，包公这才重新踏入仕途。这也是在乡亲们的苦苦劝说下才去的。在封建社会，如果父母只有一个儿子，那么这个儿子不能扔下父母不管，只顾自己去外地做官。这是违背封建法律规定的。一般情况下，父母为了儿子的前程，都会跟随去的。或者儿子和本家族的其他人规劝。父母不愿意随儿子去做官的地方养老，这在封建时代是很少见的，因为这意味着儿子要遵守封建礼教的约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辞去官职照料自己。历史书上并没有说明具体原因，可能是父母有病，无法承受路上的颠簸，包公这才辞去了官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不管情况如何，包公能主动地辞去官职，还是说明他并不是那种迷恋官场的人。对父母的孝敬也堪为当今一些素质底下的人的表率。以前的故事讲的最多的是包公的铁面无私，把包公孝敬父母的事情给忽视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【故事十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有一个城市发生了地震。救援工作在紧张地进行。三天后，救援工作人员依稀听得一处有“救命啊！快来救我的孩子啊！”顺着声音搜索，发现是从一片废墟中传出来的。拔开废墟，发现一位年轻母亲四肢撑地，腰背拱起，顶着残砖碎瓦废梁，而在挡住的空间下，有一个婴儿，躲在他身下，熟睡着。这位母亲不住地叨念着：“快救我的孩子！快救我的孩子！”当救援工作人员把她们救上来后，她第一句话就问：“我的孩子怎么样？我的孩子怎么样？”医护人员告诉她：“你的孩子很好，没有危险。”当她一听自己的孩子安全了，没有危险了，心情一松，晕倒了。医护人员赶快把她送往医院抢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这位母亲之所以能撑到现在，是她要救孩子出去这个强烈的念头支撑着她，如果没有这个</w:t>
      </w:r>
      <w:hyperlink r:id="rId5">
        <w:r>
          <w:rPr>
            <w:rStyle w:val="InternetLink"/>
            <w:rFonts w:ascii="微软雅黑" w:hAnsi="微软雅黑" w:cs="微软雅黑" w:eastAsia="微软雅黑"/>
            <w:b w:val="false"/>
            <w:i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信念</w:t>
        </w:r>
      </w:hyperlink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，她自己也不能坚持下来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13.cn/lizhi/ganenlizhi.html" TargetMode="External"/><Relationship Id="rId3" Type="http://schemas.openxmlformats.org/officeDocument/2006/relationships/hyperlink" Target="http://www.lz13.cn/mingrenmingyan/8754.html" TargetMode="External"/><Relationship Id="rId4" Type="http://schemas.openxmlformats.org/officeDocument/2006/relationships/hyperlink" Target="http://www.lz13.cn/lizhimingyan/7801.html" TargetMode="External"/><Relationship Id="rId5" Type="http://schemas.openxmlformats.org/officeDocument/2006/relationships/hyperlink" Target="http://www.lz13.cn/lizhimingyan/356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00:00Z</dcterms:created>
  <dc:creator>Administrator</dc:creator>
  <dc:description/>
  <dc:language>en-US</dc:language>
  <cp:lastModifiedBy>Administrator</cp:lastModifiedBy>
  <dcterms:modified xsi:type="dcterms:W3CDTF">2015-11-25T03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