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15259050</wp:posOffset>
                </wp:positionH>
                <wp:positionV relativeFrom="page">
                  <wp:align>top</wp:align>
                </wp:positionV>
                <wp:extent cx="15259685" cy="10728325"/>
                <wp:effectExtent l="0" t="0" r="0" b="0"/>
                <wp:wrapNone/>
                <wp:docPr id="1" name="组合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59680" cy="10728360"/>
                          <a:chOff x="0" y="0"/>
                          <a:chExt cx="15259680" cy="1072836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C:\Users\Administrator\Desktop\母情节\74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4320" cy="1072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2" descr="C:\Users\Administrator\Desktop\母情节\72.png"/>
                          <pic:cNvPicPr/>
                        </pic:nvPicPr>
                        <pic:blipFill>
                          <a:blip r:embed="rId3"/>
                          <a:srcRect l="0" t="0" r="10672" b="0"/>
                          <a:stretch/>
                        </pic:blipFill>
                        <pic:spPr>
                          <a:xfrm>
                            <a:off x="7608600" y="2333520"/>
                            <a:ext cx="7534440" cy="756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6" descr="F:\电子小报\电子小报素材\电子小报素材合集\2013小报主题素材（更新与2014年4月）\父母感恩素材\01 (2)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57880" y="4619520"/>
                            <a:ext cx="6300360" cy="556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F:\电子小报\电子小报素材\电子小报素材合集\2013小报主题素材（更新与2014年4月）\父母感恩素材\38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43760" y="519480"/>
                            <a:ext cx="6528960" cy="426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8" descr="C:\Users\Administrator\Desktop\母情节\09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675920" y="519480"/>
                            <a:ext cx="7499520" cy="181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9" descr="C:\Users\Administrator\Desktop\母情节\43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937040" y="2271240"/>
                            <a:ext cx="2388960" cy="213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0" descr="C:\Users\Administrator\Desktop\母情节\18.png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132240" y="6892920"/>
                            <a:ext cx="5086440" cy="380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3" descr="C:\Users\Administrator\Desktop\母情节\73.png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800" y="9344160"/>
                            <a:ext cx="15257880" cy="1384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2" descr="F:\电子小报\电子小报素材\电子小报素材合集\2013小报主题素材（更新与2014年4月）\父母感恩素材\未标题-1 拷贝.png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20553000">
                            <a:off x="2076480" y="8305200"/>
                            <a:ext cx="1422360" cy="103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3" descr="F:\电子小报\电子小报素材\电子小报素材合集\2013小报主题素材（更新与2014年4月）\父母感恩素材\49.png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87800" y="3565440"/>
                            <a:ext cx="2931840" cy="210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" style="position:absolute;margin-left:-1201.5pt;margin-top:0pt;width:1201.55pt;height:844.8pt" coordorigin="-24030,0" coordsize="24031,168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-24030;top:0;width:23817;height:16894;mso-wrap-style:none;v-text-anchor:middle;mso-position-horizontal-relative:margin;mso-position-vertical:top;mso-position-vertical-relative:pag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2" stroked="f" o:allowincell="f" style="position:absolute;left:-12048;top:3675;width:11864;height:11912;mso-wrap-style:none;v-text-anchor:middle;mso-position-horizontal-relative:margin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Picture 6" stroked="f" o:allowincell="f" style="position:absolute;left:-22679;top:7275;width:9921;height:8762;mso-wrap-style:none;v-text-anchor:middle;mso-position-horizontal-relative:margin;mso-position-vertical:top;mso-position-vertical-relative:page" type="_x0000_t75">
                  <v:imagedata r:id="rId14" o:detectmouseclick="t"/>
                  <v:stroke color="#3465a4" joinstyle="round" endcap="flat"/>
                  <w10:wrap type="none"/>
                </v:shape>
                <v:shape id="shape_0" ID="Picture 7" stroked="f" o:allowincell="f" style="position:absolute;left:-22859;top:818;width:10281;height:6711;mso-wrap-style:none;v-text-anchor:middle;mso-position-horizontal-relative:margin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  <v:shape id="shape_0" ID="Picture 8" stroked="f" o:allowincell="f" style="position:absolute;left:-11942;top:818;width:11809;height:2856;mso-wrap-style:none;v-text-anchor:middle;mso-position-horizontal-relative:margin;mso-position-vertical:top;mso-position-vertical-relative:page" type="_x0000_t75">
                  <v:imagedata r:id="rId16" o:detectmouseclick="t"/>
                  <v:stroke color="#3465a4" joinstyle="round" endcap="flat"/>
                  <w10:wrap type="none"/>
                </v:shape>
                <v:shape id="shape_0" ID="Picture 9" stroked="f" o:allowincell="f" style="position:absolute;left:-16255;top:3577;width:3761;height:3364;mso-wrap-style:none;v-text-anchor:middle;mso-position-horizontal-relative:margin;mso-position-vertical:top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  <v:shape id="shape_0" ID="Picture 10" stroked="f" o:allowincell="f" style="position:absolute;left:-14373;top:10855;width:8009;height:5989;mso-wrap-style:none;v-text-anchor:middle;mso-position-horizontal-relative:margin;mso-position-vertical:top;mso-position-vertical-relative:pag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Picture 3" stroked="f" o:allowincell="f" style="position:absolute;left:-24027;top:14715;width:24027;height:2179;mso-wrap-style:none;v-text-anchor:middle;mso-position-horizontal-relative:margin;mso-position-vertical:top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Picture 12" stroked="f" o:allowincell="f" style="position:absolute;left:-20760;top:13079;width:2239;height:1634;mso-wrap-style:none;v-text-anchor:middle;rotation:342;mso-position-horizontal-relative:margin;mso-position-vertical:top;mso-position-vertic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3" stroked="f" o:allowincell="f" style="position:absolute;left:-23262;top:5615;width:4616;height:3319;mso-wrap-style:none;v-text-anchor:middle;mso-position-horizontal-relative:margin;mso-position-vertical:top;mso-position-vertical-relative:pag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23811" w:h="16838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4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4:42:00Z</dcterms:created>
  <dc:creator>Administrator</dc:creator>
  <dc:description/>
  <cp:keywords/>
  <dc:language>en-US</dc:language>
  <cp:lastModifiedBy>User</cp:lastModifiedBy>
  <dcterms:modified xsi:type="dcterms:W3CDTF">2014-05-05T04:46:00Z</dcterms:modified>
  <cp:revision>3</cp:revision>
  <dc:subject/>
  <dc:title/>
</cp:coreProperties>
</file>