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890905</wp:posOffset>
                </wp:positionV>
                <wp:extent cx="1485900" cy="1783080"/>
                <wp:effectExtent l="6350" t="7620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8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5pt;margin-top:-70.15pt;width:116.95pt;height:14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891540</wp:posOffset>
                </wp:positionV>
                <wp:extent cx="1371600" cy="1783080"/>
                <wp:effectExtent l="6350" t="8255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8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70.2pt;width:107.95pt;height:14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891540</wp:posOffset>
                </wp:positionV>
                <wp:extent cx="1485900" cy="1783080"/>
                <wp:effectExtent l="6350" t="7620" r="698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8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-70.2pt;width:116.95pt;height:14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1089660</wp:posOffset>
                </wp:positionV>
                <wp:extent cx="685800" cy="891540"/>
                <wp:effectExtent l="17780" t="29845" r="1841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208080 h 505440"/>
                            <a:gd name="textAreaBottom" fmla="*/ 29736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405pt;margin-top:-85.8pt;width:53.95pt;height:70.15pt;mso-wrap-style:none;v-text-anchor:middle" type="_x0000_t187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-1089660</wp:posOffset>
                </wp:positionV>
                <wp:extent cx="685800" cy="891540"/>
                <wp:effectExtent l="17780" t="29845" r="1841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208080 h 505440"/>
                            <a:gd name="textAreaBottom" fmla="*/ 29736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3pt;margin-top:-85.8pt;width:53.95pt;height:70.15pt;mso-wrap-style:none;v-text-anchor:middle" type="_x0000_t187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17585</wp:posOffset>
                </wp:positionV>
                <wp:extent cx="13258800" cy="635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55pt" to="1043.95pt,678.55pt" stroked="t" o:allowincell="f" style="position:absolute">
                <v:stroke color="lime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92150</wp:posOffset>
                </wp:positionH>
                <wp:positionV relativeFrom="paragraph">
                  <wp:posOffset>792480</wp:posOffset>
                </wp:positionV>
                <wp:extent cx="635" cy="782574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5pt,62.4pt" to="1054.5pt,678.55pt" stroked="t" o:allowincell="f" style="position:absolute">
                <v:stroke color="lime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891540</wp:posOffset>
                </wp:positionV>
                <wp:extent cx="114300" cy="762762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2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0.2pt" to="10.45pt,670.75pt" stroked="t" o:allowincell="f" style="position:absolute;flip:x">
                <v:stroke color="lime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23860</wp:posOffset>
                </wp:positionV>
                <wp:extent cx="2171700" cy="594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631.8pt;width:170.95pt;height:46.7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8122920</wp:posOffset>
                </wp:positionV>
                <wp:extent cx="1943100" cy="495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639.6pt;width:152.95pt;height:38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122920</wp:posOffset>
                </wp:positionV>
                <wp:extent cx="2057400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9pt;margin-top:639.6pt;width:161.95pt;height:3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8122920</wp:posOffset>
                </wp:positionV>
                <wp:extent cx="1828800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2pt;margin-top:639.6pt;width:143.95pt;height:3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87400" cy="7924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7400" cy="7924680"/>
                          <a:chOff x="0" y="0"/>
                          <a:chExt cx="1348740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87400" cy="79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94360"/>
                            <a:ext cx="13144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2514600" cy="39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“感恩”是个舶来词，“感恩”二字，牛津字典给出的定义是：“乐于把得到好处的感激呈现出来且回馈他人。” 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 xml:space="preserve">　　“谁言寸草心，报得三春晖”。“谁知盘中餐，粒粒皆辛苦”，我们小时候背诵的这些诗句，讲的就是感恩。 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 xml:space="preserve">　　“滴水之恩，涌泉相报”，“衔环结草，以恩报德”，中国绵延多年的古老成语，告诉我们的也是感恩。 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　　“感恩”之心，就是对世间所有人所有事物给予自己的帮助表示感激，铭记在心；“感恩”之心，就是我们每个人生活中不可或缺的阳光雨露，一刻也不能少。无论你是何等的尊贵，或是怎样的看似卑微；无论你生活在何地何处，或是你有着怎样特别的生活经历，只要你胸中常常怀着一颗感恩的心，随之而来的，就必然会不断地涌动着诸如温暖、自信、坚定、善良等等这些美好的处世品格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　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95360"/>
                            <a:ext cx="1028880" cy="99180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88160"/>
                            <a:ext cx="1028880" cy="990720"/>
                          </a:xfrm>
                          <a:prstGeom prst="star5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79520"/>
                            <a:ext cx="1028880" cy="89172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1143000" cy="990720"/>
                          </a:xfrm>
                          <a:prstGeom prst="star5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864600"/>
                            <a:ext cx="1028880" cy="990720"/>
                          </a:xfrm>
                          <a:prstGeom prst="star5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693360"/>
                            <a:ext cx="1828800" cy="2971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1089720"/>
                            <a:ext cx="537228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我来自偶然   像一颗尘土   有谁看出我的脆弱   我来自何方    我情归何处   谁在下一刻呼唤我   天地虽宽    这条路却难走    我看遍这人间   坎坷辛苦   我还有多少爱   我还有多少泪    要苍天知道    我不认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感恩的心    感谢有你    伴我一生    让我有勇气作我自己    感恩的心    感谢命运   花开花落    我一样会珍惜    我来自偶然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像一颗尘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有谁看出我的脆弱 我来自何方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我情归何处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谁在下一刻呼唤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天地虽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这条路却难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我看遍这人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坎坷辛苦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我还有多少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我还有多少泪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要苍天知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我不认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感恩的心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感谢有你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伴我一生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让我有勇气作我自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感恩的心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感谢命运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花开花落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我一样会珍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感恩的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感谢命运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花开花落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我一样会珍惜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>花开花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6600"/>
                                  <w:lang w:val="en-US" w:eastAsia="zh-CN" w:bidi="ar-SA"/>
                                </w:rPr>
                                <w:t xml:space="preserve"> 我一样会珍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6339960"/>
                            <a:ext cx="0" cy="138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754880"/>
                            <a:ext cx="2629080" cy="69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老师，我想对你说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5547240"/>
                            <a:ext cx="1714680" cy="22784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080" y="5151240"/>
                            <a:ext cx="5029200" cy="26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感谢您，母校。过去的六个春秋，您用自己拿辛勤的汗水，全身的心机孕育着我们。您犹如驱赶寒冷的阳光，犹如带来生机的春风，犹如滋润万物的春雨，带给我们快乐与希望。称您作“妈妈”，的确不过分。美好的童年时光，是您见证了我的成长，像妈妈一样肩并着肩，陪伴着我，时刻与我分享成就感或分担烦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 xml:space="preserve">把脚轻轻踏入宽广的校园，视野立即开阔了许多。我也开始了回忆之旅。校园里的篮球场和跑道曾承载着我童年时成为体育明星的梦想。每当脑海里回忆起那些我在篮球场上努力拼搏的画面，心情便激动不已。是体育老师把我这样一个蹒跚学步的孩子磨练成健步如飞的学生。再看看那宏伟壮观的科学楼，它紧附在操场的一旁。如果说我的母校是一艘知识巨轮，那么科学楼就是一双充满知识与力量的伐桨，不断加快航行的速度，寻找人生的目标！ 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　　母校，我感谢您，感谢您的培育之恩，我必将谨从您的教诲，以最好的学习成绩报答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3863520"/>
                            <a:ext cx="1028880" cy="1089720"/>
                          </a:xfrm>
                          <a:prstGeom prst="star5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9800" y="3863520"/>
                            <a:ext cx="1028880" cy="1089720"/>
                          </a:xfrm>
                          <a:prstGeom prst="star5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0" y="3863520"/>
                            <a:ext cx="1028880" cy="108972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5800" y="3863520"/>
                            <a:ext cx="1028880" cy="1089720"/>
                          </a:xfrm>
                          <a:prstGeom prst="star5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49240"/>
                            <a:ext cx="64008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夜己渐深，千万扇的窗户，只有您那扇窗还亮着灯光，一个疲倦的身影还在专心备课。老师，我想轻轻对您说：老师，您该休息了。多少个不眠之夜，您总在办公桌前为我们批改作业，作业本中一处处修改和批阅的笔迹，都饱含您对我们的关爱。有些人把您比作一盏指航灯，用自己的光芒为过往船只指引前进方向。这不仅仅是一个简单的比喻，而且包含大家对您由衷的赞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老师，我想感激地对您说：谢谢您对我的谆谆教诲，每当我犯错误时，您那一句句肺腑之言，让我懂得了许多，自从你来到我们身边，您就如慈母般地关怀我，让我们在您的关怀下茁壮成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老师，我还想对您说：谢谢您的教导，谢谢您为我们的付出，我们是您的莘莘学子，一天天成长，输送到祖国需要的地方。桃花潭水深千尺，不及老师育我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感 恩 的 心</w:t>
                              </w:r>
                            </w:p>
                          </w:txbxContent>
                        </wps:txbx>
                        <wps:bodyPr wrap="none" lIns="158760" rIns="158760" tIns="-82440" bIns="-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194200">
                            <a:off x="6672600" y="4953240"/>
                            <a:ext cx="1486080" cy="6933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2360"/>
                            <a:ext cx="2286000" cy="45568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93360"/>
                            <a:ext cx="1828800" cy="45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鸟儿感激天空，因为天空给了它翱翔的空间；鱼儿感激大海，因为大海是它尽情遨游的场所；花儿感激雨露，因为雨露的滋润使它绽放得更加美丽；小草感激阳光，因为阳光的沐浴使它更加朝气蓬勃。同样，行走在人生四季的我们应对生活心存感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感激父母给予生命，感激朋友给予友谊，感激家人给予亲情，感激生活给予快乐……哪怕是面对一棵树，一朵花，一滴水，一片绿地，都值得我们怀着感恩的心去对它们的微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ˎ̥;Times New Roman" w:hAnsi="ˎ̥;Times New Roman" w:eastAsia="宋体;SimSun" w:cs="ˎ̥;Times New Roman"/>
                                  <w:color w:val="auto"/>
                                  <w:lang w:val="en-US" w:eastAsia="zh-CN" w:bidi="ar-SA"/>
                                </w:rPr>
                                <w:t>　生活中有忧虑和快乐，就像一年四季有冬天和春天。我们不能因为冬天的寒冷而失去对春天的渴望，因为冬天之后就是春天…… 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962520"/>
                            <a:ext cx="1828800" cy="1089720"/>
                          </a:xfrm>
                          <a:prstGeom prst="leftArrow">
                            <a:avLst>
                              <a:gd name="adj1" fmla="val 50000"/>
                              <a:gd name="adj2" fmla="val 41956"/>
                            </a:avLst>
                          </a:prstGeom>
                          <a:solidFill>
                            <a:srgbClr val="ff000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4259520"/>
                            <a:ext cx="137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FF00FF"/>
                                  <w:lang w:val="en-US" w:eastAsia="zh-CN" w:bidi="ar-SA"/>
                                </w:rPr>
                                <w:t>放飞感恩的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9000"/>
                            <a:ext cx="2857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人：唐迈 5年（2）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62pt;height:624pt" coordorigin="0,0" coordsize="21240,12480">
                <v:rect id="shape_0" stroked="f" o:allowincell="f" style="position:absolute;left:0;top:0;width:21239;height:12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936" to="20879,936" stroked="t" o:allowincell="f" style="position:absolute;mso-position-horizontal-relative:char">
                  <v:stroke color="lime" weight="381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092;width:3959;height:6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“感恩”是个舶来词，“感恩”二字，牛津字典给出的定义是：“乐于把得到好处的感激呈现出来且回馈他人。” 　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 xml:space="preserve">　　“谁言寸草心，报得三春晖”。“谁知盘中餐，粒粒皆辛苦”，我们小时候背诵的这些诗句，讲的就是感恩。 　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 xml:space="preserve">　　“滴水之恩，涌泉相报”，“衔环结草，以恩报德”，中国绵延多年的古老成语，告诉我们的也是感恩。 　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　　“感恩”之心，就是对世间所有人所有事物给予自己的帮助表示感激，铭记在心；“感恩”之心，就是我们每个人生活中不可或缺的阳光雨露，一刻也不能少。无论你是何等的尊贵，或是怎样的看似卑微；无论你生活在何地何处，或是你有着怎样特别的生活经历，只要你胸中常常怀着一颗感恩的心，随之而来的，就必然会不断地涌动着诸如温暖、自信、坚定、善良等等这些美好的处世品格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　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lime" stroked="t" o:allowincell="f" style="position:absolute;left:4140;top:780;width:1619;height:1561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感</w:t>
                        </w:r>
                      </w:p>
                    </w:txbxContent>
                  </v:textbox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#ff9900" stroked="t" o:allowincell="f" style="position:absolute;left:4140;top:2186;width:1619;height:155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恩</w:t>
                        </w:r>
                      </w:p>
                    </w:txbxContent>
                  </v:textbox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yellow" stroked="t" o:allowincell="f" style="position:absolute;left:4140;top:3590;width:1619;height:1403;mso-wrap-style:none;v-text-anchor:middle;mso-position-horizontal-relative:char" type="_x0000_t12"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aqua" stroked="t" o:allowincell="f" style="position:absolute;left:4140;top:4680;width:1799;height:155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之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#ccffcc" stroked="t" o:allowincell="f" style="position:absolute;left:4140;top:6086;width:1619;height:155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心</w:t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w10:wrap type="none"/>
                </v:shape>
                <v:oval id="shape_0" stroked="t" o:allowincell="f" style="position:absolute;left:9360;top:1092;width:2879;height:4679;mso-wrap-style:none;v-text-anchor:middle;mso-position-horizontal-relative:char">
                  <v:imagedata r:id="rId14" o:detectmouseclick="t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420;top:1716;width:8459;height:3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我来自偶然   像一颗尘土   有谁看出我的脆弱   我来自何方    我情归何处   谁在下一刻呼唤我   天地虽宽    这条路却难走    我看遍这人间   坎坷辛苦   我还有多少爱   我还有多少泪    要苍天知道    我不认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感恩的心    感谢有你    伴我一生    让我有勇气作我自己    感恩的心    感谢命运   花开花落    我一样会珍惜    我来自偶然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像一颗尘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有谁看出我的脆弱 我来自何方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我情归何处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谁在下一刻呼唤我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天地虽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这条路却难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我看遍这人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坎坷辛苦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我还有多少爱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我还有多少泪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要苍天知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我不认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感恩的心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感谢有你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伴我一生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让我有勇气作我自己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感恩的心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感谢命运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花开花落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我一样会珍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感恩的心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感谢命运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花开花落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我一样会珍惜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>花开花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6600"/>
                            <w:lang w:val="en-US" w:eastAsia="zh-CN" w:bidi="ar-SA"/>
                          </w:rPr>
                          <w:t xml:space="preserve"> 我一样会珍惜</w:t>
                        </w:r>
                      </w:p>
                    </w:txbxContent>
                  </v:textbox>
                  <v:fill o:detectmouseclick="t" type="solid" color2="black"/>
                  <v:stroke color="aqua" weight="38160" dashstyle="shortdot" joinstyle="miter" endcap="flat"/>
                  <w10:wrap type="none"/>
                </v:shape>
                <v:line id="shape_0" from="1440,9984" to="1440,12167" stroked="t" o:allowincell="f" style="position:absolute;flip:y;mso-position-horizontal-relative:char">
                  <v:stroke color="aqua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900;top:7488;width:4139;height:10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老师，我想对你说</w:t>
                        </w:r>
                      </w:p>
                    </w:txbxContent>
                  </v:textbox>
                  <v:path textpathok="t"/>
                  <v:textpath on="t" fitshape="t" string="老师，我想对你说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f" o:allowincell="f" style="position:absolute;left:10260;top:8736;width:2699;height:3587;mso-wrap-style:none;v-text-anchor:middle;mso-position-horizontal-relative:char">
                  <v:imagedata r:id="rId15" o:detectmouseclick="t"/>
                  <v:stroke color="#3465a4" joinstyle="round" endcap="flat"/>
                  <w10:wrap type="none"/>
                </v:rect>
                <v:shape id="shape_0" fillcolor="white" stroked="f" o:allowincell="f" style="position:absolute;left:13140;top:8112;width:7919;height:4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感谢您，母校。过去的六个春秋，您用自己拿辛勤的汗水，全身的心机孕育着我们。您犹如驱赶寒冷的阳光，犹如带来生机的春风，犹如滋润万物的春雨，带给我们快乐与希望。称您作“妈妈”，的确不过分。美好的童年时光，是您见证了我的成长，像妈妈一样肩并着肩，陪伴着我，时刻与我分享成就感或分担烦恼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2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 xml:space="preserve">把脚轻轻踏入宽广的校园，视野立即开阔了许多。我也开始了回忆之旅。校园里的篮球场和跑道曾承载着我童年时成为体育明星的梦想。每当脑海里回忆起那些我在篮球场上努力拼搏的画面，心情便激动不已。是体育老师把我这样一个蹒跚学步的孩子磨练成健步如飞的学生。再看看那宏伟壮观的科学楼，它紧附在操场的一旁。如果说我的母校是一艘知识巨轮，那么科学楼就是一双充满知识与力量的伐桨，不断加快航行的速度，寻找人生的目标！ 　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2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　　母校，我感谢您，感谢您的培育之恩，我必将谨从您的教诲，以最好的学习成绩报答您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lime" stroked="t" o:allowincell="f" style="position:absolute;left:13680;top:6084;width:1619;height:1715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感</w:t>
                        </w:r>
                      </w:p>
                    </w:txbxContent>
                  </v:textbox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fuchsia" stroked="t" o:allowincell="f" style="position:absolute;left:15480;top:6084;width:1619;height:1715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恩</w:t>
                        </w:r>
                      </w:p>
                    </w:txbxContent>
                  </v:textbox>
                  <v:fill o:detectmouseclick="t" type="solid" color2="lime"/>
                  <v:stroke color="fuchsia" weight="9360" joinstyle="miter" endcap="flat"/>
                  <w10:wrap type="none"/>
                </v:shape>
                <v:shape id="shape_0" fillcolor="yellow" stroked="t" o:allowincell="f" style="position:absolute;left:17280;top:6084;width:1619;height:1715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母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aqua" stroked="t" o:allowincell="f" style="position:absolute;left:19080;top:6084;width:1619;height:1715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</w:txbxContent>
                  </v:textbox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white" stroked="f" o:allowincell="f" style="position:absolute;left:180;top:8424;width:1007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夜己渐深，千万扇的窗户，只有您那扇窗还亮着灯光，一个疲倦的身影还在专心备课。老师，我想轻轻对您说：老师，您该休息了。多少个不眠之夜，您总在办公桌前为我们批改作业，作业本中一处处修改和批阅的笔迹，都饱含您对我们的关爱。有些人把您比作一盏指航灯，用自己的光芒为过往船只指引前进方向。这不仅仅是一个简单的比喻，而且包含大家对您由衷的赞叹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老师，我想感激地对您说：谢谢您对我的谆谆教诲，每当我犯错误时，您那一句句肺腑之言，让我懂得了许多，自从你来到我们身边，您就如慈母般地关怀我，让我们在您的关怀下茁壮成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tLeast" w:line="36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老师，我还想对您说：谢谢您的教导，谢谢您为我们的付出，我们是您的莘莘学子，一天天成长，输送到祖国需要的地方。桃花潭水深千尺，不及老师育我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0;top:0;width:0;height:0;mso-wrap-style:none;v-text-anchor:middle;mso-position-horizontal-relative:char" type="_x0000_t172">
                  <v:path textpathok="t"/>
                  <v:textpath on="t" fitshape="t" string="感 恩 的 心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f" o:allowincell="f" style="position:absolute;left:10508;top:7800;width:2339;height:1091;mso-wrap-style:none;v-text-anchor:middle;rotation:336;mso-position-horizontal-relative:char">
                  <v:imagedata r:id="rId16" o:detectmouseclick="t"/>
                  <v:stroke color="#3465a4" joinstyle="round" endcap="flat"/>
                  <w10:wrap type="none"/>
                </v:rect>
                <v:rect id="shape_0" stroked="f" o:allowincell="f" style="position:absolute;left:5760;top:1248;width:3599;height:7175;mso-wrap-style:none;v-text-anchor:middle;mso-position-horizontal-relative:char">
                  <v:imagedata r:id="rId17" o:detectmouseclick="t"/>
                  <v:stroke color="#3465a4" joinstyle="round" endcap="flat"/>
                  <w10:wrap type="none"/>
                </v:rect>
                <v:shape id="shape_0" fillcolor="white" stroked="f" o:allowincell="f" style="position:absolute;left:5940;top:1092;width:2879;height:7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鸟儿感激天空，因为天空给了它翱翔的空间；鱼儿感激大海，因为大海是它尽情遨游的场所；花儿感激雨露，因为雨露的滋润使它绽放得更加美丽；小草感激阳光，因为阳光的沐浴使它更加朝气蓬勃。同样，行走在人生四季的我们应对生活心存感激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感激父母给予生命，感激朋友给予友谊，感激家人给予亲情，感激生活给予快乐……哪怕是面对一棵树，一朵花，一滴水，一片绿地，都值得我们怀着感恩的心去对它们的微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ˎ̥;Times New Roman" w:hAnsi="ˎ̥;Times New Roman" w:eastAsia="宋体;SimSun" w:cs="ˎ̥;Times New Roman"/>
                            <w:color w:val="auto"/>
                            <w:lang w:val="en-US" w:eastAsia="zh-CN" w:bidi="ar-SA"/>
                          </w:rPr>
                          <w:t>　生活中有忧虑和快乐，就像一年四季有冬天和春天。我们不能因为冬天的寒冷而失去对春天的渴望，因为冬天之后就是春天…… 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9180;top:6240;width:2879;height:1715;mso-wrap-style:none;v-text-anchor:middle;mso-position-horizontal-relative:char" type="_x0000_t66">
                  <v:fill o:detectmouseclick="t" type="solid" color2="aqua" opacity="0.29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900;top:6708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FF00FF"/>
                            <w:lang w:val="en-US" w:eastAsia="zh-CN" w:bidi="ar-SA"/>
                          </w:rPr>
                          <w:t>放飞感恩的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0;top:156;width:44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人：唐迈 5年（2）班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400685</wp:posOffset>
                </wp:positionV>
                <wp:extent cx="808990" cy="8013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1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0555</wp:posOffset>
                </wp:positionH>
                <wp:positionV relativeFrom="paragraph">
                  <wp:posOffset>-400685</wp:posOffset>
                </wp:positionV>
                <wp:extent cx="923290" cy="8013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1pt;mso-wrap-distance-left:9.05pt;mso-wrap-distance-right:9.05pt;mso-wrap-distance-top:0pt;mso-wrap-distance-bottom:0pt;margin-top:-31.5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6455</wp:posOffset>
                </wp:positionH>
                <wp:positionV relativeFrom="paragraph">
                  <wp:posOffset>-400685</wp:posOffset>
                </wp:positionV>
                <wp:extent cx="808990" cy="801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1.5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23811" w:h="16838"/>
      <w:pgMar w:left="1440" w:right="1418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0:00Z</dcterms:created>
  <dc:creator>雨林木风</dc:creator>
  <dc:description/>
  <cp:keywords/>
  <dc:language>en-US</dc:language>
  <cp:lastModifiedBy>微软用户</cp:lastModifiedBy>
  <dcterms:modified xsi:type="dcterms:W3CDTF">2011-05-06T04:54:00Z</dcterms:modified>
  <cp:revision>5</cp:revision>
  <dc:subject/>
  <dc:title> </dc:title>
</cp:coreProperties>
</file>