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13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7.jpeg" ContentType="image/jpeg"/>
  <Override PartName="/word/media/image8.jpeg" ContentType="image/jpeg"/>
  <Override PartName="/word/media/image9.gif" ContentType="image/gif"/>
  <Override PartName="/word/media/image11.jpeg" ContentType="image/jpeg"/>
  <Override PartName="/word/media/image1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287780</wp:posOffset>
                </wp:positionV>
                <wp:extent cx="1943100" cy="3665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66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3pt;margin-top:101.4pt;width:152.95pt;height:288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396240</wp:posOffset>
                </wp:positionV>
                <wp:extent cx="4457700" cy="1089660"/>
                <wp:effectExtent l="16510" t="6985" r="165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89720"/>
                        </a:xfrm>
                        <a:custGeom>
                          <a:avLst/>
                          <a:gdLst>
                            <a:gd name="textAreaLeft" fmla="*/ 631800 w 2527200"/>
                            <a:gd name="textAreaRight" fmla="*/ 1895400 w 2527200"/>
                            <a:gd name="textAreaTop" fmla="*/ 154440 h 617760"/>
                            <a:gd name="textAreaBottom" fmla="*/ 59976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54pt;margin-top:-31.2pt;width:350.95pt;height:85.75pt;mso-wrap-style:none;v-text-anchor:middle" type="_x0000_t10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5349240"/>
                <wp:effectExtent l="11430" t="11430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924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421.15pt" stroked="t" o:allowincell="f" style="position:absolute">
                <v:stroke color="lime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-495300</wp:posOffset>
                </wp:positionV>
                <wp:extent cx="1028700" cy="118872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8872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96pt;margin-top:-39pt;width:80.95pt;height:93.55pt;mso-wrap-style:none;v-text-anchor:middle">
                <v:imagedata r:id="rId3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-693420</wp:posOffset>
                </wp:positionV>
                <wp:extent cx="1028700" cy="118872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887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27pt;margin-top:-54.6pt;width:80.95pt;height:93.55pt;mso-wrap-style:none;v-text-anchor:middle">
                <v:imagedata r:id="rId5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0</wp:posOffset>
                </wp:positionH>
                <wp:positionV relativeFrom="paragraph">
                  <wp:posOffset>-297180</wp:posOffset>
                </wp:positionV>
                <wp:extent cx="800100" cy="495300"/>
                <wp:effectExtent l="5080" t="5080" r="5715" b="149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oundRectCallout">
                          <a:avLst>
                            <a:gd name="adj1" fmla="val -40157"/>
                            <a:gd name="adj2" fmla="val 7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宋体;SimSun" w:cs="Times New Roman"/>
                                <w:color w:val="008000"/>
                                <w:lang w:val="en-US" w:eastAsia="zh-CN" w:bidi="ar-SA"/>
                              </w:rPr>
                              <w:t>感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0pt;margin-top:-23.4pt;width:6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宋体;SimSun" w:cs="Times New Roman"/>
                          <w:color w:val="008000"/>
                          <w:lang w:val="en-US" w:eastAsia="zh-CN" w:bidi="ar-SA"/>
                        </w:rPr>
                        <w:t>感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0pt" to="1034.95pt,0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</w:t>
      </w:r>
      <w:r>
        <w:rPr>
          <w:rFonts w:eastAsia="Times New Roman"/>
          <w:lang w:val="en-US" w:eastAsia="en-US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574800" cy="5943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46.8pt;mso-wrap-distance-left:9.05pt;mso-wrap-distance-right:9.05pt;mso-wrap-distance-top:0pt;mso-wrap-distance-bottom:0pt;margin-top:0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f" o:allowincell="f" style="position:absolute;margin-left:0pt;margin-top:-33.8pt;width:109.35pt;height:33.7pt;mso-wrap-style:none;v-text-anchor:middle;mso-position-vertical:top" type="_x0000_t136">
                            <v:path textpathok="t"/>
                            <v:textpath on="t" fitshape="t" string="感恩的心" style="font-family:&quot;宋体&quot;;font-size:12pt"/>
                            <v:imagedata r:id="rId6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72700</wp:posOffset>
                </wp:positionH>
                <wp:positionV relativeFrom="paragraph">
                  <wp:posOffset>635</wp:posOffset>
                </wp:positionV>
                <wp:extent cx="1557020" cy="5505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43.35pt;mso-wrap-distance-left:9.05pt;mso-wrap-distance-right:9.05pt;mso-wrap-distance-top:0pt;mso-wrap-distance-bottom:0pt;margin-top:0pt;mso-position-vertical-relative:text;margin-left:8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#ff3399" stroked="t" o:allowincell="f" style="position:absolute;margin-left:0pt;margin-top:-36.05pt;width:107.95pt;height:35.9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母  爱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母  爱" style="font-family:&quot;宋体&quot;;font-size:12pt"/>
                            <v:fill o:detectmouseclick="t" color2="#3366ff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15500</wp:posOffset>
                </wp:positionH>
                <wp:positionV relativeFrom="paragraph">
                  <wp:posOffset>-495300</wp:posOffset>
                </wp:positionV>
                <wp:extent cx="2743200" cy="3962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制作人：王喜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年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1.2pt;mso-wrap-distance-left:9.05pt;mso-wrap-distance-right:9.05pt;mso-wrap-distance-top:0pt;mso-wrap-distance-bottom:0pt;margin-top:-39pt;mso-position-vertical-relative:text;margin-left:7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制作人：王喜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年（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）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0pt;margin-top:-33.8pt;width:109.35pt;height:33.7pt;mso-wrap-style:none;v-text-anchor:middle;mso-position-vertical:top" type="_x0000_t136">
            <v:path textpathok="t"/>
            <v:textpath on="t" fitshape="t" string="感恩的心" style="font-family:&quot;宋体&quot;;font-size:12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inline distT="0" distB="0" distL="0" distR="0">
                <wp:extent cx="1371600" cy="4572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母  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3399" stroked="t" o:allowincell="f" style="position:absolute;margin-left:0pt;margin-top:-36.05pt;width:107.95pt;height:35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母  爱</w:t>
                      </w:r>
                    </w:p>
                  </w:txbxContent>
                </v:textbox>
                <v:path textpathok="t"/>
                <v:textpath on="t" fitshape="t" string="母  爱" style="font-family:&quot;宋体&quot;;font-size:12pt"/>
                <v:fill o:detectmouseclick="t" color2="#3366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47625</wp:posOffset>
                </wp:positionV>
                <wp:extent cx="2628900" cy="24955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948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25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04pt;margin-top:3.75pt;width:206.95pt;height:19.6pt;mso-wrap-style:none;v-text-anchor:middle">
                <v:fill o:detectmouseclick="t" type="solid" color2="yellow" opacity="0.25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15400</wp:posOffset>
                </wp:positionH>
                <wp:positionV relativeFrom="paragraph">
                  <wp:posOffset>100965</wp:posOffset>
                </wp:positionV>
                <wp:extent cx="342900" cy="4754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754880"/>
                        </a:xfrm>
                        <a:prstGeom prst="ellipse">
                          <a:avLst/>
                        </a:prstGeom>
                        <a:solidFill>
                          <a:srgbClr val="00ff00">
                            <a:alpha val="33000"/>
                          </a:srgbClr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702pt;margin-top:7.95pt;width:26.95pt;height:374.35pt;mso-wrap-style:none;v-text-anchor:middle">
                <v:fill o:detectmouseclick="t" type="solid" color2="fuchsia" opacity="0.32"/>
                <v:stroke color="lim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42900" cy="46558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655880"/>
                        </a:xfrm>
                        <a:prstGeom prst="ellipse">
                          <a:avLst/>
                        </a:prstGeom>
                        <a:solidFill>
                          <a:srgbClr val="00ffff">
                            <a:alpha val="31000"/>
                          </a:srgbClr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95pt;margin-top:0pt;width:26.95pt;height:366.55pt;mso-wrap-style:none;v-text-anchor:middle">
                <v:fill o:detectmouseclick="t" type="solid" color2="red" opacity="0.3"/>
                <v:stroke color="aqua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9255</wp:posOffset>
                </wp:positionH>
                <wp:positionV relativeFrom="paragraph">
                  <wp:posOffset>94615</wp:posOffset>
                </wp:positionV>
                <wp:extent cx="2066290" cy="4565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56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感恩，就是感激别人给予的帮助，就是感念对方的恩情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怀着感恩的心，诗人艾青在他的诗中写道：“为什么我的眼中饱含泪水，因为我对这片土地爱得深沉。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感恩，不是为求得心理平衡的喧闹的片刻答谢，而是发自内心的无言的永恒回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行动起来吧，别让感恩的心冰封，心怀感激，无须苍白的表达，只为我们的心灵增加一个高度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怀着一颗感恩的心，去扬起生活的风帆，去谱写生命的乐章，心怀感恩，唯有珍惜，才能拥有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62.7pt;height:359.5pt;mso-wrap-distance-left:9.05pt;mso-wrap-distance-right:9.05pt;mso-wrap-distance-top:0pt;mso-wrap-distance-bottom:0pt;margin-top:7.4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400"/>
                        <w:jc w:val="left"/>
                        <w:rPr>
                          <w:rFonts w:ascii="宋体;SimSun" w:hAnsi="宋体;SimSun" w:cs="宋体;SimSun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0"/>
                          <w:szCs w:val="20"/>
                        </w:rPr>
                        <w:t>感恩，就是感激别人给予的帮助，就是感念对方的恩情。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400"/>
                        <w:jc w:val="left"/>
                        <w:rPr>
                          <w:rFonts w:ascii="宋体;SimSun" w:hAnsi="宋体;SimSun" w:cs="宋体;SimSun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0"/>
                          <w:szCs w:val="20"/>
                        </w:rPr>
                        <w:t>怀着感恩的心，诗人艾青在他的诗中写道：“为什么我的眼中饱含泪水，因为我对这片土地爱得深沉。”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400"/>
                        <w:jc w:val="left"/>
                        <w:rPr>
                          <w:rFonts w:ascii="宋体;SimSun" w:hAnsi="宋体;SimSun" w:cs="宋体;SimSun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0"/>
                          <w:szCs w:val="20"/>
                        </w:rPr>
                        <w:t>感恩，不是为求得心理平衡的喧闹的片刻答谢，而是发自内心的无言的永恒回报。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400"/>
                        <w:jc w:val="left"/>
                        <w:rPr>
                          <w:rFonts w:ascii="宋体;SimSun" w:hAnsi="宋体;SimSun" w:cs="宋体;SimSun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0"/>
                          <w:szCs w:val="20"/>
                        </w:rPr>
                        <w:t>行动起来吧，别让感恩的心冰封，心怀感激，无须苍白的表达，只为我们的心灵增加一个高度。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400"/>
                        <w:jc w:val="left"/>
                        <w:rPr>
                          <w:rFonts w:ascii="宋体;SimSun" w:hAnsi="宋体;SimSun" w:cs="宋体;SimSun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0"/>
                          <w:szCs w:val="20"/>
                        </w:rPr>
                        <w:t>怀着一颗感恩的心，去扬起生活的风帆，去谱写生命的乐章，心怀感恩，唯有珍惜，才能拥有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0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5250180</wp:posOffset>
                </wp:positionV>
                <wp:extent cx="14287500" cy="257556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7680" cy="25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99c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413.4pt;width:1124.95pt;height:202.75pt;mso-wrap-style:none;v-text-anchor:middle">
                <v:fill o:detectmouseclick="t" type="solid" color2="black"/>
                <v:stroke color="#ff99cc" weight="255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4754880</wp:posOffset>
                </wp:positionV>
                <wp:extent cx="13828395" cy="495300"/>
                <wp:effectExtent l="5080" t="5080" r="5080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8320" cy="495360"/>
                          <a:chOff x="0" y="0"/>
                          <a:chExt cx="13828320" cy="495360"/>
                        </a:xfrm>
                      </wpg:grpSpPr>
                      <wps:wsp>
                        <wps:cNvSpPr/>
                        <wps:spPr>
                          <a:xfrm>
                            <a:off x="0" y="13320"/>
                            <a:ext cx="800280" cy="478080"/>
                          </a:xfrm>
                          <a:custGeom>
                            <a:avLst/>
                            <a:gdLst>
                              <a:gd name="textAreaLeft" fmla="*/ 106560 w 453600"/>
                              <a:gd name="textAreaRight" fmla="*/ 346680 w 4536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3320"/>
                            <a:ext cx="914400" cy="47808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17280"/>
                            <a:ext cx="914400" cy="47808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3320"/>
                            <a:ext cx="914400" cy="47808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3320"/>
                            <a:ext cx="914400" cy="47808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200" y="0"/>
                            <a:ext cx="1047600" cy="491400"/>
                          </a:xfrm>
                          <a:custGeom>
                            <a:avLst/>
                            <a:gdLst>
                              <a:gd name="textAreaLeft" fmla="*/ 139680 w 594000"/>
                              <a:gd name="textAreaRight" fmla="*/ 453960 w 594000"/>
                              <a:gd name="textAreaTop" fmla="*/ 32760 h 278640"/>
                              <a:gd name="textAreaBottom" fmla="*/ 174960 h 2786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8720" y="13320"/>
                            <a:ext cx="914400" cy="47808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3120" y="13320"/>
                            <a:ext cx="914400" cy="47808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7520" y="13320"/>
                            <a:ext cx="800280" cy="478080"/>
                          </a:xfrm>
                          <a:custGeom>
                            <a:avLst/>
                            <a:gdLst>
                              <a:gd name="textAreaLeft" fmla="*/ 106560 w 453600"/>
                              <a:gd name="textAreaRight" fmla="*/ 346680 w 4536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7800" y="13320"/>
                            <a:ext cx="800280" cy="478080"/>
                          </a:xfrm>
                          <a:custGeom>
                            <a:avLst/>
                            <a:gdLst>
                              <a:gd name="textAreaLeft" fmla="*/ 106560 w 453600"/>
                              <a:gd name="textAreaRight" fmla="*/ 346680 w 4536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7720" y="13320"/>
                            <a:ext cx="800280" cy="478080"/>
                          </a:xfrm>
                          <a:custGeom>
                            <a:avLst/>
                            <a:gdLst>
                              <a:gd name="textAreaLeft" fmla="*/ 106560 w 453600"/>
                              <a:gd name="textAreaRight" fmla="*/ 346680 w 4536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00" y="13320"/>
                            <a:ext cx="800280" cy="478080"/>
                          </a:xfrm>
                          <a:custGeom>
                            <a:avLst/>
                            <a:gdLst>
                              <a:gd name="textAreaLeft" fmla="*/ 106560 w 453600"/>
                              <a:gd name="textAreaRight" fmla="*/ 346680 w 4536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7920" y="13320"/>
                            <a:ext cx="800280" cy="478080"/>
                          </a:xfrm>
                          <a:custGeom>
                            <a:avLst/>
                            <a:gdLst>
                              <a:gd name="textAreaLeft" fmla="*/ 106560 w 453600"/>
                              <a:gd name="textAreaRight" fmla="*/ 346680 w 4536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8200" y="13320"/>
                            <a:ext cx="800280" cy="478080"/>
                          </a:xfrm>
                          <a:custGeom>
                            <a:avLst/>
                            <a:gdLst>
                              <a:gd name="textAreaLeft" fmla="*/ 106560 w 453600"/>
                              <a:gd name="textAreaRight" fmla="*/ 346680 w 4536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8120" y="13320"/>
                            <a:ext cx="800280" cy="478080"/>
                          </a:xfrm>
                          <a:custGeom>
                            <a:avLst/>
                            <a:gdLst>
                              <a:gd name="textAreaLeft" fmla="*/ 106560 w 453600"/>
                              <a:gd name="textAreaRight" fmla="*/ 346680 w 4536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8400" y="13320"/>
                            <a:ext cx="800280" cy="478080"/>
                          </a:xfrm>
                          <a:custGeom>
                            <a:avLst/>
                            <a:gdLst>
                              <a:gd name="textAreaLeft" fmla="*/ 106560 w 453600"/>
                              <a:gd name="textAreaRight" fmla="*/ 346680 w 453600"/>
                              <a:gd name="textAreaTop" fmla="*/ 31680 h 271080"/>
                              <a:gd name="textAreaBottom" fmla="*/ 16992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74.4pt;width:1088.85pt;height:39pt" coordorigin="-540,7488" coordsize="21777,78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blue" stroked="t" o:allowincell="f" style="position:absolute;left:-540;top:7509;width:1259;height:752;mso-wrap-style:none;v-text-anchor:middle" type="_x0000_t74"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red" stroked="t" o:allowincell="f" style="position:absolute;left:717;top:7509;width:1439;height:752;mso-wrap-style:none;v-text-anchor:middle" type="_x0000_t74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green" stroked="t" o:allowincell="f" style="position:absolute;left:2229;top:7515;width:1439;height:752;mso-wrap-style:none;v-text-anchor:middle" type="_x0000_t74"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#ff9900" stroked="t" o:allowincell="f" style="position:absolute;left:3777;top:7509;width:1439;height:752;mso-wrap-style:none;v-text-anchor:middle" type="_x0000_t74">
                  <v:fill o:detectmouseclick="t" type="solid" color2="#0066ff"/>
                  <v:stroke color="#ff6600" weight="9360" joinstyle="miter" endcap="flat"/>
                  <w10:wrap type="none"/>
                </v:shape>
                <v:shape id="shape_0" fillcolor="#33cccc" stroked="t" o:allowincell="f" style="position:absolute;left:5217;top:7509;width:1439;height:752;mso-wrap-style:none;v-text-anchor:middle" type="_x0000_t74">
                  <v:fill o:detectmouseclick="t" type="solid" color2="#cc3333"/>
                  <v:stroke color="#33cccc" weight="9360" joinstyle="miter" endcap="flat"/>
                  <w10:wrap type="none"/>
                </v:shape>
                <v:shape id="shape_0" fillcolor="yellow" stroked="t" o:allowincell="f" style="position:absolute;left:6657;top:7488;width:1649;height:773;mso-wrap-style:none;v-text-anchor:middle" type="_x0000_t74"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#ff99cc" stroked="t" o:allowincell="f" style="position:absolute;left:8277;top:7509;width:1439;height:752;mso-wrap-style:none;v-text-anchor:middle" type="_x0000_t74">
                  <v:fill o:detectmouseclick="t" type="solid" color2="#006633"/>
                  <v:stroke color="#ff99cc" weight="9360" joinstyle="miter" endcap="flat"/>
                  <w10:wrap type="none"/>
                </v:shape>
                <v:shape id="shape_0" fillcolor="purple" stroked="t" o:allowincell="f" style="position:absolute;left:9717;top:7509;width:1439;height:752;mso-wrap-style:none;v-text-anchor:middle" type="_x0000_t74">
                  <v:fill o:detectmouseclick="t" type="solid" color2="#7fff7f"/>
                  <v:stroke color="purple" weight="9360" joinstyle="miter" endcap="flat"/>
                  <w10:wrap type="none"/>
                </v:shape>
                <v:shape id="shape_0" fillcolor="lime" stroked="t" o:allowincell="f" style="position:absolute;left:11157;top:7509;width:1259;height:752;mso-wrap-style:none;v-text-anchor:middle" type="_x0000_t74">
                  <v:fill o:detectmouseclick="t" type="solid" color2="fuchsia"/>
                  <v:stroke color="lime" weight="9360" joinstyle="miter" endcap="flat"/>
                  <w10:wrap type="none"/>
                </v:shape>
                <v:shape id="shape_0" fillcolor="#ffcc99" stroked="t" o:allowincell="f" style="position:absolute;left:12417;top:7509;width:1259;height:752;mso-wrap-style:none;v-text-anchor:middle" type="_x0000_t74">
                  <v:fill o:detectmouseclick="t" type="solid" color2="#003366"/>
                  <v:stroke color="#ffff99" weight="9360" joinstyle="miter" endcap="flat"/>
                  <w10:wrap type="none"/>
                </v:shape>
                <v:shape id="shape_0" fillcolor="#ff9900" stroked="t" o:allowincell="f" style="position:absolute;left:13677;top:7509;width:1259;height:752;mso-wrap-style:none;v-text-anchor:middle" type="_x0000_t74">
                  <v:fill o:detectmouseclick="t" type="solid" color2="#0066ff"/>
                  <v:stroke color="#ff6600" weight="9360" joinstyle="miter" endcap="flat"/>
                  <w10:wrap type="none"/>
                </v:shape>
                <v:shape id="shape_0" fillcolor="#993366" stroked="t" o:allowincell="f" style="position:absolute;left:14937;top:7509;width:1259;height:752;mso-wrap-style:none;v-text-anchor:middle" type="_x0000_t74">
                  <v:fill o:detectmouseclick="t" type="solid" color2="#66cc99"/>
                  <v:stroke color="maroon" weight="9360" joinstyle="miter" endcap="flat"/>
                  <w10:wrap type="none"/>
                </v:shape>
                <v:shape id="shape_0" fillcolor="#cc99ff" stroked="t" o:allowincell="f" style="position:absolute;left:16197;top:7509;width:1259;height:752;mso-wrap-style:none;v-text-anchor:middle" type="_x0000_t74">
                  <v:fill o:detectmouseclick="t" type="solid" color2="#336600"/>
                  <v:stroke color="#cc99ff" weight="9360" joinstyle="miter" endcap="flat"/>
                  <w10:wrap type="none"/>
                </v:shape>
                <v:shape id="shape_0" fillcolor="#ff9900" stroked="t" o:allowincell="f" style="position:absolute;left:17457;top:7509;width:1259;height:752;mso-wrap-style:none;v-text-anchor:middle" type="_x0000_t74">
                  <v:fill o:detectmouseclick="t" type="solid" color2="#0066ff"/>
                  <v:stroke color="#ffcc99" weight="9360" joinstyle="miter" endcap="flat"/>
                  <w10:wrap type="none"/>
                </v:shape>
                <v:shape id="shape_0" fillcolor="purple" stroked="t" o:allowincell="f" style="position:absolute;left:18717;top:7509;width:1259;height:752;mso-wrap-style:none;v-text-anchor:middle" type="_x0000_t74">
                  <v:fill o:detectmouseclick="t" type="solid" color2="#7fff7f"/>
                  <v:stroke color="purple" weight="9360" joinstyle="miter" endcap="flat"/>
                  <w10:wrap type="none"/>
                </v:shape>
                <v:shape id="shape_0" fillcolor="olive" stroked="t" o:allowincell="f" style="position:absolute;left:19977;top:7509;width:1259;height:752;mso-wrap-style:none;v-text-anchor:middle" type="_x0000_t74">
                  <v:fill o:detectmouseclick="t" type="solid" color2="#7f7fff"/>
                  <v:stroke color="oliv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0</wp:posOffset>
                </wp:positionH>
                <wp:positionV relativeFrom="paragraph">
                  <wp:posOffset>4457700</wp:posOffset>
                </wp:positionV>
                <wp:extent cx="2857500" cy="1981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8000"/>
                        </a:xfrm>
                        <a:prstGeom prst="ellipse">
                          <a:avLst/>
                        </a:prstGeom>
                        <a:solidFill>
                          <a:srgbClr val="ff00ff">
                            <a:alpha val="37000"/>
                          </a:srgbClr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495pt;margin-top:351pt;width:224.95pt;height:15.55pt;mso-wrap-style:none;v-text-anchor:middle">
                <v:fill o:detectmouseclick="t" type="solid" color2="lime" opacity="0.36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7924800</wp:posOffset>
                </wp:positionV>
                <wp:extent cx="14744700" cy="594360"/>
                <wp:effectExtent l="19050" t="11430" r="1968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4880" cy="594360"/>
                          <a:chOff x="0" y="0"/>
                          <a:chExt cx="1474488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848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88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140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580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020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4600" y="0"/>
                            <a:ext cx="800280" cy="594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624pt;width:1161pt;height:46.8pt" coordorigin="-1080,12480" coordsize="23220,936"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blue" stroked="t" o:allowincell="f" style="position:absolute;left:-1080;top:12480;width:1259;height:935;mso-wrap-style:none;v-text-anchor:middle" type="_x0000_t183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360;top:12480;width:1259;height:935;mso-wrap-style:none;v-text-anchor:middle" type="_x0000_t183">
                  <v:fill o:detectmouseclick="t" type="solid" color2="#7fff7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800;top:12480;width:1259;height:935;mso-wrap-style:none;v-text-anchor:middle" type="_x0000_t183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240;top:12480;width:1259;height:935;mso-wrap-style:none;v-text-anchor:middle" type="_x0000_t183"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680;top:12480;width:1259;height:935;mso-wrap-style:none;v-text-anchor:middle" type="_x0000_t183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6120;top:12480;width:1259;height:935;mso-wrap-style:none;v-text-anchor:middle" type="_x0000_t183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560;top:12480;width:1259;height:935;mso-wrap-style:none;v-text-anchor:middl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9180;top:12480;width:1259;height:935;mso-wrap-style:none;v-text-anchor:middle" type="_x0000_t183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0620;top:12480;width:1259;height:935;mso-wrap-style:none;v-text-anchor:middle" type="_x0000_t18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2060;top:12480;width:1259;height:935;mso-wrap-style:none;v-text-anchor:middle" type="_x0000_t18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red" stroked="t" o:allowincell="f" style="position:absolute;left:13500;top:12480;width:1259;height:935;mso-wrap-style:none;v-text-anchor:middle" type="_x0000_t183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lime" stroked="t" o:allowincell="f" style="position:absolute;left:14940;top:12480;width:1259;height:935;mso-wrap-style:none;v-text-anchor:middle" type="_x0000_t183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16560;top:12480;width:1259;height:935;mso-wrap-style:none;v-text-anchor:middle" type="_x0000_t183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teal" stroked="t" o:allowincell="f" style="position:absolute;left:18000;top:12480;width:1259;height:935;mso-wrap-style:none;v-text-anchor:middle" type="_x0000_t183">
                  <v:fill o:detectmouseclick="t" type="solid" color2="#ff7f7f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19440;top:12480;width:1259;height:935;mso-wrap-style:none;v-text-anchor:middle" type="_x0000_t183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red" stroked="t" o:allowincell="f" style="position:absolute;left:20880;top:12480;width:1259;height:935;mso-wrap-style:none;v-text-anchor:middle" type="_x0000_t183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6537960</wp:posOffset>
                </wp:positionV>
                <wp:extent cx="1485900" cy="11887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88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514.8pt;width:116.95pt;height:93.5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5448300</wp:posOffset>
                </wp:positionV>
                <wp:extent cx="1943100" cy="19812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81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9pt;margin-top:429pt;width:152.95pt;height:155.95pt;mso-wrap-style:none;v-text-anchor:middle">
                <v:imagedata r:id="rId11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86900</wp:posOffset>
                </wp:positionH>
                <wp:positionV relativeFrom="paragraph">
                  <wp:posOffset>5448300</wp:posOffset>
                </wp:positionV>
                <wp:extent cx="457200" cy="20802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804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7pt;margin-top:429pt;width:35.95pt;height:163.7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1300</wp:posOffset>
                </wp:positionH>
                <wp:positionV relativeFrom="paragraph">
                  <wp:posOffset>7033260</wp:posOffset>
                </wp:positionV>
                <wp:extent cx="2857500" cy="5943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943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9pt;margin-top:553.8pt;width:224.95pt;height:46.75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0" cy="4556760"/>
                <wp:effectExtent l="19050" t="19050" r="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5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0" h="7176">
                              <a:moveTo>
                                <a:pt x="0" y="0"/>
                              </a:moveTo>
                              <a:cubicBezTo>
                                <a:pt x="2160" y="182"/>
                                <a:pt x="4320" y="364"/>
                                <a:pt x="4860" y="1560"/>
                              </a:cubicBezTo>
                              <a:cubicBezTo>
                                <a:pt x="5400" y="2756"/>
                                <a:pt x="3510" y="6240"/>
                                <a:pt x="3240" y="717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0,7176" path="m0,0c2160,182,4320,364,4860,1560c5400,2756,3510,6240,3240,7176e" stroked="t" o:allowincell="f" style="position:absolute;margin-left:9pt;margin-top:0pt;width:269.95pt;height:358.75pt;mso-wrap-style:none;v-text-anchor:middle">
                <v:fill o:detectmouseclick="t" on="false"/>
                <v:stroke color="#33cccc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245360</wp:posOffset>
                </wp:positionV>
                <wp:extent cx="2857500" cy="1617980"/>
                <wp:effectExtent l="12700" t="12700" r="133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1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2548">
                              <a:moveTo>
                                <a:pt x="0" y="0"/>
                              </a:moveTo>
                              <a:cubicBezTo>
                                <a:pt x="525" y="910"/>
                                <a:pt x="1050" y="1820"/>
                                <a:pt x="1800" y="2184"/>
                              </a:cubicBezTo>
                              <a:cubicBezTo>
                                <a:pt x="2550" y="2548"/>
                                <a:pt x="4050" y="2184"/>
                                <a:pt x="4500" y="2184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2548" path="m0,0c525,910,1050,1820,1800,2184c2550,2548,4050,2184,4500,2184e" stroked="t" o:allowincell="f" style="position:absolute;margin-left:252pt;margin-top:176.8pt;width:224.95pt;height:127.35pt;mso-wrap-style:none;v-text-anchor:middle">
                <v:fill o:detectmouseclick="t" on="false"/>
                <v:stroke color="purpl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2057400" cy="2971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rect">
                          <a:avLst/>
                        </a:prstGeom>
                        <a:blipFill rotWithShape="0">
                          <a:blip r:embed="rId16">
                            <a:alphaModFix amt="99000"/>
                          </a:blip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7pt;margin-top:15.6pt;width:161.95pt;height:23.35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571500" cy="23774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774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1pt;margin-top:15.6pt;width:44.95pt;height:187.15pt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00</wp:posOffset>
                </wp:positionV>
                <wp:extent cx="2057400" cy="1089660"/>
                <wp:effectExtent l="0" t="0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8972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06pt;margin-top:195pt;width:161.95pt;height:85.75pt;mso-wrap-style:none;v-text-anchor:middle">
                <v:imagedata r:id="rId21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0</wp:posOffset>
                </wp:positionV>
                <wp:extent cx="800100" cy="79248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5pt;margin-top:234pt;width:62.95pt;height:62.35pt;mso-wrap-style:none;v-text-anchor:middle">
                <v:imagedata r:id="rId23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11087100</wp:posOffset>
                </wp:positionH>
                <wp:positionV relativeFrom="paragraph">
                  <wp:posOffset>36195</wp:posOffset>
                </wp:positionV>
                <wp:extent cx="466725" cy="4520565"/>
                <wp:effectExtent l="6985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2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6345">
                              <a:moveTo>
                                <a:pt x="105" y="0"/>
                              </a:moveTo>
                              <a:cubicBezTo>
                                <a:pt x="100" y="95"/>
                                <a:pt x="102" y="191"/>
                                <a:pt x="90" y="285"/>
                              </a:cubicBezTo>
                              <a:cubicBezTo>
                                <a:pt x="87" y="307"/>
                                <a:pt x="63" y="323"/>
                                <a:pt x="60" y="345"/>
                              </a:cubicBezTo>
                              <a:cubicBezTo>
                                <a:pt x="37" y="541"/>
                                <a:pt x="49" y="642"/>
                                <a:pt x="15" y="810"/>
                              </a:cubicBezTo>
                              <a:cubicBezTo>
                                <a:pt x="20" y="940"/>
                                <a:pt x="18" y="1070"/>
                                <a:pt x="30" y="1200"/>
                              </a:cubicBezTo>
                              <a:cubicBezTo>
                                <a:pt x="33" y="1231"/>
                                <a:pt x="54" y="1259"/>
                                <a:pt x="60" y="1290"/>
                              </a:cubicBezTo>
                              <a:cubicBezTo>
                                <a:pt x="81" y="1394"/>
                                <a:pt x="111" y="1499"/>
                                <a:pt x="165" y="1590"/>
                              </a:cubicBezTo>
                              <a:cubicBezTo>
                                <a:pt x="175" y="1630"/>
                                <a:pt x="178" y="1672"/>
                                <a:pt x="195" y="1710"/>
                              </a:cubicBezTo>
                              <a:cubicBezTo>
                                <a:pt x="204" y="1729"/>
                                <a:pt x="229" y="1737"/>
                                <a:pt x="240" y="1755"/>
                              </a:cubicBezTo>
                              <a:cubicBezTo>
                                <a:pt x="250" y="1773"/>
                                <a:pt x="246" y="1797"/>
                                <a:pt x="255" y="1815"/>
                              </a:cubicBezTo>
                              <a:cubicBezTo>
                                <a:pt x="266" y="1837"/>
                                <a:pt x="288" y="1853"/>
                                <a:pt x="300" y="1875"/>
                              </a:cubicBezTo>
                              <a:cubicBezTo>
                                <a:pt x="327" y="1924"/>
                                <a:pt x="357" y="1987"/>
                                <a:pt x="375" y="2040"/>
                              </a:cubicBezTo>
                              <a:cubicBezTo>
                                <a:pt x="351" y="2323"/>
                                <a:pt x="339" y="2579"/>
                                <a:pt x="285" y="2850"/>
                              </a:cubicBezTo>
                              <a:cubicBezTo>
                                <a:pt x="280" y="2915"/>
                                <a:pt x="285" y="2982"/>
                                <a:pt x="270" y="3045"/>
                              </a:cubicBezTo>
                              <a:cubicBezTo>
                                <a:pt x="264" y="3069"/>
                                <a:pt x="229" y="3080"/>
                                <a:pt x="225" y="3105"/>
                              </a:cubicBezTo>
                              <a:cubicBezTo>
                                <a:pt x="209" y="3199"/>
                                <a:pt x="215" y="3295"/>
                                <a:pt x="210" y="3390"/>
                              </a:cubicBezTo>
                              <a:cubicBezTo>
                                <a:pt x="197" y="3620"/>
                                <a:pt x="201" y="3852"/>
                                <a:pt x="165" y="4080"/>
                              </a:cubicBezTo>
                              <a:cubicBezTo>
                                <a:pt x="152" y="4165"/>
                                <a:pt x="105" y="4241"/>
                                <a:pt x="75" y="4320"/>
                              </a:cubicBezTo>
                              <a:cubicBezTo>
                                <a:pt x="48" y="4393"/>
                                <a:pt x="44" y="4464"/>
                                <a:pt x="0" y="4530"/>
                              </a:cubicBezTo>
                              <a:cubicBezTo>
                                <a:pt x="28" y="4866"/>
                                <a:pt x="29" y="5198"/>
                                <a:pt x="45" y="5535"/>
                              </a:cubicBezTo>
                              <a:cubicBezTo>
                                <a:pt x="47" y="5573"/>
                                <a:pt x="87" y="5637"/>
                                <a:pt x="105" y="5670"/>
                              </a:cubicBezTo>
                              <a:cubicBezTo>
                                <a:pt x="123" y="5702"/>
                                <a:pt x="165" y="5760"/>
                                <a:pt x="165" y="5760"/>
                              </a:cubicBezTo>
                              <a:cubicBezTo>
                                <a:pt x="174" y="5938"/>
                                <a:pt x="168" y="6115"/>
                                <a:pt x="225" y="6285"/>
                              </a:cubicBezTo>
                              <a:cubicBezTo>
                                <a:pt x="240" y="6270"/>
                                <a:pt x="256" y="6256"/>
                                <a:pt x="270" y="6240"/>
                              </a:cubicBezTo>
                              <a:cubicBezTo>
                                <a:pt x="282" y="6226"/>
                                <a:pt x="282" y="6195"/>
                                <a:pt x="300" y="6195"/>
                              </a:cubicBezTo>
                              <a:cubicBezTo>
                                <a:pt x="318" y="6195"/>
                                <a:pt x="320" y="6225"/>
                                <a:pt x="330" y="6240"/>
                              </a:cubicBezTo>
                              <a:cubicBezTo>
                                <a:pt x="335" y="6275"/>
                                <a:pt x="345" y="6345"/>
                                <a:pt x="345" y="634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6345" path="m105,0c100,95,102,191,90,285c87,307,63,323,60,345c37,541,49,642,15,810c20,940,18,1070,30,1200c33,1231,54,1259,60,1290c81,1394,111,1499,165,1590c175,1630,178,1672,195,1710c204,1729,229,1737,240,1755c250,1773,246,1797,255,1815c266,1837,288,1853,300,1875c327,1924,357,1987,375,2040c351,2323,339,2579,285,2850c280,2915,285,2982,270,3045c264,3069,229,3080,225,3105c209,3199,215,3295,210,3390c197,3620,201,3852,165,4080c152,4165,105,4241,75,4320c48,4393,44,4464,0,4530c28,4866,29,5198,45,5535c47,5573,87,5637,105,5670c123,5702,165,5760,165,5760c174,5938,168,6115,225,6285c240,6270,256,6256,270,6240c282,6226,282,6195,300,6195c318,6195,320,6225,330,6240c335,6275,345,6345,345,6345e" stroked="t" o:allowincell="f" style="position:absolute;margin-left:873pt;margin-top:2.85pt;width:36.7pt;height:355.9pt;mso-wrap-style:none;v-text-anchor:middle">
                <v:fill o:detectmouseclick="t" on="false"/>
                <v:stroke color="lime" weight="12600" dashstyle="dashdot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448300</wp:posOffset>
                </wp:positionV>
                <wp:extent cx="1250950" cy="108966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85.8pt;mso-wrap-distance-left:9.05pt;mso-wrap-distance-right:9.05pt;mso-wrap-distance-top:0pt;mso-wrap-distance-bottom:0pt;margin-top:42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9400ed" stroked="t" o:allowincell="f" style="position:absolute;margin-left:0pt;margin-top:-45.05pt;width:72.65pt;height:44.95pt;mso-wrap-style:none;v-text-anchor:middle;mso-position-vertical:top" type="_x0000_t136">
                            <v:path textpathok="t"/>
                            <v:textpath on="t" fitshape="t" string="感谢老师！" style="font-family:&quot;宋体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964305</wp:posOffset>
                </wp:positionV>
                <wp:extent cx="2023110" cy="48323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38.05pt;mso-wrap-distance-left:9.05pt;mso-wrap-distance-right:9.05pt;mso-wrap-distance-top:0pt;mso-wrap-distance-bottom:0pt;margin-top:312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0pt;margin-top:-30.75pt;width:144.65pt;height:30.65pt;mso-wrap-style:none;v-text-anchor:middle;mso-position-vertical:top" type="_x0000_t136">
                            <v:path textpathok="t"/>
                            <v:textpath on="t" fitshape="t" string="感恩父母" style="font-family:&quot;宋体&quot;;font-size:12pt"/>
                            <v:fill o:detectmouseclick="t" type="solid" color2="black"/>
                            <v:stroke color="black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5349240</wp:posOffset>
                </wp:positionV>
                <wp:extent cx="12573000" cy="24765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6"/>
                              </w:rPr>
                            </w:pPr>
                            <w:r>
                              <w:rPr>
                                <w:spacing w:val="16"/>
                              </w:rPr>
                              <w:t>感谢您——老师，是您让我们明白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6"/>
                              </w:rPr>
                            </w:pPr>
                            <w:r>
                              <w:rPr>
                                <w:spacing w:val="16"/>
                              </w:rPr>
                              <w:t>我们能从失败中汲取教训，在困难中克服障碍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6"/>
                              </w:rPr>
                            </w:pPr>
                            <w:r>
                              <w:rPr>
                                <w:spacing w:val="16"/>
                              </w:rPr>
                              <w:t>在黑暗中寻找光明。您给我们勇气去动脑筋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6"/>
                              </w:rPr>
                            </w:pPr>
                            <w:r>
                              <w:rPr>
                                <w:spacing w:val="16"/>
                              </w:rPr>
                              <w:t>同时要求我们襟怀坦荡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6"/>
                              </w:rPr>
                            </w:pPr>
                            <w:r>
                              <w:rPr>
                                <w:spacing w:val="16"/>
                              </w:rPr>
                              <w:t>您将美放在我们心中，给我们教诲、见识和想象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6"/>
                              </w:rPr>
                            </w:pPr>
                            <w:r>
                              <w:rPr>
                                <w:spacing w:val="16"/>
                              </w:rPr>
                              <w:t>或许你讲课的每个细节随着时间的流逝会被我们淡忘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6"/>
                              </w:rPr>
                            </w:pPr>
                            <w:r>
                              <w:rPr>
                                <w:spacing w:val="16"/>
                              </w:rPr>
                              <w:t>但您的热情、勇气和慈爱会永远保留在我们心中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6"/>
                              </w:rPr>
                            </w:pPr>
                            <w:r>
                              <w:rPr>
                                <w:spacing w:val="16"/>
                              </w:rPr>
                              <w:t>让我们刻骨铭心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0pt;height:195pt;mso-wrap-distance-left:9.05pt;mso-wrap-distance-right:9.05pt;mso-wrap-distance-top:0pt;mso-wrap-distance-bottom:0pt;margin-top:421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pacing w:val="16"/>
                        </w:rPr>
                      </w:pPr>
                      <w:r>
                        <w:rPr>
                          <w:spacing w:val="16"/>
                        </w:rPr>
                        <w:t>感谢您——老师，是您让我们明白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6"/>
                        </w:rPr>
                      </w:pPr>
                      <w:r>
                        <w:rPr>
                          <w:spacing w:val="16"/>
                        </w:rPr>
                        <w:t>我们能从失败中汲取教训，在困难中克服障碍，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6"/>
                        </w:rPr>
                      </w:pPr>
                      <w:r>
                        <w:rPr>
                          <w:spacing w:val="16"/>
                        </w:rPr>
                        <w:t>在黑暗中寻找光明。您给我们勇气去动脑筋，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6"/>
                        </w:rPr>
                      </w:pPr>
                      <w:r>
                        <w:rPr>
                          <w:spacing w:val="16"/>
                        </w:rPr>
                        <w:t>同时要求我们襟怀坦荡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6"/>
                        </w:rPr>
                      </w:pPr>
                      <w:r>
                        <w:rPr>
                          <w:spacing w:val="16"/>
                        </w:rPr>
                        <w:t>您将美放在我们心中，给我们教诲、见识和想象，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6"/>
                        </w:rPr>
                      </w:pPr>
                      <w:r>
                        <w:rPr>
                          <w:spacing w:val="16"/>
                        </w:rPr>
                        <w:t>或许你讲课的每个细节随着时间的流逝会被我们淡忘，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6"/>
                        </w:rPr>
                      </w:pPr>
                      <w:r>
                        <w:rPr>
                          <w:spacing w:val="16"/>
                        </w:rPr>
                        <w:t>但您的热情、勇气和慈爱会永远保留在我们心中，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6"/>
                        </w:rPr>
                      </w:pPr>
                      <w:r>
                        <w:rPr>
                          <w:spacing w:val="16"/>
                        </w:rPr>
                        <w:t>让我们刻骨铭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3895</wp:posOffset>
                </wp:positionH>
                <wp:positionV relativeFrom="paragraph">
                  <wp:posOffset>8023860</wp:posOffset>
                </wp:positionV>
                <wp:extent cx="14859000" cy="8915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0pt;height:70.2pt;mso-wrap-distance-left:9.05pt;mso-wrap-distance-right:9.05pt;mso-wrap-distance-top:0pt;mso-wrap-distance-bottom:0pt;margin-top:631.8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5448300</wp:posOffset>
                </wp:positionV>
                <wp:extent cx="3316605" cy="227838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ind w:firstLine="56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感谢您——老师，是您让我们懂得生活能像一张纸一样轻薄，也可以像大海一样深邃，像天空一样辽阔，而我们必须自己做出选择。</w:t>
                            </w:r>
                          </w:p>
                          <w:p>
                            <w:pPr>
                              <w:pStyle w:val="HTML"/>
                              <w:ind w:firstLine="56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您带领我们所经历的每个问题，每个发现，让我们看到了智慧在知识海洋中的闪烁。</w:t>
                            </w:r>
                          </w:p>
                          <w:p>
                            <w:pPr>
                              <w:pStyle w:val="HTML"/>
                              <w:ind w:firstLine="56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敬爱的老师们，你们的教诲如春风，似瑞雨。滋润了我们的心。最后真心祝愿我们最尊敬的老师们岁岁愉快，年年开心。</w:t>
                            </w:r>
                            <w:r>
                              <w:rPr>
                                <w:rFonts w:eastAsia="Arial"/>
                                <w:spacing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79.4pt;mso-wrap-distance-left:9.05pt;mso-wrap-distance-right:9.05pt;mso-wrap-distance-top:0pt;mso-wrap-distance-bottom:0pt;margin-top:429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ind w:firstLine="560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感谢您——老师，是您让我们懂得生活能像一张纸一样轻薄，也可以像大海一样深邃，像天空一样辽阔，而我们必须自己做出选择。</w:t>
                      </w:r>
                    </w:p>
                    <w:p>
                      <w:pPr>
                        <w:pStyle w:val="HTML"/>
                        <w:ind w:firstLine="560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您带领我们所经历的每个问题，每个发现，让我们看到了智慧在知识海洋中的闪烁。</w:t>
                      </w:r>
                    </w:p>
                    <w:p>
                      <w:pPr>
                        <w:pStyle w:val="HTML"/>
                        <w:ind w:firstLine="560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敬爱的老师们，你们的教诲如春风，似瑞雨。滋润了我们的心。最后真心祝愿我们最尊敬的老师们岁岁愉快，年年开心。</w:t>
                      </w:r>
                      <w:r>
                        <w:rPr>
                          <w:rFonts w:eastAsia="Arial"/>
                          <w:spacing w:val="20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72700</wp:posOffset>
                </wp:positionH>
                <wp:positionV relativeFrom="paragraph">
                  <wp:posOffset>5448300</wp:posOffset>
                </wp:positionV>
                <wp:extent cx="3314700" cy="14859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感谢您——老师，您让我们成为自信的，能超越自己的人。你用事实向我们证明：学习并不是一种负担，而是一种快乐和责任，一把通向我们从未知道的天地的钥匙。您教会我们用自己的头脑和双手大胆探索，去寻找和发现，让我们尽情的在知识的海洋遨游，使生活充满惊喜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429pt;mso-position-vertical-relative:text;margin-left:8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4"/>
                        </w:rPr>
                      </w:pPr>
                      <w:r>
                        <w:rPr>
                          <w:spacing w:val="20"/>
                          <w:sz w:val="24"/>
                        </w:rPr>
                        <w:t>感谢您——老师，您让我们成为自信的，能超越自己的人。你用事实向我们证明：学习并不是一种负担，而是一种快乐和责任，一把通向我们从未知道的天地的钥匙。您教会我们用自己的头脑和双手大胆探索，去寻找和发现，让我们尽情的在知识的海洋遨游，使生活充满惊喜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3429000" cy="39624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0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亲情，有一种奇妙无比的力量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亲情，是一则永不褪色的话题。亲情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是一坛陈年老酒，甜美醇香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是一幅传世名画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精美隽永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是一首经典老歌，轻柔温婉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是一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名贵丝绸，细腻光滑。我们不必用任何事物去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比拟，也不必用任何词句去修饰，我们只需用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去感受。我们每个人都得到了上天赋予的那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亲情。时间的流逝，许多往事已经淡化了，可在历史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长河中，有一颗星星永远闪亮，那便是亲情。时间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让人丢失一切，亲情却割舍不去。即使有一天，亲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/>
                              <w:t>人离去，但他们的爱却永远留在子女灵魂的最深处。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 w:val="21"/>
                                <w:szCs w:val="21"/>
                              </w:rPr>
                              <w:t>俗语说：“树欲静而风不止，子欲养而亲不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 w:val="21"/>
                                <w:szCs w:val="21"/>
                              </w:rPr>
                              <w:t>待。”为了不让亲情在熙熙攘攘的生活中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 w:val="21"/>
                                <w:szCs w:val="21"/>
                              </w:rPr>
                              <w:t>变得脆弱，不让自己留下无尽的遗憾和悔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 w:val="21"/>
                                <w:szCs w:val="21"/>
                              </w:rPr>
                              <w:t>恨，请即时为自己的双亲送上一句不算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 w:val="21"/>
                                <w:szCs w:val="21"/>
                              </w:rPr>
                              <w:t>奢侈的温馨问候吧</w:t>
                            </w:r>
                            <w:r>
                              <w:rPr>
                                <w:spacing w:val="20"/>
                                <w:sz w:val="21"/>
                                <w:szCs w:val="21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250"/>
                              <w:rPr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 w:val="21"/>
                                <w:szCs w:val="21"/>
                              </w:rPr>
                              <w:t>亲情是伟大的，因此我们感恩亲情。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2pt;mso-wrap-distance-left:9.05pt;mso-wrap-distance-right:9.05pt;mso-wrap-distance-top:0pt;mso-wrap-distance-bottom:0pt;margin-top: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0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亲情，有一种奇妙无比的力量</w:t>
                      </w:r>
                      <w:r>
                        <w:rPr>
                          <w:spacing w:val="20"/>
                          <w:szCs w:val="21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亲情，是一则永不褪色的话题。亲情，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是一坛陈年老酒，甜美醇香</w:t>
                      </w:r>
                      <w:r>
                        <w:rPr>
                          <w:spacing w:val="20"/>
                          <w:szCs w:val="21"/>
                        </w:rPr>
                        <w:t>;</w:t>
                      </w:r>
                      <w:r>
                        <w:rPr>
                          <w:spacing w:val="20"/>
                          <w:szCs w:val="21"/>
                        </w:rPr>
                        <w:t>是一幅传世名画，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精美隽永</w:t>
                      </w:r>
                      <w:r>
                        <w:rPr>
                          <w:spacing w:val="20"/>
                          <w:szCs w:val="21"/>
                        </w:rPr>
                        <w:t>;</w:t>
                      </w:r>
                      <w:r>
                        <w:rPr>
                          <w:spacing w:val="20"/>
                          <w:szCs w:val="21"/>
                        </w:rPr>
                        <w:t>是一首经典老歌，轻柔温婉</w:t>
                      </w:r>
                      <w:r>
                        <w:rPr>
                          <w:spacing w:val="20"/>
                          <w:szCs w:val="21"/>
                        </w:rPr>
                        <w:t>;</w:t>
                      </w:r>
                      <w:r>
                        <w:rPr>
                          <w:spacing w:val="20"/>
                          <w:szCs w:val="21"/>
                        </w:rPr>
                        <w:t>是一方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名贵丝绸，细腻光滑。我们不必用任何事物去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比拟，也不必用任何词句去修饰，我们只需用心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去感受。我们每个人都得到了上天赋予的那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亲情。时间的流逝，许多往事已经淡化了，可在历史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长河中，有一颗星星永远闪亮，那便是亲情。时间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以让人丢失一切，亲情却割舍不去。即使有一天，亲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/>
                        <w:t>人离去，但他们的爱却永远留在子女灵魂的最深处。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spacing w:val="20"/>
                          <w:sz w:val="21"/>
                          <w:szCs w:val="21"/>
                        </w:rPr>
                        <w:t>俗语说：“树欲静而风不止，子欲养而亲不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spacing w:val="20"/>
                          <w:sz w:val="21"/>
                          <w:szCs w:val="21"/>
                        </w:rPr>
                        <w:t>待。”为了不让亲情在熙熙攘攘的生活中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spacing w:val="20"/>
                          <w:sz w:val="21"/>
                          <w:szCs w:val="21"/>
                        </w:rPr>
                        <w:t>变得脆弱，不让自己留下无尽的遗憾和悔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spacing w:val="20"/>
                          <w:sz w:val="21"/>
                          <w:szCs w:val="21"/>
                        </w:rPr>
                        <w:t>恨，请即时为自己的双亲送上一句不算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spacing w:val="20"/>
                          <w:sz w:val="21"/>
                          <w:szCs w:val="21"/>
                        </w:rPr>
                        <w:t>奢侈的温馨问候吧</w:t>
                      </w:r>
                      <w:r>
                        <w:rPr>
                          <w:spacing w:val="20"/>
                          <w:sz w:val="21"/>
                          <w:szCs w:val="21"/>
                        </w:rPr>
                        <w:t>!</w:t>
                      </w:r>
                    </w:p>
                    <w:p>
                      <w:pPr>
                        <w:pStyle w:val="Style15"/>
                        <w:spacing w:before="0" w:after="0"/>
                        <w:ind w:firstLine="250"/>
                        <w:rPr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spacing w:val="20"/>
                          <w:sz w:val="21"/>
                          <w:szCs w:val="21"/>
                        </w:rPr>
                        <w:t>亲情是伟大的，因此我们感恩亲情。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spacing w:val="2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86900</wp:posOffset>
                </wp:positionH>
                <wp:positionV relativeFrom="paragraph">
                  <wp:posOffset>198120</wp:posOffset>
                </wp:positionV>
                <wp:extent cx="2171700" cy="435864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35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母爱是小溪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柔情的小溪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柔软细腻并永无止境。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我是小舟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顽皮的小舟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天真稚嫩并无忧无虑。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是您推波助澜让我奔向灯塔。　　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母爱是春风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温和的春风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和煦轻柔并无处不在。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我是杨柳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俏皮的杨柳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活泼生机并春风得意。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是您唤醒生命让我茁壮成长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43.2pt;mso-wrap-distance-left:9.05pt;mso-wrap-distance-right:9.05pt;mso-wrap-distance-top:0pt;mso-wrap-distance-bottom:0pt;margin-top:15.6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母爱是小溪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柔情的小溪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柔软细腻并永无止境。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我是小舟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顽皮的小舟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天真稚嫩并无忧无虑。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是您推波助澜让我奔向灯塔。　　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母爱是春风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温和的春风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和煦轻柔并无处不在。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我是杨柳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俏皮的杨柳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活泼生机并春风得意。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是您唤醒生命让我茁壮成长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0</wp:posOffset>
                </wp:positionV>
                <wp:extent cx="2171700" cy="178308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spacing w:lineRule="atLeast" w:line="330"/>
                              <w:rPr/>
                            </w:pPr>
                            <w:r>
                              <w:rPr/>
                              <w:t>水滴感激大海，因为大海让它永不干涸；花朵感激绿叶，因为绿叶使它如此艳丽；小鸟感激蓝天，因为蓝天任</w:t>
                            </w: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它自由翱翔……自然界中的动物、植</w:t>
                            </w: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物尚且知道感恩，那我们岂不更应该学会感恩，常怀感激吗？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spacing w:lineRule="atLeast" w:line="3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0.4pt;mso-wrap-distance-left:9.05pt;mso-wrap-distance-right:9.05pt;mso-wrap-distance-top:0pt;mso-wrap-distance-bottom:0pt;margin-top:3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spacing w:lineRule="atLeast" w:line="330"/>
                        <w:rPr/>
                      </w:pPr>
                      <w:r>
                        <w:rPr/>
                        <w:t>水滴感激大海，因为大海让它永不干涸；花朵感激绿叶，因为绿叶使它如此艳丽；小鸟感激蓝天，因为蓝天任</w:t>
                      </w: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它自由翱翔……自然界中的动物、植</w:t>
                      </w: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物尚且知道感恩，那我们岂不更应该学会感恩，常怀感激吗？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spacing w:lineRule="atLeast" w:line="3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3863340</wp:posOffset>
                </wp:positionV>
                <wp:extent cx="3429000" cy="79248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shd w:fill="F0F0F0" w:val="clear"/>
                              <w:ind w:firstLine="375"/>
                              <w:rPr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 w:val="21"/>
                                <w:szCs w:val="21"/>
                              </w:rPr>
                              <w:t>感恩像一杯香茗，品完后才知道味无穷，感恩像一把雨伞，撑开后才知道无风无雨，感恩像一架钢琴，弹起来才知道清音绝美。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2.4pt;mso-wrap-distance-left:9.05pt;mso-wrap-distance-right:9.05pt;mso-wrap-distance-top:0pt;mso-wrap-distance-bottom:0pt;margin-top:304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shd w:fill="F0F0F0" w:val="clear"/>
                        <w:ind w:firstLine="375"/>
                        <w:rPr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spacing w:val="20"/>
                          <w:sz w:val="21"/>
                          <w:szCs w:val="21"/>
                        </w:rPr>
                        <w:t>感恩像一杯香茗，品完后才知道味无穷，感恩像一把雨伞，撑开后才知道无风无雨，感恩像一架钢琴，弹起来才知道清音绝美。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spacing w:val="2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544300</wp:posOffset>
                </wp:positionH>
                <wp:positionV relativeFrom="paragraph">
                  <wp:posOffset>100965</wp:posOffset>
                </wp:positionV>
                <wp:extent cx="2286000" cy="425958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5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母爱是向导，　　睿智的向导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英明果断并指向远方。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我是迷失的小孩，　傻傻的小孩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无知迷茫而不知所措。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是您指明方向让我不再徘徊。　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当小舟驶入大海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就应该给小溪灌注新的力量；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当杨柳绿树成荫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就应该替春风遮挡风雨；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当小孩豁然开朗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就应该向向导表达真挚的感谢；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当我远在他乡，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就必须对天性的母爱表达最崇高的敬意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5.4pt;mso-wrap-distance-left:9.05pt;mso-wrap-distance-right:9.05pt;mso-wrap-distance-top:0pt;mso-wrap-distance-bottom:0pt;margin-top:7.95pt;mso-position-vertical-relative:text;margin-left:9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母爱是向导，　　睿智的向导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英明果断并指向远方。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我是迷失的小孩，　傻傻的小孩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无知迷茫而不知所措。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是您指明方向让我不再徘徊。　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当小舟驶入大海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就应该给小溪灌注新的力量；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当杨柳绿树成荫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就应该替春风遮挡风雨；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当小孩豁然开朗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就应该向向导表达真挚的感谢；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当我远在他乡，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就必须对天性的母爱表达最崇高的敬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45.05pt;width:72.65pt;height:44.95pt;mso-wrap-style:none;v-text-anchor:middle;mso-position-vertical:top" type="_x0000_t136">
            <v:path textpathok="t"/>
            <v:textpath on="t" fitshape="t" string="感谢老师！" style="font-family:&quot;宋体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white" stroked="t" o:allowincell="f" style="position:absolute;margin-left:0pt;margin-top:-30.75pt;width:144.65pt;height:30.65pt;mso-wrap-style:none;v-text-anchor:middle;mso-position-vertical:top" type="_x0000_t136">
            <v:path textpathok="t"/>
            <v:textpath on="t" fitshape="t" string="感恩父母" style="font-family:&quot;宋体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sectPr>
      <w:headerReference w:type="default" r:id="rId24"/>
      <w:footerReference w:type="default" r:id="rId25"/>
      <w:type w:val="nextPage"/>
      <w:pgSz w:orient="landscape" w:w="23811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gif"/><Relationship Id="rId13" Type="http://schemas.openxmlformats.org/officeDocument/2006/relationships/image" Target="media/image6.gi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gif"/><Relationship Id="rId19" Type="http://schemas.openxmlformats.org/officeDocument/2006/relationships/image" Target="media/image10.gif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gif"/><Relationship Id="rId23" Type="http://schemas.openxmlformats.org/officeDocument/2006/relationships/image" Target="media/image13.gi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54:00Z</dcterms:created>
  <dc:creator>雨林木风</dc:creator>
  <dc:description/>
  <cp:keywords/>
  <dc:language>en-US</dc:language>
  <cp:lastModifiedBy>微软用户</cp:lastModifiedBy>
  <dcterms:modified xsi:type="dcterms:W3CDTF">2011-05-05T14:31:00Z</dcterms:modified>
  <cp:revision>4</cp:revision>
  <dc:subject/>
  <dc:title>                               </dc:title>
</cp:coreProperties>
</file>