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ed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43:00Z</dcterms:created>
  <dc:creator>化学教育网 www.chemedu.net</dc:creator>
  <dc:description/>
  <cp:keywords/>
  <dc:language>en-US</dc:language>
  <cp:lastModifiedBy>化学教育网 www.chemedu.net</cp:lastModifiedBy>
  <dcterms:modified xsi:type="dcterms:W3CDTF">2010-03-31T05:43:00Z</dcterms:modified>
  <cp:revision>1</cp:revision>
  <dc:subject/>
  <dc:title>  高中化学常用公式</dc:title>
</cp:coreProperties>
</file>