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0"/>
      </w:tblGrid>
      <w:tr>
        <w:trPr/>
        <w:tc>
          <w:tcPr>
            <w:tcW w:w="89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5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8073"/>
            </w:tblGrid>
            <w:tr>
              <w:trPr/>
              <w:tc>
                <w:tcPr>
                  <w:tcW w:w="8073" w:type="dxa"/>
                  <w:tcBorders/>
                  <w:vAlign w:val="center"/>
                </w:tcPr>
                <w:p>
                  <w:pPr>
                    <w:pStyle w:val="Normal"/>
                    <w:spacing w:lineRule="atLeast" w:line="240"/>
                    <w:ind w:firstLine="1560"/>
                    <w:rPr>
                      <w:sz w:val="52"/>
                      <w:szCs w:val="52"/>
                    </w:rPr>
                  </w:pPr>
                  <w:r>
                    <w:rPr>
                      <w:sz w:val="52"/>
                      <w:szCs w:val="52"/>
                    </w:rPr>
                    <w:t>法制宣传教育材料</w:t>
                  </w:r>
                </w:p>
                <w:p>
                  <w:pPr>
                    <w:pStyle w:val="Normal"/>
                    <w:spacing w:lineRule="atLeast" w:line="240"/>
                    <w:ind w:firstLine="28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《预防未成年人犯罪法》中提出了预防未成年人的九种不良行为，只要你有了这几种不良行为，就很容易滑向犯罪的边缘：（一）旷课、夜不归宿；（二）携带管制刀具；（三）打架斗殴、辱骂他人；（四）强行向他人索要财物；（五）偷窃、故意毁坏财物；（六）参与赌博或者变相赌博；（七）观看、收听色情、淫秽的音像制品、读物等；（八）进入法律法规规定未成年人不适宜进入的营业性歌舞厅等场所；（九）其他严重违背社会公德的不良行为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同学们，在加强自身修养的同时，大家也要谨防来自别人对你的伤害，下面给同学们提几点建议：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、珍惜学习机会。要坚持在校学习。自觉接受家庭和学校的教育管理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、提高鉴别能力。不要学习和模仿电视、电影、音像制品和文学作品中的犯罪行为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、谨慎交朋友。未成年人要谨慎交友，不要和社会上品性不端的闲散人员交往，特别是那些有前科劣迹的人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、切莫虚荣攀比。未成年人要克服虚荣、攀比心理，说话要谨慎，不要随意向外人透露和炫耀自己家庭的情况，以免给自己带来不必要的伤害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、增强防范意识。要保持必要的警惕性。单独回家的孩子，在进家门前要注意观察，不给坏人以可乘之机；独自在家的孩子，不要随便打开家门；在放学路上，不要和陌生人说话。不要轻易相信他人的哄骗，遇事多留个心眼，警惕各种不良诱惑，对陌生人给的玩具和食品等不要轻易接受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  <w:r>
                    <w:rPr>
                      <w:sz w:val="28"/>
                      <w:szCs w:val="28"/>
                    </w:rPr>
                    <w:t>、掌握自救本领。首先要保护好自己，然后求助于成年人，不要蛮干，要学会用报警、呼救、反抗等方法抵制不法侵害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作为</w:t>
                  </w:r>
                  <w:r>
                    <w:rPr>
                      <w:sz w:val="28"/>
                      <w:szCs w:val="28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>世纪的新人，我们不仅要学好文化科学知识，也要掌握好法律知识，提高法律素质，规范我们的一言一行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/>
                  </w:pPr>
                  <w:r>
                    <w:rPr>
                      <w:sz w:val="28"/>
                      <w:szCs w:val="28"/>
                    </w:rPr>
                    <w:t>学习公民基本道德规范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，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从小养成道德好习惯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一、“爱国守法”是公民道德规范中最重要的内容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国家法令是每个公民所必须遵守的行为准则和规范。同学们熟悉的我们宋代的“青天”包拯（包公）曾说：“法令即行，纪律自正，则无不治之国。”意思是，制定好法律条文之后，人们所应该遵守的准则和规范也就随之而明确了，那么就没有什么不能治理的国家了。这便是所谓的“法行则国治”一个国家治理得好不好，其主要标志是国家的政治、经济、文化、生活等各种社会秩序是否良好。这也是国家、社会正常运转，人民群众正常生活和工作的基本条件。接受法纪教育，增强法纪观念，提高遵纪守法的自觉性，对于我们小学生来说是必不可少的。大到国家宪法，小到社会公德、学校的各项纪律，只要是正确的，我们都要遵守，只有这样，我们的社会才能成为一个法制的社会、一个安定的社会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二、“明礼诚信”是每一个公民必备的道德素质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/>
                  </w:pPr>
                  <w:r>
                    <w:rPr>
                      <w:sz w:val="28"/>
                      <w:szCs w:val="28"/>
                    </w:rPr>
                    <w:t>重“礼”是中华民族的优良传统，中国自古以来就有“礼仪之邦”的美誉。“礼”这一重要道德范畴已深深根植于我们中华民族的内心世界，早已成为了中华民族最根本的文化基因。如今的中国国力蒸蒸日上，人民的生活水平日新月异，文化素养和道德素养也逐步提高。在新的时代，继承优良传统，提高中华民族的礼仪水平，是当代中国道德建设的一项紧迫任务，也是一件功在当代、利在千秋的文化工程。作为新时代的小学生，我们每个人都应当自觉加强自身对“礼”的修养，使自己成为“明礼”的好公民，使我们的国家充满和谐文明之风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明礼为先、为本是做人的重要原则。古人将明礼之人称为“谦谦君子”，将之人赞为“一诺千金”。作为炎黄子孙、龙的传人，继承祖先的优良传统是我们责无旁贷的使命。“诚信”凝结着中华民族的智慧，并反映着中华民族的道德品质和崇高追求，它给人以深刻的启迪，也使我们深切地感受到中华民族悠久的道德精神。我们可以从浩瀚的中华典籍中，看到无数的先哲们关于“诚信”这一中华民族世代相传的优秀品质，越来越显示出巨大的作用，无论是对个人道德修养的提高而言，还是对各种社会交往的规范、对社会风气的净化而言，“诚实守信”都是至关重要的。提倡全社会发扬“诚信”的美德，必将大大提升全民族的道德素养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三、“团结友善”是现代社会中人与人之间和谐相处的道德原则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/>
                  </w:pPr>
                  <w:r>
                    <w:rPr>
                      <w:sz w:val="28"/>
                      <w:szCs w:val="28"/>
                    </w:rPr>
                    <w:t>团结，简单来说就是目标一致，和睦友好。友善就是与人为善，善解人意。我们每个人都是生活在一定的人群和组织中的，因而不可能不与他人打交道。生活的经验告诉我们，对他人友善的人必然会得到他人的友善，对他人敌视的人也必然会受到他人的敌视。一个孤立无援的人常常陷入困境，而一个经常帮助他人的人则处处都是坦途。能否团结他人、友善他人，关系到一个人的前途和幸福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要做到团结友善，必须要看到他人的长处，要反省自己的短处。在日常生活中，我们常常看到这样一种人，他们总是自以为是，凡事都是自己好，对的都是自己的，错的都是别人的。他们还常常会这样说：“我与他团结友善，但是他不想与我团结友善。”一个人如果总是自以为是，是不可能做到团结友善的。人都一样，不可能身上没有一点毛病，做事也不可能永远正确。这一点对别人是适用的，对自己也同样是适用的。一个人如果能想到这一点，就要在与人交往时，对于别人的某些缺点和错误有宽容之心，不必事事都斤斤计较。一个人如果能记住这一点，在与人交往时，对于自己要时常反省，看看自己有什么对不住人、做得不好的地方，从而对自己严格要求。说得简单点，对己严、对人宽，就容易做到团结友善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团结、友善是现代社会中人与人之间和谐相处的最基本的道德要求，也是社会主义道德大厦的基石。只要我们每个人都从自己做起，从最基本的东西做起，从一点一滴做起，人人讲团结、讲友善，那么我们每个人就都能体会到与人为善的快乐和幸福，我们的世界就能变成美好的家园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四、“勤俭自强”是我们在生活和学习中应有的精神境界和道德要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我国改革开放以来，取得了令世人瞩目的成就，经济得到了迅猛的发展，人民的生活水平有了很大的提高。这些都确实值得我们骄傲，值得我们自豪。于是，有人觉得现在中国强大了，比以前富裕了，就应该好好过日子，好好享受了。便大手大脚，铺张浪费。这种认识显然是有错误的。因为，虽然我们国家比以前确实是好多了，但是和发达国家相比，还存在比较大的差距。我们国家还有一部分地区和一部分人民处在贫困境地。因此，我们仍须保持勤俭节约的优良传统和作风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自强就是要努力向上，奋发进取，就是要对未来有无限的憧憬和不懈的追求。“天行健，君子当自强不息”这句名言，说的就是这个道理。我们在学习和生活中，肯定会碰到各式各样的困难、挫折甚至失败。此时，我们就必须有坚定的意志和坚强的决心，不畏艰难、勇于攀登，相信“有志者，事竟成”。清朝的蒲松龄在科举考试中很不得意，他虽满腹学识，却屡考不中，但他仍然不放弃，终于写出了文学名著《聊斋志异》。这就充分说明，惟有自强不息者，才能成为真正的强者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五、“敬业奉献”是社会主义社会中每一个公民应有的工作态度和价值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同学们对你们而言，刻苦学习、珍惜学习机会就是“敬业”的体现；友爱同学、互相帮助就是“奉献”的行为。只要我们每一个人心中都有“敬业奉献”的念头，全身心地投入到学习和生活中去，我们就必能为振兴中华贡献自己的力量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同学们，从刚才的讲话里，我们已经明白了《公民道德建设实施纲要》的主要内容，知道了加强自己道德好习惯培养的重要性，那么我们该养成哪些道德好习惯呢？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、说话有礼貌，对师长用尊称；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、说了就要做，对朋友要真诚；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、不给别人添麻烦，对别人的请求给予力所能及的帮助，及时感谢别人的帮助；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、不做破坏别人劳动成果的事；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、做事情想到与别人合作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在人与社会的关系中应养成的四个基本行为习惯：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、在班集体和少先队组织中以小主人的身份发表意见、提出建议，对大家决定的事情努力去做；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、在社区里多做好事；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、每天注意阅读、收听、收看新闻；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、按规则行动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在人与自我的关系中应养成的五个基本行为习惯：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  <w:r>
                    <w:rPr>
                      <w:sz w:val="28"/>
                      <w:szCs w:val="28"/>
                    </w:rPr>
                    <w:t>、做人讲道理，做事有计划；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  <w:r>
                    <w:rPr>
                      <w:sz w:val="28"/>
                      <w:szCs w:val="28"/>
                    </w:rPr>
                    <w:t>、不向困难低头；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  <w:r>
                    <w:rPr>
                      <w:sz w:val="28"/>
                      <w:szCs w:val="28"/>
                    </w:rPr>
                    <w:t>、不迁就自己的毛病；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  <w:r>
                    <w:rPr>
                      <w:sz w:val="28"/>
                      <w:szCs w:val="28"/>
                    </w:rPr>
                    <w:t>、天天锻炼身体，干干净净迎接每一天；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  <w:r>
                    <w:rPr>
                      <w:sz w:val="28"/>
                      <w:szCs w:val="28"/>
                    </w:rPr>
                    <w:t>、爱动脑筋，以创造为快乐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这些道德好习惯简单易行，希望每个同学都能用实际行动证明自己是一个守纪律、讲文明、讲卫生、爱学习的好学生。从自己身边做起，从每一件小事做起，树立起我们当代小学生的良好形象，时时刻刻提醒自己：养成道德好习惯，争做文明好少年。</w:t>
                  </w:r>
                </w:p>
                <w:p>
                  <w:pPr>
                    <w:pStyle w:val="Normal"/>
                    <w:spacing w:lineRule="atLeast" w:line="240"/>
                    <w:ind w:firstLine="560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tLeast" w:line="24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tLeast" w:line="240"/>
        <w:ind w:firstLine="42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4T23:52:00Z</dcterms:created>
  <dc:creator>User</dc:creator>
  <dc:description/>
  <cp:keywords/>
  <dc:language>en-US</dc:language>
  <cp:lastModifiedBy>User</cp:lastModifiedBy>
  <dcterms:modified xsi:type="dcterms:W3CDTF">2011-04-25T01:19:00Z</dcterms:modified>
  <cp:revision>2</cp:revision>
  <dc:subject/>
  <dc:title>《预防未成年人犯罪法》中提出了预防未成年人的九种不良行为，只要你有了这几种不良行为，就很容易滑向犯罪的边缘：（一）旷课、夜不归宿；（二）携带管制刀具；（三）打架斗殴、辱骂他人；（四）强行向他人索要财物；（五）偷窃、故意毁坏财物；（六）参与赌博或者变相赌博；（七）观看、收听色情、淫秽的音像制品、读物等；（八）进入法律法规规定未成年人不适宜进入的营业性歌舞厅等场所；（九）其他严重违背社会公德的不良行为</dc:title>
</cp:coreProperties>
</file>