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CF4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685</wp:posOffset>
                </wp:positionH>
                <wp:positionV relativeFrom="paragraph">
                  <wp:posOffset>-617855</wp:posOffset>
                </wp:positionV>
                <wp:extent cx="6896100" cy="10039350"/>
                <wp:effectExtent l="13335" t="12700" r="13335" b="13335"/>
                <wp:wrapNone/>
                <wp:docPr id="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39320"/>
                        </a:xfrm>
                        <a:prstGeom prst="flowChartProcess">
                          <a:avLst/>
                        </a:prstGeom>
                        <a:noFill/>
                        <a:ln cap="rnd" w="2556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stroked="t" o:allowincell="f" style="position:absolute;margin-left:-61.55pt;margin-top:-48.65pt;width:542.95pt;height:790.45pt;mso-wrap-style:none;v-text-anchor:middle" type="_x0000_t109">
                <v:fill o:detectmouseclick="t" on="false"/>
                <v:stroke color="#00ccff" weight="255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8140</wp:posOffset>
                </wp:positionH>
                <wp:positionV relativeFrom="paragraph">
                  <wp:posOffset>922020</wp:posOffset>
                </wp:positionV>
                <wp:extent cx="466725" cy="484505"/>
                <wp:effectExtent l="0" t="635" r="635" b="0"/>
                <wp:wrapNone/>
                <wp:docPr id="2" name="图文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8125" y="238125"/>
                              </a:moveTo>
                              <a:lnTo>
                                <a:pt x="238125" y="1666875"/>
                              </a:lnTo>
                              <a:lnTo>
                                <a:pt x="1666875" y="1666875"/>
                              </a:lnTo>
                              <a:lnTo>
                                <a:pt x="1666875" y="238125"/>
                              </a:lnTo>
                              <a:lnTo>
                                <a:pt x="238125" y="238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文框 3" coordsize="1905000,1905000" path="m0,0l1905000,0l1905000,1905000l0,1905000l0,0xm238125,238125l238125,1666875l1666875,1666875l1666875,238125l238125,238125xe" fillcolor="#993366" stroked="f" o:allowincell="f" style="position:absolute;margin-left:-28.2pt;margin-top:72.6pt;width:36.7pt;height:38.1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1580</wp:posOffset>
                </wp:positionH>
                <wp:positionV relativeFrom="paragraph">
                  <wp:posOffset>-144145</wp:posOffset>
                </wp:positionV>
                <wp:extent cx="405765" cy="419735"/>
                <wp:effectExtent l="19685" t="19685" r="19050" b="1905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419760"/>
                          <a:chOff x="0" y="0"/>
                          <a:chExt cx="405720" cy="419760"/>
                        </a:xfrm>
                      </wpg:grpSpPr>
                      <wps:wsp>
                        <wps:cNvSpPr/>
                        <wps:spPr>
                          <a:xfrm>
                            <a:off x="0" y="206280"/>
                            <a:ext cx="207720" cy="213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297360" cy="305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95.4pt;margin-top:-11.35pt;width:31.95pt;height:33.05pt" coordorigin="5908,-227" coordsize="639,661">
                <v:rect id="shape_0" ID="矩形 8" stroked="t" o:allowincell="f" style="position:absolute;left:5908;top:98;width:326;height:335;mso-wrap-style:none;v-text-anchor:middle">
                  <v:fill o:detectmouseclick="t" on="false"/>
                  <v:stroke color="#00ccff" weight="38160" joinstyle="miter" endcap="flat"/>
                  <w10:wrap type="none"/>
                </v:rect>
                <v:rect id="shape_0" ID="矩形 8" stroked="t" o:allowincell="f" style="position:absolute;left:6079;top:-227;width:467;height:480;mso-wrap-style:none;v-text-anchor:middle">
                  <v:fill o:detectmouseclick="t" on="false"/>
                  <v:stroke color="#00ccff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6180</wp:posOffset>
                </wp:positionH>
                <wp:positionV relativeFrom="paragraph">
                  <wp:posOffset>-145415</wp:posOffset>
                </wp:positionV>
                <wp:extent cx="405765" cy="419735"/>
                <wp:effectExtent l="19050" t="19050" r="19050" b="19050"/>
                <wp:wrapNone/>
                <wp:docPr id="4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419760"/>
                          <a:chOff x="0" y="0"/>
                          <a:chExt cx="405720" cy="419760"/>
                        </a:xfrm>
                      </wpg:grpSpPr>
                      <wps:wsp>
                        <wps:cNvSpPr/>
                        <wps:spPr>
                          <a:xfrm rot="10800000">
                            <a:off x="198000" y="0"/>
                            <a:ext cx="207720" cy="2134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14480"/>
                            <a:ext cx="297360" cy="305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93.35pt;margin-top:-11.5pt;width:31.95pt;height:33.05pt" coordorigin="1867,-230" coordsize="639,661">
                <v:rect id="shape_0" ID="矩形 8" stroked="t" o:allowincell="f" style="position:absolute;left:2180;top:-229;width:326;height:335;mso-wrap-style:none;v-text-anchor:middle;rotation:180">
                  <v:fill o:detectmouseclick="t" on="false"/>
                  <v:stroke color="#00ccff" weight="38160" joinstyle="miter" endcap="flat"/>
                  <w10:wrap type="none"/>
                </v:rect>
                <v:rect id="shape_0" ID="矩形 8" stroked="t" o:allowincell="f" style="position:absolute;left:1868;top:-49;width:467;height:480;mso-wrap-style:none;v-text-anchor:middle;rotation:180">
                  <v:fill o:detectmouseclick="t" on="false"/>
                  <v:stroke color="#00ccff" weight="381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-354965</wp:posOffset>
                </wp:positionV>
                <wp:extent cx="5302250" cy="7918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粗标宋体;宋体" w:hAnsi="粗标宋体;宋体" w:eastAsia="粗标宋体;宋体" w:cs="粗标宋体;宋体"/>
                                <w:color w:val="993366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粗标宋体;宋体" w:hAnsi="粗标宋体;宋体" w:cs="粗标宋体;宋体" w:eastAsia="粗标宋体;宋体"/>
                                <w:color w:val="993366"/>
                                <w:sz w:val="84"/>
                                <w:szCs w:val="84"/>
                                <w:lang w:eastAsia="zh-CN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62.35pt;mso-wrap-distance-left:9.05pt;mso-wrap-distance-right:9.05pt;mso-wrap-distance-top:0pt;mso-wrap-distance-bottom:0pt;margin-top:-27.95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粗标宋体;宋体" w:hAnsi="粗标宋体;宋体" w:eastAsia="粗标宋体;宋体" w:cs="粗标宋体;宋体"/>
                          <w:color w:val="993366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粗标宋体;宋体" w:hAnsi="粗标宋体;宋体" w:cs="粗标宋体;宋体" w:eastAsia="粗标宋体;宋体"/>
                          <w:color w:val="993366"/>
                          <w:sz w:val="84"/>
                          <w:szCs w:val="84"/>
                          <w:lang w:eastAsia="zh-CN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</wp:posOffset>
                </wp:positionH>
                <wp:positionV relativeFrom="paragraph">
                  <wp:posOffset>852805</wp:posOffset>
                </wp:positionV>
                <wp:extent cx="1157605" cy="441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粗标宋体;宋体" w:hAnsi="粗标宋体;宋体" w:eastAsia="粗标宋体;宋体" w:cs="粗标宋体;宋体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粗标宋体;宋体" w:hAnsi="粗标宋体;宋体" w:cs="粗标宋体;宋体" w:eastAsia="粗标宋体;宋体"/>
                                <w:sz w:val="36"/>
                                <w:szCs w:val="36"/>
                                <w:lang w:eastAsia="zh-CN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34.75pt;mso-wrap-distance-left:9.05pt;mso-wrap-distance-right:9.05pt;mso-wrap-distance-top:0pt;mso-wrap-distance-bottom:0pt;margin-top:67.15pt;mso-position-vertical-relative:text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粗标宋体;宋体" w:hAnsi="粗标宋体;宋体" w:eastAsia="粗标宋体;宋体" w:cs="粗标宋体;宋体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粗标宋体;宋体" w:hAnsi="粗标宋体;宋体" w:cs="粗标宋体;宋体" w:eastAsia="粗标宋体;宋体"/>
                          <w:sz w:val="36"/>
                          <w:szCs w:val="36"/>
                          <w:lang w:eastAsia="zh-CN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</wp:posOffset>
                </wp:positionH>
                <wp:positionV relativeFrom="paragraph">
                  <wp:posOffset>50800</wp:posOffset>
                </wp:positionV>
                <wp:extent cx="5417185" cy="1905000"/>
                <wp:effectExtent l="19685" t="19050" r="18415" b="1905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7280" cy="1905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6.45pt;margin-top:4pt;width:426.5pt;height:149.9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kern w:val="2"/>
          <w:sz w:val="21"/>
          <w:lang w:val="en-US" w:eastAsia="zh-CN"/>
        </w:rPr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姓名： 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ab/>
        <w:tab/>
        <w:tab/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邮箱：</w:t>
      </w:r>
    </w:p>
    <w:p>
      <w:pPr>
        <w:pStyle w:val="Normal"/>
        <w:ind w:left="420" w:firstLine="42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性别： 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ab/>
        <w:tab/>
        <w:tab/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 xml:space="preserve">年龄：学历   </w:t>
      </w:r>
    </w:p>
    <w:p>
      <w:pPr>
        <w:pStyle w:val="Normal"/>
        <w:ind w:left="420" w:firstLine="42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毕业院校：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ab/>
        <w:tab/>
        <w:tab/>
        <w:tab/>
      </w:r>
      <w:r>
        <w:rPr>
          <w:rFonts w:ascii="微软雅黑" w:hAnsi="微软雅黑" w:cs="微软雅黑" w:eastAsia="微软雅黑"/>
          <w:color w:val="000000"/>
          <w:sz w:val="24"/>
          <w:szCs w:val="24"/>
        </w:rPr>
        <w:t>电话：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ind w:left="420" w:firstLine="420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</w:rPr>
        <w:t>薪资要求</w:t>
      </w:r>
      <w:r>
        <w:rPr>
          <w:rFonts w:eastAsia="微软雅黑" w:cs="微软雅黑" w:ascii="微软雅黑" w:hAnsi="微软雅黑"/>
          <w:color w:val="000000"/>
          <w:sz w:val="24"/>
          <w:szCs w:val="24"/>
        </w:rPr>
        <w:t>: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751" w:leader="none"/>
        </w:tabs>
        <w:jc w:val="left"/>
        <w:rPr>
          <w:rFonts w:ascii="微软雅黑" w:hAnsi="微软雅黑" w:eastAsia="微软雅黑" w:cs="微软雅黑"/>
          <w:color w:val="000000"/>
          <w:sz w:val="21"/>
          <w:szCs w:val="24"/>
        </w:rPr>
      </w:pPr>
      <w:r>
        <w:rPr>
          <w:rFonts w:eastAsia="微软雅黑" w:cs="微软雅黑" w:ascii="微软雅黑" w:hAnsi="微软雅黑"/>
          <w:color w:val="000000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0680</wp:posOffset>
                </wp:positionH>
                <wp:positionV relativeFrom="paragraph">
                  <wp:posOffset>1099185</wp:posOffset>
                </wp:positionV>
                <wp:extent cx="466725" cy="484505"/>
                <wp:effectExtent l="0" t="635" r="635" b="635"/>
                <wp:wrapNone/>
                <wp:docPr id="8" name="图文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8125" y="238125"/>
                              </a:moveTo>
                              <a:lnTo>
                                <a:pt x="238125" y="1666875"/>
                              </a:lnTo>
                              <a:lnTo>
                                <a:pt x="1666875" y="1666875"/>
                              </a:lnTo>
                              <a:lnTo>
                                <a:pt x="1666875" y="238125"/>
                              </a:lnTo>
                              <a:lnTo>
                                <a:pt x="238125" y="238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文框 3" coordsize="1905000,1905000" path="m0,0l1905000,0l1905000,1905000l0,1905000l0,0xm238125,238125l238125,1666875l1666875,1666875l1666875,238125l238125,238125xe" fillcolor="#993366" stroked="f" o:allowincell="f" style="position:absolute;margin-left:-28.4pt;margin-top:86.55pt;width:36.7pt;height:38.1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950595</wp:posOffset>
                </wp:positionV>
                <wp:extent cx="1157605" cy="4413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粗标宋体;宋体" w:hAnsi="粗标宋体;宋体" w:eastAsia="粗标宋体;宋体" w:cs="粗标宋体;宋体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粗标宋体;宋体" w:hAnsi="粗标宋体;宋体" w:cs="粗标宋体;宋体" w:eastAsia="粗标宋体;宋体"/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34.75pt;mso-wrap-distance-left:9.05pt;mso-wrap-distance-right:9.05pt;mso-wrap-distance-top:0pt;mso-wrap-distance-bottom:0pt;margin-top:74.8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粗标宋体;宋体" w:hAnsi="粗标宋体;宋体" w:eastAsia="粗标宋体;宋体" w:cs="粗标宋体;宋体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粗标宋体;宋体" w:hAnsi="粗标宋体;宋体" w:cs="粗标宋体;宋体" w:eastAsia="粗标宋体;宋体"/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170</wp:posOffset>
                </wp:positionH>
                <wp:positionV relativeFrom="paragraph">
                  <wp:posOffset>15240</wp:posOffset>
                </wp:positionV>
                <wp:extent cx="5417185" cy="1982470"/>
                <wp:effectExtent l="19685" t="19050" r="18415" b="19050"/>
                <wp:wrapNone/>
                <wp:docPr id="10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7280" cy="1982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7.1pt;margin-top:1.2pt;width:426.5pt;height:156.0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sz w:val="22"/>
          <w:szCs w:val="22"/>
        </w:rPr>
      </w:pPr>
      <w:r>
        <w:rPr>
          <w:kern w:val="2"/>
          <w:sz w:val="21"/>
          <w:lang w:val="en-US" w:eastAsia="zh-CN"/>
        </w:rPr>
        <w:tab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11.09-2015.07      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大学职业技术学院              文秘专业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业成绩出色，所修专业课程平均分排名全专业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15%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在校期间，担任校志愿者，组织并参与了敬老院献爱心活动，并申请担任了北京马拉松赛跑活动的志愿者。</w:t>
      </w:r>
    </w:p>
    <w:p>
      <w:pPr>
        <w:pStyle w:val="Normal"/>
        <w:tabs>
          <w:tab w:val="clear" w:pos="420"/>
          <w:tab w:val="left" w:pos="636" w:leader="none"/>
        </w:tabs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535</wp:posOffset>
                </wp:positionH>
                <wp:positionV relativeFrom="paragraph">
                  <wp:posOffset>533400</wp:posOffset>
                </wp:positionV>
                <wp:extent cx="5417185" cy="1371600"/>
                <wp:effectExtent l="19685" t="19050" r="18415" b="19050"/>
                <wp:wrapNone/>
                <wp:docPr id="1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7280" cy="137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7.05pt;margin-top:42pt;width:426.5pt;height:107.9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0680</wp:posOffset>
                </wp:positionH>
                <wp:positionV relativeFrom="paragraph">
                  <wp:posOffset>230505</wp:posOffset>
                </wp:positionV>
                <wp:extent cx="466725" cy="484505"/>
                <wp:effectExtent l="0" t="635" r="635" b="0"/>
                <wp:wrapNone/>
                <wp:docPr id="12" name="图文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8125" y="238125"/>
                              </a:moveTo>
                              <a:lnTo>
                                <a:pt x="238125" y="1666875"/>
                              </a:lnTo>
                              <a:lnTo>
                                <a:pt x="1666875" y="1666875"/>
                              </a:lnTo>
                              <a:lnTo>
                                <a:pt x="1666875" y="238125"/>
                              </a:lnTo>
                              <a:lnTo>
                                <a:pt x="238125" y="238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文框 3" coordsize="1905000,1905000" path="m0,0l1905000,0l1905000,1905000l0,1905000l0,0xm238125,238125l238125,1666875l1666875,1666875l1666875,238125l238125,238125xe" fillcolor="#993366" stroked="f" o:allowincell="f" style="position:absolute;margin-left:-28.4pt;margin-top:18.15pt;width:36.7pt;height:38.1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</wp:posOffset>
                </wp:positionH>
                <wp:positionV relativeFrom="paragraph">
                  <wp:posOffset>43815</wp:posOffset>
                </wp:positionV>
                <wp:extent cx="1157605" cy="4413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粗标宋体;宋体" w:hAnsi="粗标宋体;宋体" w:eastAsia="粗标宋体;宋体" w:cs="粗标宋体;宋体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粗标宋体;宋体" w:hAnsi="粗标宋体;宋体" w:cs="粗标宋体;宋体" w:eastAsia="粗标宋体;宋体"/>
                                <w:sz w:val="36"/>
                                <w:szCs w:val="36"/>
                                <w:lang w:eastAsia="zh-CN"/>
                              </w:rPr>
                              <w:t>工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34.75pt;mso-wrap-distance-left:9.05pt;mso-wrap-distance-right:9.05pt;mso-wrap-distance-top:0pt;mso-wrap-distance-bottom:0pt;margin-top:3.4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粗标宋体;宋体" w:hAnsi="粗标宋体;宋体" w:eastAsia="粗标宋体;宋体" w:cs="粗标宋体;宋体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粗标宋体;宋体" w:hAnsi="粗标宋体;宋体" w:cs="粗标宋体;宋体" w:eastAsia="粗标宋体;宋体"/>
                          <w:sz w:val="36"/>
                          <w:szCs w:val="36"/>
                          <w:lang w:eastAsia="zh-CN"/>
                        </w:rPr>
                        <w:t>工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543" w:leader="none"/>
        </w:tabs>
        <w:jc w:val="left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  <w:t>CET- 4</w:t>
      </w:r>
      <w:r>
        <w:rPr>
          <w:rFonts w:ascii="微软雅黑" w:hAnsi="微软雅黑" w:cs="微软雅黑" w:eastAsia="微软雅黑"/>
          <w:kern w:val="2"/>
          <w:sz w:val="21"/>
          <w:lang w:val="en-US" w:eastAsia="zh-CN"/>
        </w:rPr>
        <w:t>，具有一定听说写能力</w:t>
      </w:r>
    </w:p>
    <w:p>
      <w:pPr>
        <w:pStyle w:val="Normal"/>
        <w:tabs>
          <w:tab w:val="clear" w:pos="420"/>
          <w:tab w:val="left" w:pos="543" w:leader="none"/>
        </w:tabs>
        <w:jc w:val="left"/>
        <w:rPr>
          <w:rFonts w:ascii="微软雅黑" w:hAnsi="微软雅黑" w:eastAsia="微软雅黑" w:cs="微软雅黑"/>
          <w:kern w:val="2"/>
          <w:sz w:val="21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  <w:tab/>
      </w:r>
      <w:r>
        <w:rPr>
          <w:rFonts w:ascii="微软雅黑" w:hAnsi="微软雅黑" w:cs="微软雅黑" w:eastAsia="微软雅黑"/>
          <w:kern w:val="2"/>
          <w:sz w:val="21"/>
          <w:lang w:val="en-US" w:eastAsia="zh-CN"/>
        </w:rPr>
        <w:t>可熟练操作</w:t>
      </w: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  <w:t>OFFICE</w:t>
      </w:r>
      <w:r>
        <w:rPr>
          <w:rFonts w:ascii="微软雅黑" w:hAnsi="微软雅黑" w:cs="微软雅黑" w:eastAsia="微软雅黑"/>
          <w:kern w:val="2"/>
          <w:sz w:val="21"/>
          <w:lang w:val="en-US" w:eastAsia="zh-CN"/>
        </w:rPr>
        <w:t>系列办公软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43" w:leader="none"/>
        </w:tabs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21"/>
          <w:lang w:val="en-US" w:eastAsia="zh-CN"/>
        </w:rPr>
        <w:tab/>
      </w:r>
      <w:r>
        <w:rPr>
          <w:rFonts w:ascii="微软雅黑" w:hAnsi="微软雅黑" w:cs="微软雅黑" w:eastAsia="微软雅黑"/>
          <w:kern w:val="2"/>
          <w:sz w:val="21"/>
          <w:lang w:val="en-US" w:eastAsia="zh-CN"/>
        </w:rPr>
        <w:t>具有一定文字功底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1685</wp:posOffset>
                </wp:positionH>
                <wp:positionV relativeFrom="paragraph">
                  <wp:posOffset>-617855</wp:posOffset>
                </wp:positionV>
                <wp:extent cx="6896100" cy="10039350"/>
                <wp:effectExtent l="13335" t="12700" r="13335" b="13335"/>
                <wp:wrapNone/>
                <wp:docPr id="14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10039320"/>
                        </a:xfrm>
                        <a:prstGeom prst="flowChartProcess">
                          <a:avLst/>
                        </a:prstGeom>
                        <a:noFill/>
                        <a:ln cap="rnd" w="25560">
                          <a:solidFill>
                            <a:srgbClr val="00cc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stroked="t" o:allowincell="f" style="position:absolute;margin-left:-61.55pt;margin-top:-48.65pt;width:542.95pt;height:790.45pt;mso-wrap-style:none;v-text-anchor:middle" type="_x0000_t109">
                <v:fill o:detectmouseclick="t" on="false"/>
                <v:stroke color="#00ccff" weight="255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56210</wp:posOffset>
                </wp:positionV>
                <wp:extent cx="466725" cy="484505"/>
                <wp:effectExtent l="0" t="635" r="635" b="0"/>
                <wp:wrapNone/>
                <wp:docPr id="15" name="图文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8125" y="238125"/>
                              </a:moveTo>
                              <a:lnTo>
                                <a:pt x="238125" y="1666875"/>
                              </a:lnTo>
                              <a:lnTo>
                                <a:pt x="1666875" y="1666875"/>
                              </a:lnTo>
                              <a:lnTo>
                                <a:pt x="1666875" y="238125"/>
                              </a:lnTo>
                              <a:lnTo>
                                <a:pt x="238125" y="238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文框 3" coordsize="1905000,1905000" path="m0,0l1905000,0l1905000,1905000l0,1905000l0,0xm238125,238125l238125,1666875l1666875,1666875l1666875,238125l238125,238125xe" fillcolor="#993366" stroked="f" o:allowincell="f" style="position:absolute;margin-left:-28.4pt;margin-top:12.3pt;width:36.7pt;height:38.1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145</wp:posOffset>
                </wp:positionH>
                <wp:positionV relativeFrom="paragraph">
                  <wp:posOffset>20320</wp:posOffset>
                </wp:positionV>
                <wp:extent cx="1157605" cy="427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粗标宋体;宋体" w:hAnsi="粗标宋体;宋体" w:eastAsia="粗标宋体;宋体" w:cs="粗标宋体;宋体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粗标宋体;宋体" w:hAnsi="粗标宋体;宋体" w:cs="粗标宋体;宋体" w:eastAsia="粗标宋体;宋体"/>
                                <w:sz w:val="36"/>
                                <w:szCs w:val="36"/>
                                <w:lang w:eastAsia="zh-CN"/>
                              </w:rPr>
                              <w:t>实践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33.7pt;mso-wrap-distance-left:9.05pt;mso-wrap-distance-right:9.05pt;mso-wrap-distance-top:0pt;mso-wrap-distance-bottom:0pt;margin-top:1.6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粗标宋体;宋体" w:hAnsi="粗标宋体;宋体" w:eastAsia="粗标宋体;宋体" w:cs="粗标宋体;宋体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粗标宋体;宋体" w:hAnsi="粗标宋体;宋体" w:cs="粗标宋体;宋体" w:eastAsia="粗标宋体;宋体"/>
                          <w:sz w:val="36"/>
                          <w:szCs w:val="36"/>
                          <w:lang w:eastAsia="zh-CN"/>
                        </w:rPr>
                        <w:t>实践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630</wp:posOffset>
                </wp:positionH>
                <wp:positionV relativeFrom="paragraph">
                  <wp:posOffset>53340</wp:posOffset>
                </wp:positionV>
                <wp:extent cx="5417185" cy="5963285"/>
                <wp:effectExtent l="19685" t="19685" r="18415" b="18415"/>
                <wp:wrapNone/>
                <wp:docPr id="1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7280" cy="5963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6.9pt;margin-top:4.2pt;width:426.5pt;height:469.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 xml:space="preserve"> 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14.06-2014.09     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行知培训学校           实习文员         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负责来访家长的登记与接待，接听、转接来电并做好待办事件的记录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对老师及所负责学生的上课情况进行整理记录，并协助老师及时反馈信息给家长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兼任小学语文科目的辅导老师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13.06—2013.08  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信息有限公司           助理文员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负责公司公文、信件、邮件、报刊杂志的分送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对公司来电和访客信息及时记录登记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公司相关文件的整理归类，各类会务的组织协调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12.10—2014.12          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校学生会                     纪检部干事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查学生考勤，协助老师督促学生上课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帮助维持学校组织活动的纪律；</w:t>
      </w:r>
    </w:p>
    <w:p>
      <w:pPr>
        <w:pStyle w:val="Normal"/>
        <w:ind w:firstLine="421"/>
        <w:jc w:val="left"/>
        <w:rPr>
          <w:sz w:val="21"/>
          <w:szCs w:val="22"/>
        </w:rPr>
      </w:pPr>
      <w:r>
        <w:rPr>
          <w:sz w:val="21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4480</wp:posOffset>
                </wp:positionH>
                <wp:positionV relativeFrom="paragraph">
                  <wp:posOffset>678180</wp:posOffset>
                </wp:positionV>
                <wp:extent cx="466725" cy="484505"/>
                <wp:effectExtent l="0" t="635" r="635" b="0"/>
                <wp:wrapNone/>
                <wp:docPr id="18" name="图文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0"/>
                              </a:moveTo>
                              <a:lnTo>
                                <a:pt x="1905000" y="0"/>
                              </a:lnTo>
                              <a:lnTo>
                                <a:pt x="1905000" y="1905000"/>
                              </a:lnTo>
                              <a:lnTo>
                                <a:pt x="0" y="19050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238125" y="238125"/>
                              </a:moveTo>
                              <a:lnTo>
                                <a:pt x="238125" y="1666875"/>
                              </a:lnTo>
                              <a:lnTo>
                                <a:pt x="1666875" y="1666875"/>
                              </a:lnTo>
                              <a:lnTo>
                                <a:pt x="1666875" y="238125"/>
                              </a:lnTo>
                              <a:lnTo>
                                <a:pt x="238125" y="238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文框 3" coordsize="1905000,1905000" path="m0,0l1905000,0l1905000,1905000l0,1905000l0,0xm238125,238125l238125,1666875l1666875,1666875l1666875,238125l238125,238125xe" fillcolor="#993366" stroked="f" o:allowincell="f" style="position:absolute;margin-left:-22.4pt;margin-top:53.4pt;width:36.7pt;height:38.1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385</wp:posOffset>
                </wp:positionH>
                <wp:positionV relativeFrom="paragraph">
                  <wp:posOffset>971550</wp:posOffset>
                </wp:positionV>
                <wp:extent cx="5417185" cy="1524000"/>
                <wp:effectExtent l="19685" t="19050" r="18415" b="19050"/>
                <wp:wrapNone/>
                <wp:docPr id="1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7280" cy="1523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2.55pt;margin-top:76.5pt;width:426.5pt;height:119.95pt;mso-wrap-style:none;v-text-anchor:middle">
                <v:fill o:detectmouseclick="t" on="false"/>
                <v:stroke color="#993366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345</wp:posOffset>
                </wp:positionH>
                <wp:positionV relativeFrom="paragraph">
                  <wp:posOffset>485140</wp:posOffset>
                </wp:positionV>
                <wp:extent cx="1157605" cy="4279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粗标宋体;宋体" w:hAnsi="粗标宋体;宋体" w:eastAsia="粗标宋体;宋体" w:cs="粗标宋体;宋体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粗标宋体;宋体" w:hAnsi="粗标宋体;宋体" w:cs="粗标宋体;宋体" w:eastAsia="粗标宋体;宋体"/>
                                <w:sz w:val="36"/>
                                <w:szCs w:val="36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33.7pt;mso-wrap-distance-left:9.05pt;mso-wrap-distance-right:9.05pt;mso-wrap-distance-top:0pt;mso-wrap-distance-bottom:0pt;margin-top:38.2pt;mso-position-vertical-relative:text;margin-left: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粗标宋体;宋体" w:hAnsi="粗标宋体;宋体" w:eastAsia="粗标宋体;宋体" w:cs="粗标宋体;宋体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粗标宋体;宋体" w:hAnsi="粗标宋体;宋体" w:cs="粗标宋体;宋体" w:eastAsia="粗标宋体;宋体"/>
                          <w:sz w:val="36"/>
                          <w:szCs w:val="36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ind w:firstLine="534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个性开朗，充满活力，意志力坚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原则性强，有较强的适应能力；对工作认真负 责，做事有计划性，有时间和效率观念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富有团队合作精神，并且善于与人交流，乐于接受新的挑战。勤于总结与反思，不断自我提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粗标宋体">
    <w:altName w:val="宋体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55:00Z</dcterms:created>
  <dc:creator>WYSJ</dc:creator>
  <dc:description/>
  <dc:language>en-US</dc:language>
  <cp:lastModifiedBy>clf2015</cp:lastModifiedBy>
  <dcterms:modified xsi:type="dcterms:W3CDTF">2015-11-05T07:09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