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阳逻街中份村大学生村官工作职责及培养措施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加强我村大学生“村官”管理，引导和鼓励大学生面向基层就业，培养有文化、懂技术、会经营的新农村建设带头人，为建设社会主义新农村、实现我村全面建设小康社会提供人力支持和组织保证，结合我村实际，特制定我村大学生村官工作职责及培养措施：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工作职责：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在村党组织的领导下，积极配合村党支部书记和村委会主任开展工作。认真宣传、贯彻、执行党的路线、方针、政策；努力完成村党支部、村委会交办的各项工作任务；执行村党支部、村委会和村民代表会议的各项决定、决议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村街基本情况，包括人员结构、土地面积、可开发利用资源等；负责村党支部、村委会各类会议的记录，以及各类材料的建档、归档、计划编制、文书的起草等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配合村“两委”班子制定完善村街经济社会发展规划，根据村街实际情况，讨论研究发展中遇到的问题，多提合理化建议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思想和行动上融入群众，广泛收集村情民意，当好村领导和村民的桥梁纽带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个人的特长和专业，向党员群众传播新知识、新理念、新技术、新文化，提高党员群众的科技文化素质和致富能力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引导广大村民崇尚科学，抵制迷信，移风易俗，破除陋习，倡导科学健康的生活方式，形成文明向上的社会风貌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按照要求，做好农村党员干部现代远程教育设备的管理、使用工作，促进各终端接收站点规范化建设，发挥好让党员干部长期受教育、农村群众长期得实惠的作用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学习党的各项农村政策，熟悉并掌握村务管理，积极向村干部、向村民学习，学习好传统、好经验、好方法，围绕建设新农村、落实村民自治制度等课题，每年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调研报告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帮助群众办实事、办好事，特别是结合当地实际，尽其所能发展致富项目，在引导、扶持、服务、带动上下功夫，推动农村经济社会和谐发展。</w:t>
      </w:r>
    </w:p>
    <w:p>
      <w:pPr>
        <w:pStyle w:val="Normal"/>
        <w:widowControl/>
        <w:shd w:fill="FFFFFF" w:val="clear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认真履行上级党委、政府规定的其它职责。</w:t>
      </w:r>
    </w:p>
    <w:p>
      <w:pPr>
        <w:pStyle w:val="Normal"/>
        <w:widowControl/>
        <w:shd w:fill="FFFFFF" w:val="clear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培养措施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定职责，健全岗位责任机制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明确工作岗位。根据大学生村干部所学专业和特长，创造条件，把他们安排到最能发挥作用的岗位。要参与村级班子实质性分工，每个大学生村干部至少独立分工一个条线工作、联系一个村民组，让大学生村干部直接参与具体工作，在处理村务中提高农村工作能力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落实工作职责。明确分工的同时，引导大学生村干部认真履行 “六大员”工作职责：当好农村政策宣传员，利用各种宣传阵地，加强政策宣传；当好“两委”决策参谋员，积极参与村务管理，主动献智献策；当好农技普及推广员，引导群众发展特色种养，促进增收致富；当好项目建设服务员，积极参与招商引资，推进项目建设；当好社会稳定协调员，热心参与民事调解，促进农村和谐；当好远程教育辅导员，搞好教育站点管理，开展丰富多样教育活动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实行工作承诺。推行“双承诺双考评”制度，年初由大学生村干部就年度工作目标和分工岗位职责，向街村党组织、向所在村党员群众作出公开承诺；年终由街村党组织、所在村党员群众对大学生村干部进行实绩考评和群众满意度考评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定帮带，健全教育培养机制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建立帮带机制。建立村党组织书记与大学生村干部结对“传帮带”制度；建立优秀民营企业家、种养殖大户与大学生村干部结对挂钩制度；建立大学生村干部与贫困户结对帮扶制度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搞好教育培训。搞好岗前培训，通过岗前培训和任前谈话，促进大学生村干部尽快进入角色；组织专题培训，发挥农村基层干部教育培训基地作用，重点学习政策法规、农业科技、招商引资、全民创业等多方面知识。改进培训方式，丰富教育内容，通过组织现场观摩、经验交流、信息咨询、外出参观等小型多样的培训活动，提高教育培训的实际成效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加强实践锻炼。要建立轮岗锻炼制度，适时调整分工，实行轮岗交流，提高他们把握全局的整体工作水平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引导扶持创业。要把引导扶持自主创业作为教育培养大学生村干部的一个重要途径，组织实施“创业先锋”工程，全面激发大学生村干部艰苦创业意识，在创业实践中提高大学生村干部带领群众共同致富的能力与水平。要为大学生村干部自主创业创造良好环境，在项目选择、资金贷款、技术培训、市场开拓上给予多方面的帮助和支持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定管理，健全交流督查机制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建立定期交流制度。建立“一月一汇报、一季一例会、半年一考评、全年一总结”的工作交流制度。大学生村干部每月作好工作汇报，报街党委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大学生村干部分片每季度召开一次工作交流例会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 xml:space="preserve">街党委每半年进行一次工作考评。 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建立监督管理机制。建立请销假制度，有特殊情况需要请假的，履行请销假手续，三天以内由村党组织书记批准，七天以内由街党委批准，每年请假时间累计超过一个月的，年度考核不能评为优秀等级。建立工作日志制度，要结合工作实际，对每天的工作内容、工作进度、工作成效等进行详细记录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建立日常管理制度。加强对大学生村干部日常管理，要建立健全大学生村干部谈心制度、提醒制度，及时了解他们的思想和工作情况，帮助他们正确对待并妥善解决工作和生活中遇到的困难和问题。建立重大事项报告制度，凡涉及大学生村干部的重大事项，必须及时逐级报告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定奖惩，健全考核激励机制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完善目标考核机制。目标考核内容主要为岗位履职、民主测评和创业创优等方面情况。岗位履职主要考核年度工作目标和分工岗位职责的完成情况。民主测评由街党委组织实施，测评结果折合计入考核总分。创优创业作为加分考核，主要包括各项获奖、调研文章在媒体或会议上交流、自主创业、招商引资、项目引进等情况。目标考核分优秀、合格、基本合格、不合格四个等次，考核结果列入个人档案，作为续聘、晋级、选拔、任用的主要依据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完善群众评议机制。结合村党组织和村干部述职活动，在充分讨论的基础上，按优秀、称职、基本称职、不称职四个等次，由村干部、党员代表、群众代表对大学生村干部进行民主测评和评议。评议结果向大学生村干部进行反馈，并在一定范围内公开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完善激励保障机制。对表现优秀、成绩突出的大学生村干部进行表彰奖励。对政治上要求进步、符合党员条件的大学生村干部，及时吸收入党；对适应农村工作快，在艰苦创业、带民致富方面发挥表率作用好的大学生村干部，适时推选为村级党组织书记；对政治素质好、发展潜力大、工作实绩明显、群众公认的大学生村干部，及时列为街科级后备干部培养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51:00Z</dcterms:created>
  <dc:creator>猪猪猫.CN</dc:creator>
  <dc:description/>
  <cp:keywords/>
  <dc:language>en-US</dc:language>
  <cp:lastModifiedBy>user</cp:lastModifiedBy>
  <dcterms:modified xsi:type="dcterms:W3CDTF">2011-02-26T04:51:00Z</dcterms:modified>
  <cp:revision>2</cp:revision>
  <dc:subject/>
  <dc:title>阳逻街中份村大学生村官工作职责及培养措施</dc:title>
</cp:coreProperties>
</file>