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-84455</wp:posOffset>
                </wp:positionV>
                <wp:extent cx="1885950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地理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0.65pt;mso-wrap-distance-left:9.05pt;mso-wrap-distance-right:9.05pt;mso-wrap-distance-top:0pt;mso-wrap-distance-bottom:0pt;margin-top:-6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地理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81830</wp:posOffset>
            </wp:positionH>
            <wp:positionV relativeFrom="paragraph">
              <wp:posOffset>360680</wp:posOffset>
            </wp:positionV>
            <wp:extent cx="1140460" cy="142240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4215</wp:posOffset>
                </wp:positionH>
                <wp:positionV relativeFrom="paragraph">
                  <wp:posOffset>212090</wp:posOffset>
                </wp:positionV>
                <wp:extent cx="1088390" cy="1534795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8280" cy="153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5.45pt;margin-top:16.7pt;width:85.65pt;height:120.8pt;flip:y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940</wp:posOffset>
                </wp:positionH>
                <wp:positionV relativeFrom="paragraph">
                  <wp:posOffset>350520</wp:posOffset>
                </wp:positionV>
                <wp:extent cx="1132840" cy="476250"/>
                <wp:effectExtent l="0" t="0" r="635" b="635"/>
                <wp:wrapNone/>
                <wp:docPr id="5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流程图: 库存数据 12" fillcolor="green" stroked="f" o:allowincell="f" style="position:absolute;margin-left:-12.2pt;margin-top:27.6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2880</wp:posOffset>
                </wp:positionH>
                <wp:positionV relativeFrom="paragraph">
                  <wp:posOffset>349250</wp:posOffset>
                </wp:positionV>
                <wp:extent cx="1132840" cy="476250"/>
                <wp:effectExtent l="0" t="0" r="635" b="635"/>
                <wp:wrapNone/>
                <wp:docPr id="6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4.4pt;margin-top:27.5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2748280</wp:posOffset>
                </wp:positionV>
                <wp:extent cx="1132840" cy="476250"/>
                <wp:effectExtent l="0" t="0" r="635" b="1270"/>
                <wp:wrapNone/>
                <wp:docPr id="7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6.9pt;margin-top:216.4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环境与生命科学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地理科学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职业技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专业技术人员任职资格证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独立完成各种地理教学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490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-84455</wp:posOffset>
                </wp:positionV>
                <wp:extent cx="188595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地理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0.65pt;mso-wrap-distance-left:9.05pt;mso-wrap-distance-right:9.05pt;mso-wrap-distance-top:0pt;mso-wrap-distance-bottom:0pt;margin-top:-6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地理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熟悉计算机操作，中华人民共和国计算机技术与软件专业技术资格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3510</wp:posOffset>
                </wp:positionH>
                <wp:positionV relativeFrom="paragraph">
                  <wp:posOffset>1945005</wp:posOffset>
                </wp:positionV>
                <wp:extent cx="1132840" cy="476250"/>
                <wp:effectExtent l="0" t="0" r="635" b="635"/>
                <wp:wrapNone/>
                <wp:docPr id="10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1.3pt;margin-top:153.15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较强的组织能力，能轻松胜任一般性活动组织工作，善于组织同学参加活动及进行交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接受过全方位的大学基础教育，受到了良好的专业训练和能力的培养；在业务方面，尽自己的努力一定会开拓出属于自己的一片天地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5895</wp:posOffset>
                </wp:positionH>
                <wp:positionV relativeFrom="paragraph">
                  <wp:posOffset>1936115</wp:posOffset>
                </wp:positionV>
                <wp:extent cx="1132840" cy="476250"/>
                <wp:effectExtent l="0" t="0" r="635" b="1270"/>
                <wp:wrapNone/>
                <wp:docPr id="11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3.85pt;margin-top:152.45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杜桥中学实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学院进行校内实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8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7-200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均做过小学、初中英语、高中地理家教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性格开朗、爱好广泛、待人热情、真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比较强的专业理论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基础扎实且广泛，能在专业领域提出自己的独到见解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热爱集体，助人为乐，能恪守以大局为重的原则，愿意服从集体利益的需要，具备奉献精神。做事塌实，自觉服从单位纪律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工作责任心强、积极主动、能吃苦耐劳、有较强的组织能力、实际动手能力和团体协作精神、宣传能力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3411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 </w:t>
      </w:r>
      <w:r>
        <w:rPr>
          <w:rFonts w:cs="微软雅黑"/>
          <w:bCs/>
          <w:color w:val="000000"/>
          <w:sz w:val="40"/>
          <w:szCs w:val="40"/>
          <w:shd w:fill="FFFFFF" w:val="clear"/>
        </w:rPr>
        <w:t>求职信</w:t>
      </w:r>
      <w:r>
        <w:rPr>
          <w:rFonts w:cs="微软雅黑"/>
          <w:bCs/>
          <w:color w:val="000000"/>
          <w:sz w:val="40"/>
          <w:szCs w:val="40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尊敬的领导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您好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学院环境与生命科学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级地理科学专业的一名学生，经过四年的学习和锻炼，我将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份完成学业，真正步入社会，开始人生路上新一段的征程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四年来，为了成为一名优秀的中学地理教师。在学校领导和老师的指导下，我努力学好专业知识，训练专业技能、提升专业水平，并且都有了明显进步。大学的集体生活培养了我正直无私的品质、尊重别人和真诚待人的性格，教育实习的经历培养了我对教育事业的热爱以及对学生的无私关爱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思想方面，我不断追求进步，并积极向到组织靠拢。目前已取得党校培训结业证书；关心集体团结同学，并参加支教活动、福利院担任义工等活动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习方面，我踏实认真地学好每一门专业课，成绩良好，我还选修了《班主任工作的理论与实践》、《青少年自我意识与人际交往》、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办公自动化高级应用》等与中学教学密切相关的课程。此外，我获得了中华人民共和国计算机技术与软件专业技术资格证书（信息技术处理员）、计算机二级等级证书。所有这些努力和进步都使我有足够的信心去迎接新的挑战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方面，在教学实习中，我针对实习学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杜桥中学学生的特点，精心备课，对教材准确的把握和处理，良好的课堂教学效果获得指导老师和同学们的一致好评。期间，我还进行了自习辅导、组织考试及进行班级日常管理工作，都得到了良好的评价。这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-84455</wp:posOffset>
                </wp:positionV>
                <wp:extent cx="1885950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地理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0.65pt;mso-wrap-distance-left:9.05pt;mso-wrap-distance-right:9.05pt;mso-wrap-distance-top:0pt;mso-wrap-distance-bottom:0pt;margin-top:-6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地理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都为我成为一名合格的人民教师打下了坚实的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从小就对教师这一职业充满着热爱和崇敬。如今，我即将走上讲台，相信我会无愧于“人类灵魂的工程师”这一光荣称号。良禽择木而栖，给我一个机会，我将会努力拼搏、开拓进取，为学校的蓬勃发展作出自己的贡献，用辛勤的汗水证明您的明智选择。所以我诚挚地希望加入你们这支优秀的、富有生命力的群体，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4T01:52:00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