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宋体" w:hAnsi="隶书;宋体" w:eastAsia="隶书;宋体"/>
          <w:b/>
          <w:b/>
          <w:sz w:val="44"/>
          <w:szCs w:val="44"/>
        </w:rPr>
      </w:pPr>
      <w:r>
        <w:rPr>
          <w:rFonts w:ascii="隶书;宋体" w:hAnsi="隶书;宋体" w:eastAsia="隶书;宋体"/>
          <w:b/>
          <w:sz w:val="44"/>
          <w:szCs w:val="44"/>
        </w:rPr>
        <w:t>冬季防雪、防滑、防冻的通知</w:t>
      </w:r>
    </w:p>
    <w:p>
      <w:pPr>
        <w:pStyle w:val="Normal"/>
        <w:ind w:firstLine="560"/>
        <w:rPr>
          <w:rFonts w:ascii="隶书;宋体" w:hAnsi="隶书;宋体" w:eastAsia="隶书;宋体"/>
          <w:b/>
          <w:b/>
          <w:sz w:val="28"/>
          <w:szCs w:val="28"/>
        </w:rPr>
      </w:pPr>
      <w:r>
        <w:rPr>
          <w:rFonts w:eastAsia="隶书;宋体" w:ascii="隶书;宋体" w:hAnsi="隶书;宋体"/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时值隆冬季节，易出现雨雪、冰冻、大雾等恶劣天气。为此，加强学校安全工作及师生安全教育至关重要。请各班主任能参照下列内容对师生进行冬季防雪、防滑、防冻等安全教育，避免安全事故的发生，平安出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是注意防寒保暖。学生适时增加衣服、穿好棉鞋棉袜，戴好手套，帽子、围巾，防止冻坏身体、冻伤手脚。防止感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要注意防滑。首先雪天穿鞋要讲究。路面容易结冰，不要穿皮鞋、硬塑料底鞋，最好穿保暖、防滑性好的鞋子，或者抓地较好的运动鞋，而且应尽量稳步前行，以防发生事故。第二，学校各种楼梯和楼口处遇到雨水或积雪易结冰，学生在进出教学楼时容易滑倒摔伤，因此，应注意及时清扫楼道口的雨水或积雪，不让出口结冰。天气寒冷时，不在以上地方擦地，防止结冰，可在天气回暖时再擦。第三，可以打雪仗，但一定不要拿雪球往同学脸上、头上砸，以免伤到眼睛。不在楼道内打雪仗，防止将积雪带入，增加发生滑到的几率，同时增加值日生清扫的难度。第四，学校在入口处铺上垫子或纸壳，把防滑措施落到实处。第五，及时扫雪，防止路面冻冰。第六，如果路上真的不小心突然摔倒，尽量别用手腕去支撑地面，因为这种摔倒姿势最容易造成手臂骨折。一旦摔倒发生骨折，切不可乱揉乱动，以免加重伤情。应用围巾、书本等工具固定好骨折部位，请求他人帮助，或尽快求助老师，学校要安排人员立即送医院治疗。第七，寄宿生不要将水倒在过道上，以免结冰影响行走或发生滑倒事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是要注意防止交通事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出家门的时间要比平常提前，留出等车、堵车或其他意外情况所需的时间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注意骑自行车安全。在雨雪、雾天，同学们在骑车时，一定更加小心，自行车轮胎不要充气太足，这样可以增加与地面的摩擦，不易滑到；走自行车道；精力集中，慢骑车，与前面的行人、车辆保持较大距离，以便应对突发情况；尽量穿颜色鲜艳的外套，引起司机的注意；过路口时下车，推车过马路；选择雪层浅的平坦路面，不要急刹车，急拐弯，防止因惯性摔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要注意防黑暗。冬季昼短夜长，同学们在上下学或就寝的路上，要选择有路灯的路线或自带手电筒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要注意防烫伤。冬季使用热水量大大增加，同学们在宿舍、水房打水时不要拥挤，保管好暖壶、杯子，以免烫伤别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六要注意防火。冬季风干物燥，易发生火灾，要求同学们不使用电器，不使用明火，杜绝火灾事故的发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全体师生要时时、处处、事事提高安全意识，克服麻痹大意的思想，主动采取各种行之有效的措施，发现学校的安全隐患及时上报到学校安管科，消除冬季各种不利因素，实现冬季安全无事故的目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七要注意防流感。冬季室内外温差大，同学们为了防寒，往往长时间将门窗关闭，这样容易使流感蔓延，要求同学们经常打开门窗通风换气，防止流感的蔓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22:00Z</dcterms:created>
  <dc:creator>微软用户</dc:creator>
  <dc:description/>
  <dc:language>en-US</dc:language>
  <cp:lastModifiedBy>微软用户</cp:lastModifiedBy>
  <dcterms:modified xsi:type="dcterms:W3CDTF">2010-12-01T06:28:00Z</dcterms:modified>
  <cp:revision>6</cp:revision>
  <dc:subject/>
  <dc:title>冬季防雪、防滑、防冻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