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打工的日子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有喜有忧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有欢乐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也有苦累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也许这就是打工生活的全部吧！暑假虽然只有短短的两个月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但是在这段时间里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我们却可以体会一下工作的辛苦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锻炼一下意志力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同时积累一些社会经验和工作经验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这些经验无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大学生的第一个暑假，当然，也是我第一次经历社会实践。对于一个大学生而言，敢于接受挑战是一种基本的素质。于是我毅然踏上了社会实践的道路。想通过亲身体验社会实践让自己更进一步了解社会，在实践中增长见识，锻炼自己的才干，培养自己的韧性；想通过社会实践，找出自己的不足和差距所在。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在我的打工生活中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我也明白了许多：在日常的工作中上级欺压、责备下级是不可避免的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虽然事实如此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但这也给我上了宝贵的一课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它让我明白到别人批评你好或是你听取他人的意见时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一定要心平气和平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只有这样才能表示你在诚心听他说话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虽然被批评是难受的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但是也要明确表示你是真心在接受他们的批评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这样才能在失败中吸取教训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为以后的成功铺路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我们要学会从哪里跌倒就从哪里爬起来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这才是我们所应该做的</w:t>
      </w:r>
      <w:r>
        <w:rPr>
          <w:rFonts w:cs="Verdana" w:ascii="Verdana" w:hAnsi="Verdana"/>
          <w:color w:val="333333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528" w:before="0" w:after="0"/>
        <w:ind w:firstLine="480"/>
        <w:rPr/>
      </w:pPr>
      <w:r>
        <w:rPr>
          <w:rFonts w:ascii="Verdana" w:hAnsi="Verdana" w:cs="Verdana"/>
          <w:color w:val="333333"/>
          <w:sz w:val="18"/>
          <w:szCs w:val="18"/>
        </w:rPr>
        <w:t>我也从工作中学习到了人际交往色待人处事的技巧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在人与人的交往中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我能看到自身的价值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人往往是很执着的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可是如果你只问耕耘不问收获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那么你一定会交得到很多朋友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对待朋友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切不可以斤斤计较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不可强求对方付出与你对等的真情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要知道了给予比获得更令人开心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不论做什么事情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都有主动性和积极性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对成功要有信心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要学会和周围的人沟通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关心别人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支持别人</w:t>
      </w:r>
      <w:r>
        <w:rPr>
          <w:rFonts w:cs="Verdana" w:ascii="Verdana" w:hAnsi="Verdana"/>
          <w:color w:val="333333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打工的日子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有喜有忧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有欢乐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也有苦累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也许这就是打工生活的全部吧！暑假虽然只有短短的两个月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但是在这段时间里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我们却可以体会一下工作的辛苦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锻炼一下意志力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同时积累一些社会经验和工作经验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这些经验无非就是我们所拥有的“无形资产”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真正到了关键时刻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它们的作用就显现出来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我们除了学习书本知识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还需要参加社会实践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通过参加一些实践性活动巩固所学的理论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增长一些书本上学不到的知识产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Fonts w:ascii="Verdana" w:hAnsi="Verdana" w:cs="Verdana"/>
          <w:color w:val="333333"/>
          <w:sz w:val="18"/>
          <w:szCs w:val="18"/>
        </w:rPr>
        <w:t>知识转化成真正的能力要依靠实践的经验的和锻炼</w:t>
      </w:r>
      <w:r>
        <w:rPr>
          <w:rFonts w:cs="Verdana" w:ascii="Verdana" w:hAnsi="Verdana"/>
          <w:color w:val="333333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2:19:00Z</dcterms:created>
  <dc:creator>Administrator</dc:creator>
  <dc:description/>
  <dc:language>en-US</dc:language>
  <cp:lastModifiedBy>Administrator</cp:lastModifiedBy>
  <dcterms:modified xsi:type="dcterms:W3CDTF">2015-06-24T02:20:00Z</dcterms:modified>
  <cp:revision>1</cp:revision>
  <dc:subject/>
  <dc:title/>
</cp:coreProperties>
</file>