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6890</wp:posOffset>
                </wp:positionH>
                <wp:positionV relativeFrom="paragraph">
                  <wp:posOffset>49530</wp:posOffset>
                </wp:positionV>
                <wp:extent cx="612775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48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80"/>
                                <w:szCs w:val="80"/>
                              </w:rPr>
                              <w:t>财务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8.3pt;mso-wrap-distance-left:9.05pt;mso-wrap-distance-right:9.05pt;mso-wrap-distance-top:0pt;mso-wrap-distance-bottom:0pt;margin-top:3.9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480" w:before="0" w:after="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80"/>
                          <w:szCs w:val="80"/>
                        </w:rPr>
                        <w:t>财务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 xml:space="preserve"> </w:t>
      </w: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2T01:04:00Z</dcterms:modified>
  <cp:revision>4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