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3AD73"/>
  <w:body>
    <w:p>
      <w:pPr>
        <w:pStyle w:val="Normal"/>
        <w:keepNext w:val="false"/>
        <w:keepLines w:val="false"/>
        <w:widowControl/>
        <w:tabs>
          <w:tab w:val="clear" w:pos="420"/>
          <w:tab w:val="left" w:pos="4950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040</wp:posOffset>
                </wp:positionH>
                <wp:positionV relativeFrom="paragraph">
                  <wp:posOffset>-486410</wp:posOffset>
                </wp:positionV>
                <wp:extent cx="5398135" cy="1068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13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财务管理专业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05pt;height:84.15pt;mso-wrap-distance-left:9.05pt;mso-wrap-distance-right:9.05pt;mso-wrap-distance-top:0pt;mso-wrap-distance-bottom:0pt;margin-top:-38.3pt;mso-position-vertical-relative:text;margin-left: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财务管理专业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 w:val="false"/>
          <w:i w:val="false"/>
          <w:i w:val="false"/>
          <w:caps w:val="false"/>
          <w:smallCaps w:val="false"/>
          <w:vanish/>
          <w:color w:val="000000"/>
          <w:spacing w:val="0"/>
          <w:kern w:val="0"/>
          <w:sz w:val="26"/>
          <w:szCs w:val="26"/>
          <w:lang w:val="en-US" w:eastAsia="zh-CN" w:bidi="ar-SA"/>
        </w:rPr>
      </w:pPr>
      <w:r>
        <w:rPr>
          <w:rFonts w:eastAsia="微软雅黑" w:cs="微软雅黑"/>
          <w:b/>
          <w:bCs w:val="false"/>
          <w:i w:val="false"/>
          <w:caps w:val="false"/>
          <w:smallCaps w:val="false"/>
          <w:vanish/>
          <w:color w:val="000000"/>
          <w:spacing w:val="0"/>
          <w:kern w:val="0"/>
          <w:sz w:val="26"/>
          <w:szCs w:val="26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 w:before="0" w:after="0"/>
        <w:ind w:left="0" w:right="0" w:hanging="0"/>
        <w:jc w:val="left"/>
        <w:rPr>
          <w:rFonts w:cs="微软雅黑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pPr>
      <w:r>
        <w:rPr>
          <w:rFonts w:cs="微软雅黑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8350</wp:posOffset>
                </wp:positionH>
                <wp:positionV relativeFrom="paragraph">
                  <wp:posOffset>355600</wp:posOffset>
                </wp:positionV>
                <wp:extent cx="3418840" cy="2136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840" cy="213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auto" w:val="clear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auto" w:val="clear"/>
                              </w:rPr>
                              <w:t>从事财务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auto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auto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auto" w:val="clear"/>
                              </w:rPr>
                              <w:t>累积了一定的财务工作经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auto" w:val="clear"/>
                              </w:rPr>
                              <w:br/>
                              <w:t>2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auto" w:val="clear"/>
                              </w:rPr>
                              <w:t>熟练运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auto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auto" w:val="clear"/>
                              </w:rPr>
                              <w:t>办公软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auto" w:val="clear"/>
                              </w:rPr>
                              <w:t>常用财务软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auto" w:val="clear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auto" w:val="clear"/>
                              </w:rPr>
                              <w:t>金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auto" w:val="clear"/>
                              </w:rPr>
                              <w:t>2000</w:t>
                              <w:br/>
                              <w:t>3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auto" w:val="clear"/>
                              </w:rPr>
                              <w:t>熟练操作电子申报盘、网上报税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auto" w:val="clear"/>
                              </w:rPr>
                              <w:t>能独立处理一般纳税人及小规模纳税全盘帐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auto" w:val="clear"/>
                              </w:rPr>
                              <w:br/>
                              <w:t>4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auto" w:val="clear"/>
                              </w:rPr>
                              <w:t>熟悉发票的开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auto" w:val="clear"/>
                              </w:rPr>
                              <w:t>编制各种财务会计报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auto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pt;height:168.2pt;mso-wrap-distance-left:9.05pt;mso-wrap-distance-right:9.05pt;mso-wrap-distance-top:0pt;mso-wrap-distance-bottom:0pt;margin-top:28pt;mso-position-vertical-relative:text;margin-left:-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auto" w:val="clear"/>
                        </w:rPr>
                        <w:t>1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auto" w:val="clear"/>
                        </w:rPr>
                        <w:t>从事财务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auto" w:val="clear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auto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auto" w:val="clear"/>
                        </w:rPr>
                        <w:t>累积了一定的财务工作经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auto" w:val="clear"/>
                        </w:rPr>
                        <w:br/>
                        <w:t>2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auto" w:val="clear"/>
                        </w:rPr>
                        <w:t>熟练运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auto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auto" w:val="clear"/>
                        </w:rPr>
                        <w:t>办公软件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auto" w:val="clear"/>
                        </w:rPr>
                        <w:t>常用财务软件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auto" w:val="clear"/>
                        </w:rPr>
                        <w:t>-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auto" w:val="clear"/>
                        </w:rPr>
                        <w:t>金蝶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auto" w:val="clear"/>
                        </w:rPr>
                        <w:t>2000</w:t>
                        <w:br/>
                        <w:t>3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auto" w:val="clear"/>
                        </w:rPr>
                        <w:t>熟练操作电子申报盘、网上报税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auto" w:val="clear"/>
                        </w:rPr>
                        <w:t>能独立处理一般纳税人及小规模纳税全盘帐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auto" w:val="clear"/>
                        </w:rPr>
                        <w:br/>
                        <w:t>4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auto" w:val="clear"/>
                        </w:rPr>
                        <w:t>熟悉发票的开具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auto" w:val="clear"/>
                        </w:rPr>
                        <w:t>编制各种财务会计报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auto" w:val="clear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0"/>
                          <w:szCs w:val="2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 w:before="0" w:after="0"/>
        <w:ind w:left="0" w:right="0" w:hanging="0"/>
        <w:jc w:val="left"/>
        <w:rPr>
          <w:rFonts w:cs="微软雅黑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pPr>
      <w:r>
        <w:rPr>
          <w:rFonts w:cs="微软雅黑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820</wp:posOffset>
                </wp:positionH>
                <wp:positionV relativeFrom="paragraph">
                  <wp:posOffset>365125</wp:posOffset>
                </wp:positionV>
                <wp:extent cx="3418840" cy="15703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840" cy="157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auto" w:val="clear"/>
                              </w:rPr>
                              <w:t>5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auto" w:val="clear"/>
                              </w:rPr>
                              <w:t>能正确核算公司在经营过程中获得的收益及 费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auto" w:val="clear"/>
                              </w:rPr>
                              <w:br/>
                              <w:t>6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auto" w:val="clear"/>
                              </w:rPr>
                              <w:t>能针对企业所得税预缴纳税申报概况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auto" w:val="clear"/>
                              </w:rPr>
                              <w:t>出每年度的企业所得税汇算清缴的审计报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pt;height:123.65pt;mso-wrap-distance-left:9.05pt;mso-wrap-distance-right:9.05pt;mso-wrap-distance-top:0pt;mso-wrap-distance-bottom:0pt;margin-top:28.75pt;mso-position-vertical-relative:text;margin-left:2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auto" w:val="clear"/>
                        </w:rPr>
                        <w:t>5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auto" w:val="clear"/>
                        </w:rPr>
                        <w:t>能正确核算公司在经营过程中获得的收益及 费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auto" w:val="clear"/>
                        </w:rPr>
                        <w:br/>
                        <w:t>6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auto" w:val="clear"/>
                        </w:rPr>
                        <w:t>能针对企业所得税预缴纳税申报概况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auto" w:val="clear"/>
                        </w:rPr>
                        <w:t>出每年度的企业所得税汇算清缴的审计报告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0"/>
                          <w:szCs w:val="2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 w:before="0" w:after="0"/>
        <w:ind w:left="0" w:right="0" w:hanging="0"/>
        <w:jc w:val="left"/>
        <w:rPr>
          <w:rFonts w:cs="微软雅黑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pPr>
      <w:r>
        <w:rPr>
          <w:rFonts w:cs="微软雅黑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 w:before="0" w:after="0"/>
        <w:ind w:left="0" w:right="0" w:hanging="0"/>
        <w:jc w:val="left"/>
        <w:rPr>
          <w:rFonts w:cs="微软雅黑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pPr>
      <w:r>
        <w:rPr>
          <w:rFonts w:cs="微软雅黑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 w:before="0" w:after="0"/>
        <w:ind w:left="0" w:right="0" w:hanging="0"/>
        <w:jc w:val="left"/>
        <w:rPr>
          <w:rFonts w:cs="微软雅黑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pPr>
      <w:r>
        <w:rPr>
          <w:rFonts w:cs="微软雅黑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 w:before="0" w:after="0"/>
        <w:ind w:left="0" w:right="0" w:hanging="0"/>
        <w:jc w:val="left"/>
        <w:rPr>
          <w:rFonts w:cs="微软雅黑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pPr>
      <w:r>
        <w:rPr>
          <w:rFonts w:cs="微软雅黑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 w:before="0" w:after="0"/>
        <w:ind w:left="0" w:right="0" w:hanging="0"/>
        <w:jc w:val="left"/>
        <w:rPr>
          <w:rFonts w:cs="微软雅黑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pPr>
      <w:r>
        <w:rPr>
          <w:rFonts w:cs="微软雅黑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065</wp:posOffset>
                </wp:positionH>
                <wp:positionV relativeFrom="paragraph">
                  <wp:posOffset>-84455</wp:posOffset>
                </wp:positionV>
                <wp:extent cx="450850" cy="1369060"/>
                <wp:effectExtent l="8255" t="8255" r="8890" b="8890"/>
                <wp:wrapNone/>
                <wp:docPr id="5" name="圆柱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450720" cy="1369080"/>
                        </a:xfrm>
                        <a:prstGeom prst="can">
                          <a:avLst>
                            <a:gd name="adj" fmla="val 30518"/>
                          </a:avLst>
                        </a:prstGeom>
                        <a:solidFill>
                          <a:srgbClr val="bf982f"/>
                        </a:solidFill>
                        <a:ln w="15840">
                          <a:solidFill>
                            <a:srgbClr val="ff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ID="圆柱形 31" fillcolor="#bf982f" stroked="t" o:allowincell="f" style="position:absolute;margin-left:-1pt;margin-top:-6.7pt;width:35.45pt;height:107.75pt;flip:x;mso-wrap-style:none;v-text-anchor:middle;rotation:90" type="_x0000_t22">
                <v:fill o:detectmouseclick="t" type="solid" color2="#4067d0"/>
                <v:stroke color="#ffcc66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 w:before="0" w:after="0"/>
        <w:ind w:left="0" w:right="0" w:hanging="0"/>
        <w:jc w:val="left"/>
        <w:rPr>
          <w:rFonts w:cs="微软雅黑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pPr>
      <w:r>
        <w:rPr>
          <w:rFonts w:cs="微软雅黑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  <w:t>基本资料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10405</wp:posOffset>
            </wp:positionH>
            <wp:positionV relativeFrom="paragraph">
              <wp:posOffset>128270</wp:posOffset>
            </wp:positionV>
            <wp:extent cx="1494790" cy="143256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9620</wp:posOffset>
                </wp:positionH>
                <wp:positionV relativeFrom="paragraph">
                  <wp:posOffset>156210</wp:posOffset>
                </wp:positionV>
                <wp:extent cx="1396365" cy="1395730"/>
                <wp:effectExtent l="13335" t="13970" r="12700" b="127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bf982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0.6pt;margin-top:12.3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f982f" weight="25560" joinstyle="miter" endcap="flat"/>
                <w10:wrap type="none"/>
              </v:oval>
            </w:pict>
          </mc:Fallback>
        </mc:AlternateContent>
      </w:r>
      <w:r>
        <w:rPr>
          <w:b w:val="false"/>
          <w:bCs/>
          <w:color w:val="000000"/>
          <w:sz w:val="22"/>
          <w:szCs w:val="22"/>
          <w:lang w:eastAsia="zh-CN"/>
        </w:rPr>
        <w:t>姓名：</w:t>
      </w:r>
      <w:r>
        <w:rPr>
          <w:b w:val="false"/>
          <w:bCs/>
          <w:color w:val="000000"/>
          <w:sz w:val="22"/>
          <w:szCs w:val="22"/>
          <w:lang w:val="en-US" w:eastAsia="zh-CN"/>
        </w:rPr>
        <w:t xml:space="preserve">                               邮箱：</w:t>
      </w:r>
      <w:r>
        <w:rPr>
          <w:b w:val="false"/>
          <w:bCs/>
          <w:color w:val="000000"/>
          <w:sz w:val="22"/>
          <w:szCs w:val="22"/>
          <w:lang w:val="en-US" w:eastAsia="zh-CN"/>
        </w:rPr>
        <w:t>chinaz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  <w:lang w:val="en-US" w:eastAsia="zh-C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9530</wp:posOffset>
                </wp:positionH>
                <wp:positionV relativeFrom="paragraph">
                  <wp:posOffset>307975</wp:posOffset>
                </wp:positionV>
                <wp:extent cx="450850" cy="1369060"/>
                <wp:effectExtent l="8255" t="8255" r="8890" b="8890"/>
                <wp:wrapNone/>
                <wp:docPr id="8" name="圆柱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450720" cy="1369080"/>
                        </a:xfrm>
                        <a:prstGeom prst="can">
                          <a:avLst>
                            <a:gd name="adj" fmla="val 30518"/>
                          </a:avLst>
                        </a:prstGeom>
                        <a:solidFill>
                          <a:srgbClr val="bf982f"/>
                        </a:solidFill>
                        <a:ln w="15840">
                          <a:solidFill>
                            <a:srgbClr val="ff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柱形 31" fillcolor="#bf982f" stroked="t" o:allowincell="f" style="position:absolute;margin-left:-3.95pt;margin-top:24.25pt;width:35.45pt;height:107.75pt;flip:x;mso-wrap-style:none;v-text-anchor:middle;rotation:90" type="_x0000_t22">
                <v:fill o:detectmouseclick="t" type="solid" color2="#4067d0"/>
                <v:stroke color="#ffcc66" weight="15840" joinstyle="miter" endcap="flat"/>
                <w10:wrap type="none"/>
              </v:shape>
            </w:pict>
          </mc:Fallback>
        </mc:AlternateContent>
      </w:r>
      <w:r>
        <w:rPr>
          <w:b w:val="false"/>
          <w:bCs/>
          <w:color w:val="000000"/>
          <w:sz w:val="22"/>
          <w:szCs w:val="22"/>
          <w:lang w:val="en-US" w:eastAsia="zh-CN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  <w:lang w:val="en-US" w:eastAsia="zh-CN"/>
        </w:rPr>
        <w:t>: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z w:val="22"/>
          <w:szCs w:val="22"/>
          <w:lang w:val="en-US" w:eastAsia="zh-CN"/>
        </w:rPr>
      </w:pPr>
      <w:r>
        <w:rPr>
          <w:rFonts w:eastAsia="微软雅黑" w:cs="微软雅黑"/>
          <w:b w:val="false"/>
          <w:bCs/>
          <w:vanish/>
          <w:color w:val="000000"/>
          <w:sz w:val="22"/>
          <w:szCs w:val="22"/>
          <w:lang w:val="en-US" w:eastAsia="zh-CN"/>
        </w:rPr>
      </w:r>
    </w:p>
    <w:p>
      <w:pPr>
        <w:pStyle w:val="Normal"/>
        <w:keepNext w:val="false"/>
        <w:keepLines w:val="false"/>
        <w:widowControl/>
        <w:spacing w:lineRule="atLeast" w:line="375" w:before="0" w:after="0"/>
        <w:ind w:left="0" w:right="0" w:hanging="0"/>
        <w:jc w:val="left"/>
        <w:rPr>
          <w:rStyle w:val="StrongEmphasis"/>
          <w:rFonts w:ascii="微软雅黑" w:hAnsi="微软雅黑" w:eastAsia="微软雅黑" w:cs="微软雅黑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pPr>
      <w:r>
        <w:rPr>
          <w:rFonts w:eastAsia="微软雅黑" w:cs="微软雅黑"/>
          <w:b w:val="false"/>
          <w:bCs/>
          <w:vanish/>
          <w:color w:val="000000"/>
          <w:sz w:val="22"/>
          <w:szCs w:val="22"/>
          <w:lang w:val="en-US"/>
        </w:rPr>
      </w:r>
    </w:p>
    <w:p>
      <w:pPr>
        <w:pStyle w:val="Normal"/>
        <w:keepNext w:val="false"/>
        <w:keepLines w:val="false"/>
        <w:widowControl/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Style w:val="StrongEmphasis"/>
          <w:rFonts w:ascii="微软雅黑" w:hAnsi="微软雅黑" w:cs="微软雅黑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  <w:t>教育背景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8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毕业院校：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市经济贸易学校</w:t>
      </w:r>
      <w:r>
        <w:rPr>
          <w:rFonts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 xml:space="preserve">      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最高学历：大专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8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所学专业一：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财务会计电算化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 xml:space="preserve">     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所学专业二：</w:t>
      </w:r>
    </w:p>
    <w:p>
      <w:pPr>
        <w:pStyle w:val="HTML"/>
        <w:keepNext w:val="false"/>
        <w:keepLines w:val="false"/>
        <w:widowControl/>
        <w:pBdr/>
        <w:spacing w:lineRule="atLeast" w:line="360" w:before="0" w:after="150"/>
        <w:ind w:left="0" w:right="0" w:hanging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主修课程：管理学、会计学原理、财务管理、中级财务会计、审计学、成本会计学、</w:t>
      </w:r>
      <w:hyperlink r:id="rId4" w:tgtFrame="http://zhidao.baidu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  <w:shd w:fill="auto" w:val="clear"/>
          </w:rPr>
          <w:t>管理会计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学、</w:t>
      </w:r>
      <w:hyperlink r:id="rId5" w:tgtFrame="http://zhidao.baidu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  <w:shd w:fill="auto" w:val="clear"/>
          </w:rPr>
          <w:t>会计电算化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 xml:space="preserve">、高级财务会计、管理统计学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学位课程：</w:t>
      </w:r>
      <w:hyperlink r:id="rId6" w:tgtFrame="http://zhidao.baidu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  <w:shd w:fill="auto" w:val="clear"/>
          </w:rPr>
          <w:t>英语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、管理统计学、中级财务会计、高级财务会计</w:t>
      </w:r>
    </w:p>
    <w:p>
      <w:pPr>
        <w:pStyle w:val="Normal"/>
        <w:keepNext w:val="false"/>
        <w:keepLines w:val="false"/>
        <w:widowControl/>
        <w:spacing w:lineRule="atLeast" w:line="375" w:before="0" w:after="0"/>
        <w:ind w:left="0" w:right="0" w:hanging="0"/>
        <w:jc w:val="left"/>
        <w:rPr>
          <w:rStyle w:val="StrongEmphasis"/>
          <w:rFonts w:ascii="微软雅黑" w:hAnsi="微软雅黑" w:eastAsia="微软雅黑" w:cs="微软雅黑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en-US"/>
        </w:rPr>
      </w:r>
    </w:p>
    <w:p>
      <w:pPr>
        <w:pStyle w:val="Normal"/>
        <w:keepNext w:val="false"/>
        <w:keepLines w:val="false"/>
        <w:widowControl/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59410</wp:posOffset>
                </wp:positionH>
                <wp:positionV relativeFrom="paragraph">
                  <wp:posOffset>-842010</wp:posOffset>
                </wp:positionV>
                <wp:extent cx="450850" cy="2090420"/>
                <wp:effectExtent l="8255" t="8255" r="8890" b="8890"/>
                <wp:wrapNone/>
                <wp:docPr id="9" name="圆柱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450720" cy="2090520"/>
                        </a:xfrm>
                        <a:prstGeom prst="can">
                          <a:avLst>
                            <a:gd name="adj" fmla="val 20444"/>
                          </a:avLst>
                        </a:prstGeom>
                        <a:solidFill>
                          <a:srgbClr val="bf982f"/>
                        </a:solidFill>
                        <a:ln w="15840">
                          <a:solidFill>
                            <a:srgbClr val="ff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柱形 31" fillcolor="#bf982f" stroked="t" o:allowincell="f" style="position:absolute;margin-left:28.3pt;margin-top:-66.35pt;width:35.45pt;height:164.55pt;flip:x;mso-wrap-style:none;v-text-anchor:middle;rotation:90" type="_x0000_t22">
                <v:fill o:detectmouseclick="t" type="solid" color2="#4067d0"/>
                <v:stroke color="#ffcc66" weight="15840" joinstyle="miter" endcap="flat"/>
                <w10:wrap type="none"/>
              </v:shape>
            </w:pict>
          </mc:Fallback>
        </mc:AlternateContent>
      </w:r>
      <w:r>
        <w:rPr>
          <w:rStyle w:val="StrongEmphasis"/>
          <w:rFonts w:ascii="微软雅黑" w:hAnsi="微软雅黑" w:cs="微软雅黑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  <w:t>工作能力及其他专长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1508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从事财务工作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7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年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累积了一定的财务工作经验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br/>
        <w:t>2.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熟练运用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OFFICE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办公软件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常用财务软件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-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金蝶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2000</w:t>
        <w:br/>
        <w:t>3.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熟练操作电子申报盘、网上报税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能独立处理一般纳税人及小规模纳税全盘帐务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br/>
        <w:t>4.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熟悉发票的开具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编制各种财务会计报表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tabs>
          <w:tab w:val="clear" w:pos="420"/>
          <w:tab w:val="left" w:pos="1508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能正确核算公司在经营过程中获得的收益及 费用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br/>
        <w:t>6.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能针对企业所得税预缴纳税申报概况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出每年度的企业所得税汇算清缴的审计报告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tabs>
          <w:tab w:val="clear" w:pos="420"/>
          <w:tab w:val="left" w:pos="1508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7.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熟悉国家和地方财税法规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br/>
        <w:t>8.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熟悉工商、代码、税务、社保的变更、年检等工作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  <w:tab w:val="left" w:pos="1508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pPr>
      <w:r>
        <w:rPr>
          <w:rFonts w:eastAsia="微软雅黑" w:cs="微软雅黑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795</wp:posOffset>
                </wp:positionH>
                <wp:positionV relativeFrom="paragraph">
                  <wp:posOffset>-98425</wp:posOffset>
                </wp:positionV>
                <wp:extent cx="450850" cy="1369060"/>
                <wp:effectExtent l="8255" t="8255" r="8890" b="8890"/>
                <wp:wrapNone/>
                <wp:docPr id="10" name="圆柱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450720" cy="1369080"/>
                        </a:xfrm>
                        <a:prstGeom prst="can">
                          <a:avLst>
                            <a:gd name="adj" fmla="val 30518"/>
                          </a:avLst>
                        </a:prstGeom>
                        <a:solidFill>
                          <a:srgbClr val="bf982f"/>
                        </a:solidFill>
                        <a:ln w="15840">
                          <a:solidFill>
                            <a:srgbClr val="ff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柱形 31" fillcolor="#bf982f" stroked="t" o:allowincell="f" style="position:absolute;margin-left:-0.9pt;margin-top:-7.8pt;width:35.45pt;height:107.75pt;flip:x;mso-wrap-style:none;v-text-anchor:middle;rotation:90" type="_x0000_t22">
                <v:fill o:detectmouseclick="t" type="solid" color2="#4067d0"/>
                <v:stroke color="#ffcc66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  <w:tab w:val="left" w:pos="1508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  <w:t>工作经历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  <w:tab w:val="left" w:pos="1508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公司名称：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咨询顾问有限公司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担任职务：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会计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工作描述：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1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负责公司内，外全盘帐务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br/>
        <w:t>2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费用报销审核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br/>
        <w:t>3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编制凭证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登记帐簿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编制财务报表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br/>
        <w:t>4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地税国税纳税申报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br/>
        <w:t>5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负责公司工商、税务，代码，社保的年检和年审工作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br/>
        <w:t>6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公司社保业务办理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离职原因：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自动离职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公司名称：</w:t>
      </w:r>
      <w:r>
        <w:rPr>
          <w:rFonts w:cs="微软雅黑"/>
          <w:b w:val="false"/>
          <w:bCs/>
          <w:color w:val="000000"/>
          <w:sz w:val="22"/>
          <w:szCs w:val="22"/>
          <w:lang w:val="en-US" w:eastAsia="zh-CN"/>
        </w:rPr>
        <w:t>xxx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科技有限公司</w:t>
      </w:r>
      <w:r>
        <w:rPr>
          <w:rFonts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 xml:space="preserve">         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担任职务：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会计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工作描述：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1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费用报销审核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br/>
        <w:t>2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编制凭证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登记帐簿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编制财务报表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br/>
        <w:t>3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地税国税纳税申报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br/>
        <w:t>4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负责公司工商、税务，代码，社保的年检和年审工作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br/>
        <w:t>5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公司社保业务办理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公司名称：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文化用品公司广州办事处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工作描述：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1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负责现金银行帐核算，往来帐结算、工资核算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br/>
        <w:t>2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负责公司的日常零星开支，购买日常用品和办公用品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br/>
        <w:t>3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协助会计主管工作，顺利完成会计任务（粘贴票据、填写凭证，汇总科目，登记帐薄等）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35</wp:posOffset>
                </wp:positionH>
                <wp:positionV relativeFrom="paragraph">
                  <wp:posOffset>-81280</wp:posOffset>
                </wp:positionV>
                <wp:extent cx="450850" cy="1369060"/>
                <wp:effectExtent l="8255" t="8255" r="8890" b="8890"/>
                <wp:wrapNone/>
                <wp:docPr id="11" name="圆柱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450720" cy="1369080"/>
                        </a:xfrm>
                        <a:prstGeom prst="can">
                          <a:avLst>
                            <a:gd name="adj" fmla="val 30518"/>
                          </a:avLst>
                        </a:prstGeom>
                        <a:solidFill>
                          <a:srgbClr val="bf982f"/>
                        </a:solidFill>
                        <a:ln w="15840">
                          <a:solidFill>
                            <a:srgbClr val="ff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柱形 31" fillcolor="#bf982f" stroked="t" o:allowincell="f" style="position:absolute;margin-left:-0.1pt;margin-top:-6.45pt;width:35.45pt;height:107.75pt;flip:x;mso-wrap-style:none;v-text-anchor:middle;rotation:90" type="_x0000_t22">
                <v:fill o:detectmouseclick="t" type="solid" color2="#4067d0"/>
                <v:stroke color="#ffcc66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widowControl/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  <w:t>自我评价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在本年度工作中严格执行现金管理和结算制度，定期向会计核对现金与帐目，发现现金金额不符，做到及时汇报，及时处理。能及时收回公司各项收入，开出收据，及时收回现金存入银行，从无坐支现金。还根据会计提供的依据，及时发放教工工资和其它应发放的经费。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作为一名出纳人员我保持恪守的职业道德，严于律己，凡事出于公心，心气平和，不能有眼气，不能有私心杂念，做到宠辱不惊，心情愉快，也一种难可贵的精神境界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39565</wp:posOffset>
                </wp:positionH>
                <wp:positionV relativeFrom="paragraph">
                  <wp:posOffset>3583940</wp:posOffset>
                </wp:positionV>
                <wp:extent cx="853440" cy="124206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FFFF"/>
                                <w:sz w:val="100"/>
                                <w:szCs w:val="100"/>
                              </w:rPr>
                              <w:t>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97.8pt;mso-wrap-distance-left:9.05pt;mso-wrap-distance-right:9.05pt;mso-wrap-distance-top:0pt;mso-wrap-distance-bottom:0pt;margin-top:282.2pt;mso-position-vertical-relative:text;margin-left:3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00"/>
                          <w:szCs w:val="100"/>
                        </w:rPr>
                      </w:pPr>
                      <w:r>
                        <w:rPr>
                          <w:rFonts w:ascii="Arial" w:hAnsi="Arial" w:cs="Arial"/>
                          <w:color w:val="FFFFFF"/>
                          <w:sz w:val="100"/>
                          <w:szCs w:val="100"/>
                        </w:rPr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98315</wp:posOffset>
                </wp:positionH>
                <wp:positionV relativeFrom="paragraph">
                  <wp:posOffset>4737100</wp:posOffset>
                </wp:positionV>
                <wp:extent cx="666750" cy="9632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0"/>
                                <w:szCs w:val="80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373pt;mso-position-vertical-relative:text;margin-left:3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0"/>
                          <w:szCs w:val="80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3875</wp:posOffset>
                </wp:positionH>
                <wp:positionV relativeFrom="paragraph">
                  <wp:posOffset>5580380</wp:posOffset>
                </wp:positionV>
                <wp:extent cx="666750" cy="96329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0"/>
                                <w:szCs w:val="80"/>
                              </w:rPr>
                              <w:t>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439.4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0"/>
                          <w:szCs w:val="80"/>
                        </w:rPr>
                        <w:t>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8810</wp:posOffset>
                </wp:positionH>
                <wp:positionV relativeFrom="paragraph">
                  <wp:posOffset>5384165</wp:posOffset>
                </wp:positionV>
                <wp:extent cx="666750" cy="96329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/>
                                <w:color w:val="FFFFFF"/>
                                <w:sz w:val="80"/>
                                <w:szCs w:val="80"/>
                                <w:lang w:eastAsia="zh-CN"/>
                              </w:rPr>
                              <w:t>=</w:t>
                            </w:r>
                            <w:r>
                              <w:rPr>
                                <w:rFonts w:eastAsia="微软雅黑" w:cs="微软雅黑"/>
                                <w:sz w:val="80"/>
                                <w:szCs w:val="80"/>
                                <w:lang w:eastAsia="zh-CN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423.95pt;mso-position-vertical-relative:text;margin-left:2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/>
                          <w:color w:val="FFFFFF"/>
                          <w:sz w:val="80"/>
                          <w:szCs w:val="80"/>
                          <w:lang w:eastAsia="zh-CN"/>
                        </w:rPr>
                        <w:t>=</w:t>
                      </w:r>
                      <w:r>
                        <w:rPr>
                          <w:rFonts w:eastAsia="微软雅黑" w:cs="微软雅黑"/>
                          <w:sz w:val="80"/>
                          <w:szCs w:val="80"/>
                          <w:lang w:eastAsia="zh-CN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www.baidu.com/s?wd=&#31649;&#29702;&#20250;&#35745;&amp;tn=44039180_cpr&amp;fenlei=mv6quAkxTZn0IZRqIHckPjm4nH00T1YLuhfLrjKWnjm4mvRLm1ck0ZwV5Hcvrjm3rH6sPfKWUMw85HfYnjn4nH6sgvPsT6K1TL0qnfK1TL0z5HD0IgF_5y9YIZ0lQzqlpA-bmyt8mh7GuZR8mvqVQL7dugPYpyq8Q1nLP1b4nH0sn0" TargetMode="External"/><Relationship Id="rId5" Type="http://schemas.openxmlformats.org/officeDocument/2006/relationships/hyperlink" Target="https://www.baidu.com/s?wd=&#20250;&#35745;&#30005;&#31639;&#21270;&amp;tn=44039180_cpr&amp;fenlei=mv6quAkxTZn0IZRqIHckPjm4nH00T1YLuhfLrjKWnjm4mvRLm1ck0ZwV5Hcvrjm3rH6sPfKWUMw85HfYnjn4nH6sgvPsT6K1TL0qnfK1TL0z5HD0IgF_5y9YIZ0lQzqlpA-bmyt8mh7GuZR8mvqVQL7dugPYpyq8Q1nLP1b4nH0sn0" TargetMode="External"/><Relationship Id="rId6" Type="http://schemas.openxmlformats.org/officeDocument/2006/relationships/hyperlink" Target="https://www.baidu.com/s?wd=&#33521;&#35821;&amp;tn=44039180_cpr&amp;fenlei=mv6quAkxTZn0IZRqIHckPjm4nH00T1YLuhfLrjKWnjm4mvRLm1ck0ZwV5Hcvrjm3rH6sPfKWUMw85HfYnjn4nH6sgvPsT6K1TL0qnfK1TL0z5HD0IgF_5y9YIZ0lQzqlpA-bmyt8mh7GuZR8mvqVQL7dugPYpyq8Q1nLP1b4nH0sn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YSJ</cp:lastModifiedBy>
  <dcterms:modified xsi:type="dcterms:W3CDTF">2015-09-28T03:11:12Z</dcterms:modified>
  <cp:revision>2</cp:revision>
  <dc:subject/>
  <dc:title>	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