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     </w:t>
      </w:r>
      <w:r>
        <w:rPr>
          <w:sz w:val="36"/>
          <w:szCs w:val="36"/>
        </w:rPr>
        <w:t>暴风雨</w:t>
      </w:r>
      <w:r>
        <w:rPr>
          <w:sz w:val="36"/>
          <w:szCs w:val="36"/>
          <w:lang w:eastAsia="zh-CN"/>
        </w:rPr>
        <w:t>教学设计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24"/>
        </w:rPr>
        <w:t>　教学目的：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1</w:t>
      </w:r>
      <w:r>
        <w:rPr>
          <w:sz w:val="24"/>
        </w:rPr>
        <w:t>、让学生充分开发自己的潜能，发挥自己的能动性去认真阅读，感悟课文，体会暴风雨来临产生的那种震撼人心的力量以及暴风雨过后，万物争荣的景象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2</w:t>
      </w:r>
      <w:r>
        <w:rPr>
          <w:sz w:val="24"/>
        </w:rPr>
        <w:t>、能有感情地朗读课文。</w:t>
      </w:r>
    </w:p>
    <w:p>
      <w:pPr>
        <w:pStyle w:val="Normal"/>
        <w:ind w:firstLine="480"/>
        <w:rPr>
          <w:sz w:val="24"/>
        </w:rPr>
      </w:pPr>
      <w:r>
        <w:rPr>
          <w:rFonts w:cs="Tahoma"/>
          <w:sz w:val="24"/>
        </w:rPr>
        <w:t>教学重点：在熟读、欣赏的基础上，达到熟背课文</w:t>
      </w:r>
      <w:r>
        <w:rPr>
          <w:sz w:val="24"/>
        </w:rPr>
        <w:br/>
      </w:r>
      <w:r>
        <w:rPr>
          <w:sz w:val="24"/>
        </w:rPr>
        <w:t>　　教学时间：</w:t>
      </w:r>
      <w:r>
        <w:rPr>
          <w:sz w:val="24"/>
        </w:rPr>
        <w:t>1</w:t>
      </w:r>
      <w:r>
        <w:rPr>
          <w:sz w:val="24"/>
        </w:rPr>
        <w:t>课时</w:t>
      </w:r>
      <w:r>
        <w:rPr>
          <w:sz w:val="24"/>
        </w:rPr>
        <w:br/>
      </w:r>
      <w:r>
        <w:rPr>
          <w:sz w:val="24"/>
        </w:rPr>
        <w:t>　　教学课程：</w:t>
      </w:r>
      <w:r>
        <w:rPr>
          <w:sz w:val="24"/>
        </w:rPr>
        <w:br/>
        <w:br/>
      </w:r>
      <w:r>
        <w:rPr>
          <w:sz w:val="24"/>
        </w:rPr>
        <w:t>　　一、导入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“暴风雨”是一种自然现象，它可以带来灾难，令人恐惧，也可以以它的气势，使人振奋，尤其是暴风雨过后，大自然展现的是江山似景、风景如画的另一番景色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老师先给大家看一段片子。（放暴风雨），看完刚才的片子，请你谈一谈刚才的片子给你带来什么样的感受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今天，意大利作家弗拉里斯为我们带来一篇语言优美、描写生动、寓意深刻的著名散文《暴风雨》。</w:t>
      </w:r>
      <w:r>
        <w:rPr>
          <w:sz w:val="24"/>
        </w:rPr>
        <w:br/>
      </w:r>
      <w:r>
        <w:rPr>
          <w:sz w:val="24"/>
        </w:rPr>
        <w:t>　　二、小组学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堂课，我们将以小组为单位，选择适合自己需要的阅读方法，自主阅读这篇文章，并且完成老师设计的一张表格。填完后，找出自己认为写得较好的景物，读一读，并且说说你为什么喜欢它。</w:t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sz w:val="24"/>
        </w:rPr>
        <w:t>三、大组交流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现在，我们一起来交流一下这张表格你们是怎样填写的？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在这么多的景物中，一定有你自己认为写得比较好的景物吧！请你用最优美的语调来读一读，并且说说你为什么喜欢它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小结：你们的朗读给课文增色不少。你们的观点表示你们自主阅读的能力有了进一步的提高。</w:t>
      </w:r>
      <w:r>
        <w:rPr>
          <w:sz w:val="24"/>
        </w:rPr>
        <w:br/>
      </w:r>
      <w:r>
        <w:rPr>
          <w:sz w:val="24"/>
        </w:rPr>
        <w:t>　　现在，让我们回到这张表格，我们不难看出，作者通过细致的观察，紧紧抓住夏季暴风雨前后景物变化，并且充分发挥自己的想像，恰当地运用夸张、拟人等修辞手法，使我们身临其境地感受到大自然使如此神奇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让我们用自己的朗读再一次走进暴风雨，体会大自然那顽强的生命力，</w:t>
      </w:r>
      <w:r>
        <w:rPr>
          <w:sz w:val="24"/>
        </w:rPr>
        <w:br/>
      </w:r>
      <w:r>
        <w:rPr>
          <w:sz w:val="24"/>
        </w:rPr>
        <w:t>　　对比读、个别读、齐读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一篇好的写景文章，不光要有精彩的景物描写，还必须要把自己的感情融入到具体的景色中去，做到情景相融。</w:t>
      </w:r>
      <w:r>
        <w:rPr>
          <w:sz w:val="24"/>
        </w:rPr>
        <w:br/>
      </w:r>
      <w:r>
        <w:rPr>
          <w:sz w:val="24"/>
        </w:rPr>
        <w:t>　　那么你认为这篇文章，想要通过暴风雨，告诉大家什么呢！（理解最后一段）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介绍《海燕》这篇文章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听歌曲《阳光总在风雨后》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、总结：学完这篇课文，老师希望不仅在写作上能带给你启发，而且要能理解这暴风雨所给你带来的人生哲理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板书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11:00Z</dcterms:created>
  <dc:creator>熊竹君</dc:creator>
  <dc:description/>
  <dc:language>en-US</dc:language>
  <cp:lastModifiedBy>Administrator</cp:lastModifiedBy>
  <dcterms:modified xsi:type="dcterms:W3CDTF">2015-12-04T09:1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