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最美孝心少年事迹材料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王丹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性别：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地区：吉林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八年前，王丹跟随父母来到天太村，在学校附近租了间小平房，因为妈妈常年卧病在床，一家人就靠爸爸打零工维持生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，不堪重负的爸爸离家出走，杳无音讯。从那时起，妈妈开始拖着病弱的身子四处打工，然而长期的劳累和营养不良使得母亲再一次倒下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看着病榻上的妈妈，当年还不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的王丹急了，她偷偷找到一家绢花店，哭着央求老板收下自己。老板拗不过她，让她做相对轻松的扎花工作。扎两朵花给三分钱，一天要扎上四五百朵。那年暑假，王丹每天从井里灌上一瓶水揣在兜里，告诉妈妈自己去找同学玩。假期结束后王丹赞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块钱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块钱给了妈妈，剩下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块钱买点苹果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买点菜。妈妈知道过后说什么也不让王丹再去打工，身体稍微好些，她就帮人种树、扒玉米，打扫卫生，什么脏活累活都干。但是，为了贴补家用，每次下过雨后王丹都会顺着小路抠上一两公里去捡钉子，用一斤钉子换七毛钱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然而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灾难又一次降临到这对母女身上，小王丹突然患上了过敏性紫癜。医生叮嘱她要好好休息，不然容易复发，可懂事的王丹总说自己不累，每天变着法儿地帮妈妈干活。在妈妈和医院的精心照料下，两个月后，王丹的身体慢慢康复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夏天，王丹以优异的成绩考入吉化九中，花费一下子增加了，妈妈的病也三天两头地犯，王丹除了捡废品，更担起了所有的家务，她说现在自己只想长大，好为妈妈分担多一点儿，再多一点儿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张俊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性别：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地区：河南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来自德亭镇杨湾村的农家少年张俊，阳光开朗，稍显黝黑的脸上透出一丝与同龄人完全不同的成熟和稳重。而谁又能想到这个农家少年背后的故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那年爸爸因车祸身亡，妈妈离家出走，从此与年幼的弟弟和体弱多病的奶奶相依为命，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“奶奶，我来替爸爸养活你”。这是小张俊最令奶奶感动的一句话。星期天，当同龄的孩子拿着新买的玩具跟小伙伴玩的时候，他一早便挎上小篮子到山里采药去了，黑药、柴胡、党参、血参、天麻、桔梗，这些中草药在张俊眼里都是宝贝，除了到山上挖药，捡拾垃圾也是小张俊每天的“日常工作”。不管是在学校还是在放学的的路上，村子里的每个角落总能看到拎着编织袋捡拾废品的张俊，在他的感染下，懂事的弟弟也加入进来，只要一有时间兄弟俩就拎着编织袋出门了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在张俊的家里，熏黑的墙上画着一张评比表，上面写着张俊和弟弟张旭的名字，名字后面对应方格上画的是五角星的图案。张俊说平时他和弟弟谁帮奶奶干一件事就在谁的后面画颗星，每月一评比，看谁得到星星多。“每学期必须拿到一张奖状，回去让奶奶高兴；在学校坚决不能犯错误，免得奶奶伤心。”这是张俊写在作文中的一句话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梁荣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性别：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地区：内蒙古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梁荣出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月时被诊断出先天性血管瘤，两岁多时，妈妈又突发脑溢血导致左半身偏瘫，失去生活自理能力，不久后爸爸离家出走，小梁荣就承担起了照顾妈妈的责任。梁荣和妈妈生活在只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多平米的出租屋里。以前，梁荣的头上有一个鸡蛋大小的血管瘤，去年在当地政府和一些爱心人士的资助下通过手术切除了，后来，小梁荣又在大家的帮助下上了幼儿园，妈妈谢清丽识字不多，得病后记忆力也不大好，经常把药记错。小梁荣在幼儿园学了汉语拼音后，就用字母帮妈妈做标记。懂事的小梁荣总是把妈妈给她买零食的钱用来买一些生活用品。偶尔买了一块口香糖，也要分着吃上好几天。一个鸡蛋，母女俩一人一口，要吃十几口才能吃完。有时候妈妈的手用不上劲常常在剥土豆皮时，把土豆掉在了地上梁荣会抢着吃掉在地上的土豆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梁维月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性别：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地区：甘肃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的时候，梁维月的妈妈不堪清贫，离家出走。不久后，弟弟因为青霉素中毒，成了聋哑儿童，又过了三年，爸爸在一次饮牲口时不慎摔下山崖，造成高位截瘫。从那时起，年仅八岁的小维月就承担起照顾家庭的重担，在她的精心照料下，已经瘫痪八年的爸爸没有肌肉萎缩，更没有生过一次褥疮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家里的主要生活来源是低保。每天，小维月做好饭菜趁热先喂爸爸，可爸爸经常是吃了就吐，她就等爸爸吐完再喂，直到爸爸吃饱了她才捧着已经变凉的饭自己吃。维月父亲因为常年卧病在床，脸上很少有笑容，她就变着法儿哄爸爸开心，把在学校得的奖状都贴在爸爸对面的墙上。为给爸爸和奶奶赚够药费，每个周末小维月都要去家附近的工地搬砖，一开始，对方根本不让她干，但最终还是拗不过她，搬一块砖的报酬是一分半，小维月每次要坚持搬两千块才肯回家，这样一天下来，她就能赚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元，打工挣来的钱除了要维持家用，还要给患有脑血栓的奶奶买药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尽管饱受生活艰辛，小维月始终认为最幸福的事莫过于能与家人在一起，她说无论走到哪里就要把家人带到哪里，因为家人是她最大的牵挂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五、许卓婧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性别：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地区：天津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许卓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时母亲突患乳腺癌，变故让本来就不富裕的家庭变得更加艰难。为了支付医药费，许卓婧的父亲开始外出打工。爸爸是长途车司机，常年在外出差，全家都要靠他每个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多元的工资生活，而妈妈则选择了在家保守治疗。当时年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的许卓婧看着病重的妈妈、劳累后变瘦的爸爸，她意识到自己要自立起来，主动承担了买菜做饭、洗碗洗衣、照顾妈妈的重担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许卓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开始学习小提琴，每天晚上不管多累都要练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她在全国少儿小提琴独奏展演活动中荣获金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许卓婧的母亲因病情恶化使得脾气变得非常暴躁。为了不影响孩子学习，许卓婧的妈妈想把女儿送到外婆家住，但是许卓婧坚决要留在家里照顾妈妈。病痛让母亲难以入睡，许卓婧每天晚上都会站在妈妈的床头拉小提琴哄妈妈睡觉，每当妈妈睡着都已经凌晨两三点，她说只要有自己和小提琴的陪伴妈妈就能战胜病魔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沉浸在音乐世界中的许卓婧总是积极乐观，她正在学习谱曲，她希望将来能够成为一名小提琴家，想给妈妈写一首曲子，想用琴声带帮助妈妈早点好起来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六、钟岳峰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性别：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地区：辽宁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，车祸导致钟岳峰的父亲高位截瘫，生活不能自理。家中的爷爷年过七旬，患有心脏病，奶奶有心脏病和糖尿病。岳峰的妈妈没有固定工作，每月房租及买车时欠下的债务，仅靠母亲八九百元的打工收入及爷爷的退休金来维持，生活举步维艰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父亲受伤之后曾多次产生轻生的念头，儿子的肺腑之言坚定了他活下去的勇气和信心。岳峰拉着父亲的手，流着泪说：“爸，妈妈整天为了这个家不辞辛苦，细心地照顾你，如果你轻生对得起家人吗？只有你在，我们才是一个完整的家。”从此，父亲变得坚强乐观起来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为缓解父亲的烦闷，钟岳峰经常给父亲讲故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来，他为父亲擦洗身子、喂饭喂水、捶腿按摩、收拾大小便、调整躺卧姿势。每次遇到要为父亲清理大便，他总是跟妈妈、爷爷、奶奶抢着做。他主动学习做饭、做菜、洗碗，每件事做起来都井井有条。在听说同学得了白血病需要救助之后，他还捐出了自己攒下的全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块钱零花钱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亲朋凑钱给爸爸买了台电脑，为了让爸爸使用电脑方便，岳峰用平时在工地废料堆或垃圾站捡来的材料，自己动手给爸爸特制了一个电脑架。有了电脑能上网，足不出户爸爸也可以看到很多有趣的事情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七、游柘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性别：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地区：湖南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在湖南长沙雨花区新星社区的一个十几平米的小屋里住着，游柘楠、游柘湘、游茂源三姐弟，弟弟出生时手臂神经断裂为了治病花光了游家的全部积蓄，他们的妈妈又在三年前去世，为了养家爸爸经常起早贪黑在外打工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今年十岁的游柘楠是大姐，虽然楠楠已经十岁了，但和同龄人比起来，要矮很多。每天早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点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的妹妹都会和她一起在社区里卖报纸。楠楠说如果运气好，一早上可以卖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多份报纸，能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元的收入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自从妈妈去世后，楠楠就担起了照顾弟弟妹妹的担子。楠楠说妈妈刚走的时候，小弟和妹妹经常会睡觉的时候起来哭着找妈妈，那时候她也哭，三个人一起哭到天亮。但是现在的楠楠已经很少哭了，更多的是同龄人少有的坚强。现在楠楠最大的愿望就是爸爸能在身边。楠楠的爸爸在外面打零工，虽然身有残疾但为了养家再累再苦的活都会接。楠楠心疼爸爸，便把情况反应给社区。最终社区帮助爸爸楠楠家附近开一家店，这样既能照顾三个孩子又能有稳定的收入。只有十岁的楠楠照顾着弟弟妹妹，帮助爸爸创业。在生活上楠楠没有任何更高的要求只希望一家人在一起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八、袁德旗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性别：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地区：安徽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袁德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时，妈妈病逝，爸爸入狱。从此，小德旗就和奶奶、身患重病的爷爷相依为命。也就是从那时起，为了一家人的生计，小德旗每天凌晨起床和奶奶一起扫马路。这一扫就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小德旗习惯了拖着垃圾车走街串巷，不怕脏、不怕累，就怕有些死角扫不干净。每天打扫卫生，他还可以沿路捡一些塑料瓶。忙碌一上午，祖孙俩能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块钱。小德旗深知每一分钱来之不易，他喝的水都是街对面的医院打来的。小德旗得知女贞树结的果子可以当中药，用来治疗高血压，所以他每次都要采一些回去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许多好心人都向德旗家伸出了援手，现在一家人住的是政府安排的廉租房。去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，袁德旗在好心人的帮助下于北京一所小学就读了三个月。在那里，他参加了学校的棒球队，拥有了和大城市孩子一样的学习环境。但现在他又回到了老家亳州，他说：“因为爷爷奶奶还在家呢，我走了谁来替奶奶扫地，谁来照顾爷爷，所以我要留在家里面照顾爷爷奶奶。”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小德旗希望爸爸在狱中好好改造，争取早日回来，和他一起照顾爷爷奶奶，好让他们安享晚年。而在一篇日记里，小德旗也一笔一划的写下了自己的愿望：快快长大！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九、向娜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性别：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地区：湖南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在向娜出生的当天，妈妈不幸去世，为了一家生计，爸爸不得不外出打工，家里只剩下向娜和爷爷两个人。三年前，爷爷不幸被查出患有心脏病，从此，照顾家庭的重担就落到了小姑娘一人身上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三个月前，爷爷心脏病住院，为了不耽误她学习，一直瞒着向娜。得知爷爷住院的消息后，向娜把学校的免费午餐送到医院，而自己每天就靠喝水填饱肚子。向娜说，以前爷爷身体好的时候，为了不影响她学习，家里的农活都是爷爷在承担。这些年来，爷爷的善良和言行也一直在影响着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www.wANYEbao.cOM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向娜知道，爷爷最担心自己的身体会影响孙女的学业，所以不管多苦多累，向娜都会抓紧一切时间学习，成绩在全校也一直名列前茅，家里墙上的奖状，既是为了自己，也是为了爷爷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向娜说，爷爷是她生命中最重要的人，抚养她长大，教会了她做人的道理，现在爷爷病了、老了，她要尽自己最大的努力，让爷爷过好晚年的生活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而对爷爷的这份爱与感激，都珍藏了这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苗家女孩的日记里：“亲爱的爷爷：是您教会了我面对挫折不要后退，是您告诉我做人以诚信为本，做人应该有颗真诚的心。生活中的一切坎坷困难，我并没有屈服，因为有您的陪伴，一切困难都不再是困难。”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十、吴金棋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性别：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地区：黑龙江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吴金棋刚满一岁时，父母离异各自出走，从此不再和家里联系。靠着爷爷奶奶拉扯长大，小金棋从懂事时起，就开始替他们分担家务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小金棋的家到学校有七八里路。按照规定应该住校。但因为金棋的奶奶是聋哑人，爷爷的腿有残疾又患有胃病，他担心一旦遇到什么事，家里没有一个能跑腿传话的人，所以三年来，小金棋每天都坚持回家。这几年，爷爷养了一些鸡和鹅，通过卖鸡蛋、鹅蛋贴补家用。整个暑假，小金棋每天最重要的事儿就是帮着喂鹅、养鸡。除此之外，每天趁着天刚刚亮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的吴金棋还会到离家不远的树林里采蘑菇。小金棋不仅担起了家务事，更成为家里的主要经济支柱，同时他还不忘抓紧时间学习。这几年，他的成绩一直保持在全班前三名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两位老人并不知道，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孙子的内心，深藏着一个不敢跟他们说的秘密：“就是想爸爸妈妈回来，我再也不想看照片了。等他们回来我要跟他们拍一张新的照片，我要和其他的小朋友一样。”因为怕爷爷奶奶伤心，小金棋很少在他们面前提起爸爸妈妈，但每当夜深人静，或看到同学们和家长在一起时，他就会忍不住地掉眼泪。金棋说，自己要好好学习考上大学，将来即使爸爸妈妈不回来，他也一定会让相依为命的爷爷奶奶安享晚年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40:00Z</dcterms:created>
  <dc:creator>Administrator</dc:creator>
  <dc:description/>
  <dc:language>en-US</dc:language>
  <cp:lastModifiedBy>Administrator</cp:lastModifiedBy>
  <dcterms:modified xsi:type="dcterms:W3CDTF">2015-11-25T09:4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